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80105</wp:posOffset>
                </wp:positionH>
                <wp:positionV relativeFrom="page">
                  <wp:posOffset>1262380</wp:posOffset>
                </wp:positionV>
                <wp:extent cx="3932555" cy="35179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2640" cy="3517920"/>
                          <a:chOff x="0" y="0"/>
                          <a:chExt cx="3932640" cy="3517920"/>
                        </a:xfrm>
                      </wpg:grpSpPr>
                      <wps:wsp>
                        <wps:cNvSpPr/>
                        <wps:spPr>
                          <a:xfrm>
                            <a:off x="1730520" y="1693440"/>
                            <a:ext cx="384840" cy="110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69" h="307">
                                <a:moveTo>
                                  <a:pt x="538" y="12"/>
                                </a:moveTo>
                                <a:lnTo>
                                  <a:pt x="538" y="12"/>
                                </a:lnTo>
                                <a:lnTo>
                                  <a:pt x="538" y="12"/>
                                </a:lnTo>
                                <a:lnTo>
                                  <a:pt x="416" y="12"/>
                                </a:lnTo>
                                <a:lnTo>
                                  <a:pt x="307" y="19"/>
                                </a:lnTo>
                                <a:lnTo>
                                  <a:pt x="218" y="32"/>
                                </a:lnTo>
                                <a:lnTo>
                                  <a:pt x="137" y="44"/>
                                </a:lnTo>
                                <a:lnTo>
                                  <a:pt x="81" y="63"/>
                                </a:lnTo>
                                <a:lnTo>
                                  <a:pt x="40" y="77"/>
                                </a:lnTo>
                                <a:lnTo>
                                  <a:pt x="12" y="104"/>
                                </a:lnTo>
                                <a:lnTo>
                                  <a:pt x="0" y="134"/>
                                </a:lnTo>
                                <a:lnTo>
                                  <a:pt x="0" y="134"/>
                                </a:lnTo>
                                <a:lnTo>
                                  <a:pt x="61" y="204"/>
                                </a:lnTo>
                                <a:lnTo>
                                  <a:pt x="109" y="245"/>
                                </a:lnTo>
                                <a:lnTo>
                                  <a:pt x="157" y="282"/>
                                </a:lnTo>
                                <a:lnTo>
                                  <a:pt x="218" y="301"/>
                                </a:lnTo>
                                <a:lnTo>
                                  <a:pt x="278" y="307"/>
                                </a:lnTo>
                                <a:lnTo>
                                  <a:pt x="353" y="307"/>
                                </a:lnTo>
                                <a:lnTo>
                                  <a:pt x="450" y="301"/>
                                </a:lnTo>
                                <a:lnTo>
                                  <a:pt x="571" y="289"/>
                                </a:lnTo>
                                <a:lnTo>
                                  <a:pt x="571" y="289"/>
                                </a:lnTo>
                                <a:lnTo>
                                  <a:pt x="675" y="282"/>
                                </a:lnTo>
                                <a:lnTo>
                                  <a:pt x="756" y="270"/>
                                </a:lnTo>
                                <a:lnTo>
                                  <a:pt x="816" y="270"/>
                                </a:lnTo>
                                <a:lnTo>
                                  <a:pt x="850" y="263"/>
                                </a:lnTo>
                                <a:lnTo>
                                  <a:pt x="890" y="245"/>
                                </a:lnTo>
                                <a:lnTo>
                                  <a:pt x="938" y="229"/>
                                </a:lnTo>
                                <a:lnTo>
                                  <a:pt x="988" y="185"/>
                                </a:lnTo>
                                <a:lnTo>
                                  <a:pt x="1069" y="134"/>
                                </a:lnTo>
                                <a:lnTo>
                                  <a:pt x="1069" y="134"/>
                                </a:lnTo>
                                <a:lnTo>
                                  <a:pt x="1053" y="104"/>
                                </a:lnTo>
                                <a:lnTo>
                                  <a:pt x="1040" y="76"/>
                                </a:lnTo>
                                <a:lnTo>
                                  <a:pt x="1000" y="44"/>
                                </a:lnTo>
                                <a:lnTo>
                                  <a:pt x="954" y="32"/>
                                </a:lnTo>
                                <a:lnTo>
                                  <a:pt x="885" y="12"/>
                                </a:lnTo>
                                <a:lnTo>
                                  <a:pt x="797" y="0"/>
                                </a:lnTo>
                                <a:lnTo>
                                  <a:pt x="675" y="0"/>
                                </a:lnTo>
                                <a:lnTo>
                                  <a:pt x="53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8600" y="1400760"/>
                            <a:ext cx="154440" cy="125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9" h="349">
                                <a:moveTo>
                                  <a:pt x="210" y="0"/>
                                </a:moveTo>
                                <a:lnTo>
                                  <a:pt x="210" y="0"/>
                                </a:lnTo>
                                <a:lnTo>
                                  <a:pt x="157" y="7"/>
                                </a:lnTo>
                                <a:lnTo>
                                  <a:pt x="93" y="24"/>
                                </a:lnTo>
                                <a:lnTo>
                                  <a:pt x="53" y="68"/>
                                </a:lnTo>
                                <a:lnTo>
                                  <a:pt x="40" y="114"/>
                                </a:lnTo>
                                <a:lnTo>
                                  <a:pt x="40" y="114"/>
                                </a:lnTo>
                                <a:lnTo>
                                  <a:pt x="7" y="222"/>
                                </a:lnTo>
                                <a:lnTo>
                                  <a:pt x="0" y="293"/>
                                </a:lnTo>
                                <a:lnTo>
                                  <a:pt x="7" y="337"/>
                                </a:lnTo>
                                <a:lnTo>
                                  <a:pt x="40" y="349"/>
                                </a:lnTo>
                                <a:lnTo>
                                  <a:pt x="40" y="349"/>
                                </a:lnTo>
                                <a:lnTo>
                                  <a:pt x="88" y="337"/>
                                </a:lnTo>
                                <a:lnTo>
                                  <a:pt x="134" y="337"/>
                                </a:lnTo>
                                <a:lnTo>
                                  <a:pt x="174" y="331"/>
                                </a:lnTo>
                                <a:lnTo>
                                  <a:pt x="210" y="331"/>
                                </a:lnTo>
                                <a:lnTo>
                                  <a:pt x="210" y="331"/>
                                </a:lnTo>
                                <a:lnTo>
                                  <a:pt x="266" y="331"/>
                                </a:lnTo>
                                <a:lnTo>
                                  <a:pt x="314" y="337"/>
                                </a:lnTo>
                                <a:lnTo>
                                  <a:pt x="347" y="337"/>
                                </a:lnTo>
                                <a:lnTo>
                                  <a:pt x="400" y="349"/>
                                </a:lnTo>
                                <a:lnTo>
                                  <a:pt x="400" y="349"/>
                                </a:lnTo>
                                <a:lnTo>
                                  <a:pt x="423" y="349"/>
                                </a:lnTo>
                                <a:lnTo>
                                  <a:pt x="428" y="337"/>
                                </a:lnTo>
                                <a:lnTo>
                                  <a:pt x="428" y="324"/>
                                </a:lnTo>
                                <a:lnTo>
                                  <a:pt x="428" y="287"/>
                                </a:lnTo>
                                <a:lnTo>
                                  <a:pt x="428" y="252"/>
                                </a:lnTo>
                                <a:lnTo>
                                  <a:pt x="423" y="203"/>
                                </a:lnTo>
                                <a:lnTo>
                                  <a:pt x="400" y="146"/>
                                </a:lnTo>
                                <a:lnTo>
                                  <a:pt x="367" y="81"/>
                                </a:lnTo>
                                <a:lnTo>
                                  <a:pt x="367" y="81"/>
                                </a:lnTo>
                                <a:lnTo>
                                  <a:pt x="347" y="44"/>
                                </a:lnTo>
                                <a:lnTo>
                                  <a:pt x="319" y="24"/>
                                </a:lnTo>
                                <a:lnTo>
                                  <a:pt x="271" y="7"/>
                                </a:lnTo>
                                <a:lnTo>
                                  <a:pt x="2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1240" y="1175400"/>
                            <a:ext cx="267840" cy="21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44" h="587">
                                <a:moveTo>
                                  <a:pt x="688" y="441"/>
                                </a:moveTo>
                                <a:lnTo>
                                  <a:pt x="688" y="441"/>
                                </a:lnTo>
                                <a:lnTo>
                                  <a:pt x="716" y="392"/>
                                </a:lnTo>
                                <a:lnTo>
                                  <a:pt x="739" y="332"/>
                                </a:lnTo>
                                <a:lnTo>
                                  <a:pt x="745" y="263"/>
                                </a:lnTo>
                                <a:lnTo>
                                  <a:pt x="745" y="191"/>
                                </a:lnTo>
                                <a:lnTo>
                                  <a:pt x="745" y="191"/>
                                </a:lnTo>
                                <a:lnTo>
                                  <a:pt x="739" y="122"/>
                                </a:lnTo>
                                <a:lnTo>
                                  <a:pt x="711" y="69"/>
                                </a:lnTo>
                                <a:lnTo>
                                  <a:pt x="671" y="25"/>
                                </a:lnTo>
                                <a:lnTo>
                                  <a:pt x="623" y="8"/>
                                </a:lnTo>
                                <a:lnTo>
                                  <a:pt x="623" y="8"/>
                                </a:lnTo>
                                <a:lnTo>
                                  <a:pt x="567" y="1"/>
                                </a:lnTo>
                                <a:lnTo>
                                  <a:pt x="519" y="1"/>
                                </a:lnTo>
                                <a:lnTo>
                                  <a:pt x="473" y="1"/>
                                </a:lnTo>
                                <a:lnTo>
                                  <a:pt x="422" y="8"/>
                                </a:lnTo>
                                <a:lnTo>
                                  <a:pt x="364" y="8"/>
                                </a:lnTo>
                                <a:lnTo>
                                  <a:pt x="313" y="20"/>
                                </a:lnTo>
                                <a:lnTo>
                                  <a:pt x="254" y="38"/>
                                </a:lnTo>
                                <a:lnTo>
                                  <a:pt x="198" y="45"/>
                                </a:lnTo>
                                <a:lnTo>
                                  <a:pt x="198" y="45"/>
                                </a:lnTo>
                                <a:lnTo>
                                  <a:pt x="97" y="85"/>
                                </a:lnTo>
                                <a:lnTo>
                                  <a:pt x="29" y="142"/>
                                </a:lnTo>
                                <a:lnTo>
                                  <a:pt x="0" y="203"/>
                                </a:lnTo>
                                <a:lnTo>
                                  <a:pt x="13" y="276"/>
                                </a:lnTo>
                                <a:lnTo>
                                  <a:pt x="13" y="276"/>
                                </a:lnTo>
                                <a:lnTo>
                                  <a:pt x="29" y="392"/>
                                </a:lnTo>
                                <a:lnTo>
                                  <a:pt x="81" y="486"/>
                                </a:lnTo>
                                <a:lnTo>
                                  <a:pt x="138" y="544"/>
                                </a:lnTo>
                                <a:lnTo>
                                  <a:pt x="219" y="583"/>
                                </a:lnTo>
                                <a:lnTo>
                                  <a:pt x="307" y="588"/>
                                </a:lnTo>
                                <a:lnTo>
                                  <a:pt x="410" y="563"/>
                                </a:lnTo>
                                <a:lnTo>
                                  <a:pt x="538" y="519"/>
                                </a:lnTo>
                                <a:lnTo>
                                  <a:pt x="688" y="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6520" y="1175400"/>
                            <a:ext cx="267840" cy="21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44" h="587">
                                <a:moveTo>
                                  <a:pt x="62" y="441"/>
                                </a:moveTo>
                                <a:lnTo>
                                  <a:pt x="62" y="441"/>
                                </a:lnTo>
                                <a:lnTo>
                                  <a:pt x="203" y="519"/>
                                </a:lnTo>
                                <a:lnTo>
                                  <a:pt x="335" y="563"/>
                                </a:lnTo>
                                <a:lnTo>
                                  <a:pt x="444" y="588"/>
                                </a:lnTo>
                                <a:lnTo>
                                  <a:pt x="538" y="583"/>
                                </a:lnTo>
                                <a:lnTo>
                                  <a:pt x="607" y="544"/>
                                </a:lnTo>
                                <a:lnTo>
                                  <a:pt x="675" y="486"/>
                                </a:lnTo>
                                <a:lnTo>
                                  <a:pt x="716" y="392"/>
                                </a:lnTo>
                                <a:lnTo>
                                  <a:pt x="744" y="276"/>
                                </a:lnTo>
                                <a:lnTo>
                                  <a:pt x="744" y="276"/>
                                </a:lnTo>
                                <a:lnTo>
                                  <a:pt x="744" y="203"/>
                                </a:lnTo>
                                <a:lnTo>
                                  <a:pt x="716" y="142"/>
                                </a:lnTo>
                                <a:lnTo>
                                  <a:pt x="663" y="85"/>
                                </a:lnTo>
                                <a:lnTo>
                                  <a:pt x="561" y="45"/>
                                </a:lnTo>
                                <a:lnTo>
                                  <a:pt x="561" y="45"/>
                                </a:lnTo>
                                <a:lnTo>
                                  <a:pt x="504" y="38"/>
                                </a:lnTo>
                                <a:lnTo>
                                  <a:pt x="444" y="20"/>
                                </a:lnTo>
                                <a:lnTo>
                                  <a:pt x="381" y="8"/>
                                </a:lnTo>
                                <a:lnTo>
                                  <a:pt x="335" y="8"/>
                                </a:lnTo>
                                <a:lnTo>
                                  <a:pt x="279" y="1"/>
                                </a:lnTo>
                                <a:lnTo>
                                  <a:pt x="226" y="1"/>
                                </a:lnTo>
                                <a:lnTo>
                                  <a:pt x="178" y="1"/>
                                </a:lnTo>
                                <a:lnTo>
                                  <a:pt x="129" y="8"/>
                                </a:lnTo>
                                <a:lnTo>
                                  <a:pt x="129" y="8"/>
                                </a:lnTo>
                                <a:lnTo>
                                  <a:pt x="81" y="25"/>
                                </a:lnTo>
                                <a:lnTo>
                                  <a:pt x="40" y="69"/>
                                </a:lnTo>
                                <a:lnTo>
                                  <a:pt x="12" y="122"/>
                                </a:lnTo>
                                <a:lnTo>
                                  <a:pt x="0" y="191"/>
                                </a:lnTo>
                                <a:lnTo>
                                  <a:pt x="0" y="191"/>
                                </a:lnTo>
                                <a:lnTo>
                                  <a:pt x="0" y="263"/>
                                </a:lnTo>
                                <a:lnTo>
                                  <a:pt x="12" y="332"/>
                                </a:lnTo>
                                <a:lnTo>
                                  <a:pt x="35" y="392"/>
                                </a:lnTo>
                                <a:lnTo>
                                  <a:pt x="62" y="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0600" y="681480"/>
                            <a:ext cx="1098720" cy="126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52" h="3515">
                                <a:moveTo>
                                  <a:pt x="1513" y="3516"/>
                                </a:moveTo>
                                <a:lnTo>
                                  <a:pt x="1513" y="3516"/>
                                </a:lnTo>
                                <a:lnTo>
                                  <a:pt x="1513" y="3516"/>
                                </a:lnTo>
                                <a:lnTo>
                                  <a:pt x="1342" y="3510"/>
                                </a:lnTo>
                                <a:lnTo>
                                  <a:pt x="1185" y="3491"/>
                                </a:lnTo>
                                <a:lnTo>
                                  <a:pt x="1035" y="3450"/>
                                </a:lnTo>
                                <a:lnTo>
                                  <a:pt x="919" y="3394"/>
                                </a:lnTo>
                                <a:lnTo>
                                  <a:pt x="809" y="3332"/>
                                </a:lnTo>
                                <a:lnTo>
                                  <a:pt x="716" y="3260"/>
                                </a:lnTo>
                                <a:lnTo>
                                  <a:pt x="647" y="3159"/>
                                </a:lnTo>
                                <a:lnTo>
                                  <a:pt x="585" y="3050"/>
                                </a:lnTo>
                                <a:lnTo>
                                  <a:pt x="585" y="3050"/>
                                </a:lnTo>
                                <a:lnTo>
                                  <a:pt x="543" y="2934"/>
                                </a:lnTo>
                                <a:lnTo>
                                  <a:pt x="518" y="2844"/>
                                </a:lnTo>
                                <a:lnTo>
                                  <a:pt x="490" y="2750"/>
                                </a:lnTo>
                                <a:lnTo>
                                  <a:pt x="474" y="2685"/>
                                </a:lnTo>
                                <a:lnTo>
                                  <a:pt x="469" y="2621"/>
                                </a:lnTo>
                                <a:lnTo>
                                  <a:pt x="469" y="2577"/>
                                </a:lnTo>
                                <a:lnTo>
                                  <a:pt x="474" y="2556"/>
                                </a:lnTo>
                                <a:lnTo>
                                  <a:pt x="497" y="2537"/>
                                </a:lnTo>
                                <a:lnTo>
                                  <a:pt x="497" y="2537"/>
                                </a:lnTo>
                                <a:lnTo>
                                  <a:pt x="543" y="2556"/>
                                </a:lnTo>
                                <a:lnTo>
                                  <a:pt x="571" y="2597"/>
                                </a:lnTo>
                                <a:lnTo>
                                  <a:pt x="594" y="2658"/>
                                </a:lnTo>
                                <a:lnTo>
                                  <a:pt x="594" y="2750"/>
                                </a:lnTo>
                                <a:lnTo>
                                  <a:pt x="594" y="2750"/>
                                </a:lnTo>
                                <a:lnTo>
                                  <a:pt x="594" y="2844"/>
                                </a:lnTo>
                                <a:lnTo>
                                  <a:pt x="626" y="2891"/>
                                </a:lnTo>
                                <a:lnTo>
                                  <a:pt x="681" y="2916"/>
                                </a:lnTo>
                                <a:lnTo>
                                  <a:pt x="769" y="2909"/>
                                </a:lnTo>
                                <a:lnTo>
                                  <a:pt x="769" y="2909"/>
                                </a:lnTo>
                                <a:lnTo>
                                  <a:pt x="792" y="2891"/>
                                </a:lnTo>
                                <a:lnTo>
                                  <a:pt x="809" y="2851"/>
                                </a:lnTo>
                                <a:lnTo>
                                  <a:pt x="809" y="2787"/>
                                </a:lnTo>
                                <a:lnTo>
                                  <a:pt x="804" y="2710"/>
                                </a:lnTo>
                                <a:lnTo>
                                  <a:pt x="804" y="2710"/>
                                </a:lnTo>
                                <a:lnTo>
                                  <a:pt x="792" y="2621"/>
                                </a:lnTo>
                                <a:lnTo>
                                  <a:pt x="804" y="2556"/>
                                </a:lnTo>
                                <a:lnTo>
                                  <a:pt x="838" y="2500"/>
                                </a:lnTo>
                                <a:lnTo>
                                  <a:pt x="885" y="2475"/>
                                </a:lnTo>
                                <a:lnTo>
                                  <a:pt x="885" y="2475"/>
                                </a:lnTo>
                                <a:lnTo>
                                  <a:pt x="942" y="2468"/>
                                </a:lnTo>
                                <a:lnTo>
                                  <a:pt x="972" y="2436"/>
                                </a:lnTo>
                                <a:lnTo>
                                  <a:pt x="1028" y="2424"/>
                                </a:lnTo>
                                <a:lnTo>
                                  <a:pt x="1063" y="2390"/>
                                </a:lnTo>
                                <a:lnTo>
                                  <a:pt x="1104" y="2366"/>
                                </a:lnTo>
                                <a:lnTo>
                                  <a:pt x="1132" y="2321"/>
                                </a:lnTo>
                                <a:lnTo>
                                  <a:pt x="1162" y="2274"/>
                                </a:lnTo>
                                <a:lnTo>
                                  <a:pt x="1190" y="2230"/>
                                </a:lnTo>
                                <a:lnTo>
                                  <a:pt x="1190" y="2230"/>
                                </a:lnTo>
                                <a:lnTo>
                                  <a:pt x="1198" y="2136"/>
                                </a:lnTo>
                                <a:lnTo>
                                  <a:pt x="1185" y="2083"/>
                                </a:lnTo>
                                <a:lnTo>
                                  <a:pt x="1150" y="2083"/>
                                </a:lnTo>
                                <a:lnTo>
                                  <a:pt x="1097" y="2127"/>
                                </a:lnTo>
                                <a:lnTo>
                                  <a:pt x="1097" y="2127"/>
                                </a:lnTo>
                                <a:lnTo>
                                  <a:pt x="1063" y="2161"/>
                                </a:lnTo>
                                <a:lnTo>
                                  <a:pt x="1028" y="2187"/>
                                </a:lnTo>
                                <a:lnTo>
                                  <a:pt x="988" y="2205"/>
                                </a:lnTo>
                                <a:lnTo>
                                  <a:pt x="942" y="2230"/>
                                </a:lnTo>
                                <a:lnTo>
                                  <a:pt x="885" y="2249"/>
                                </a:lnTo>
                                <a:lnTo>
                                  <a:pt x="838" y="2262"/>
                                </a:lnTo>
                                <a:lnTo>
                                  <a:pt x="781" y="2269"/>
                                </a:lnTo>
                                <a:lnTo>
                                  <a:pt x="723" y="2269"/>
                                </a:lnTo>
                                <a:lnTo>
                                  <a:pt x="723" y="2269"/>
                                </a:lnTo>
                                <a:lnTo>
                                  <a:pt x="695" y="2269"/>
                                </a:lnTo>
                                <a:lnTo>
                                  <a:pt x="654" y="2269"/>
                                </a:lnTo>
                                <a:lnTo>
                                  <a:pt x="612" y="2269"/>
                                </a:lnTo>
                                <a:lnTo>
                                  <a:pt x="571" y="2262"/>
                                </a:lnTo>
                                <a:lnTo>
                                  <a:pt x="538" y="2262"/>
                                </a:lnTo>
                                <a:lnTo>
                                  <a:pt x="497" y="2262"/>
                                </a:lnTo>
                                <a:lnTo>
                                  <a:pt x="450" y="2262"/>
                                </a:lnTo>
                                <a:lnTo>
                                  <a:pt x="404" y="2262"/>
                                </a:lnTo>
                                <a:lnTo>
                                  <a:pt x="404" y="2262"/>
                                </a:lnTo>
                                <a:lnTo>
                                  <a:pt x="312" y="2249"/>
                                </a:lnTo>
                                <a:lnTo>
                                  <a:pt x="243" y="2224"/>
                                </a:lnTo>
                                <a:lnTo>
                                  <a:pt x="190" y="2180"/>
                                </a:lnTo>
                                <a:lnTo>
                                  <a:pt x="162" y="2115"/>
                                </a:lnTo>
                                <a:lnTo>
                                  <a:pt x="162" y="2115"/>
                                </a:lnTo>
                                <a:lnTo>
                                  <a:pt x="162" y="2034"/>
                                </a:lnTo>
                                <a:lnTo>
                                  <a:pt x="185" y="1981"/>
                                </a:lnTo>
                                <a:lnTo>
                                  <a:pt x="213" y="1937"/>
                                </a:lnTo>
                                <a:lnTo>
                                  <a:pt x="254" y="1930"/>
                                </a:lnTo>
                                <a:lnTo>
                                  <a:pt x="254" y="1930"/>
                                </a:lnTo>
                                <a:lnTo>
                                  <a:pt x="271" y="1918"/>
                                </a:lnTo>
                                <a:lnTo>
                                  <a:pt x="294" y="1898"/>
                                </a:lnTo>
                                <a:lnTo>
                                  <a:pt x="294" y="1868"/>
                                </a:lnTo>
                                <a:lnTo>
                                  <a:pt x="294" y="1833"/>
                                </a:lnTo>
                                <a:lnTo>
                                  <a:pt x="294" y="1784"/>
                                </a:lnTo>
                                <a:lnTo>
                                  <a:pt x="294" y="1720"/>
                                </a:lnTo>
                                <a:lnTo>
                                  <a:pt x="279" y="1649"/>
                                </a:lnTo>
                                <a:lnTo>
                                  <a:pt x="271" y="1581"/>
                                </a:lnTo>
                                <a:lnTo>
                                  <a:pt x="271" y="1581"/>
                                </a:lnTo>
                                <a:lnTo>
                                  <a:pt x="271" y="1501"/>
                                </a:lnTo>
                                <a:lnTo>
                                  <a:pt x="300" y="1432"/>
                                </a:lnTo>
                                <a:lnTo>
                                  <a:pt x="340" y="1380"/>
                                </a:lnTo>
                                <a:lnTo>
                                  <a:pt x="404" y="1355"/>
                                </a:lnTo>
                                <a:lnTo>
                                  <a:pt x="404" y="1355"/>
                                </a:lnTo>
                                <a:lnTo>
                                  <a:pt x="469" y="1348"/>
                                </a:lnTo>
                                <a:lnTo>
                                  <a:pt x="525" y="1335"/>
                                </a:lnTo>
                                <a:lnTo>
                                  <a:pt x="559" y="1311"/>
                                </a:lnTo>
                                <a:lnTo>
                                  <a:pt x="559" y="1274"/>
                                </a:lnTo>
                                <a:lnTo>
                                  <a:pt x="559" y="1274"/>
                                </a:lnTo>
                                <a:lnTo>
                                  <a:pt x="538" y="1274"/>
                                </a:lnTo>
                                <a:lnTo>
                                  <a:pt x="497" y="1286"/>
                                </a:lnTo>
                                <a:lnTo>
                                  <a:pt x="428" y="1304"/>
                                </a:lnTo>
                                <a:lnTo>
                                  <a:pt x="340" y="1330"/>
                                </a:lnTo>
                                <a:lnTo>
                                  <a:pt x="340" y="1330"/>
                                </a:lnTo>
                                <a:lnTo>
                                  <a:pt x="312" y="1323"/>
                                </a:lnTo>
                                <a:lnTo>
                                  <a:pt x="279" y="1311"/>
                                </a:lnTo>
                                <a:lnTo>
                                  <a:pt x="266" y="1286"/>
                                </a:lnTo>
                                <a:lnTo>
                                  <a:pt x="254" y="1249"/>
                                </a:lnTo>
                                <a:lnTo>
                                  <a:pt x="254" y="1249"/>
                                </a:lnTo>
                                <a:lnTo>
                                  <a:pt x="231" y="1214"/>
                                </a:lnTo>
                                <a:lnTo>
                                  <a:pt x="213" y="1201"/>
                                </a:lnTo>
                                <a:lnTo>
                                  <a:pt x="178" y="1201"/>
                                </a:lnTo>
                                <a:lnTo>
                                  <a:pt x="137" y="1208"/>
                                </a:lnTo>
                                <a:lnTo>
                                  <a:pt x="137" y="1208"/>
                                </a:lnTo>
                                <a:lnTo>
                                  <a:pt x="116" y="1261"/>
                                </a:lnTo>
                                <a:lnTo>
                                  <a:pt x="109" y="1311"/>
                                </a:lnTo>
                                <a:lnTo>
                                  <a:pt x="109" y="1367"/>
                                </a:lnTo>
                                <a:lnTo>
                                  <a:pt x="109" y="1415"/>
                                </a:lnTo>
                                <a:lnTo>
                                  <a:pt x="116" y="1470"/>
                                </a:lnTo>
                                <a:lnTo>
                                  <a:pt x="122" y="1514"/>
                                </a:lnTo>
                                <a:lnTo>
                                  <a:pt x="144" y="1561"/>
                                </a:lnTo>
                                <a:lnTo>
                                  <a:pt x="178" y="1605"/>
                                </a:lnTo>
                                <a:lnTo>
                                  <a:pt x="178" y="1605"/>
                                </a:lnTo>
                                <a:lnTo>
                                  <a:pt x="213" y="1690"/>
                                </a:lnTo>
                                <a:lnTo>
                                  <a:pt x="226" y="1764"/>
                                </a:lnTo>
                                <a:lnTo>
                                  <a:pt x="213" y="1815"/>
                                </a:lnTo>
                                <a:lnTo>
                                  <a:pt x="162" y="1856"/>
                                </a:lnTo>
                                <a:lnTo>
                                  <a:pt x="162" y="1856"/>
                                </a:lnTo>
                                <a:lnTo>
                                  <a:pt x="144" y="1849"/>
                                </a:lnTo>
                                <a:lnTo>
                                  <a:pt x="122" y="1842"/>
                                </a:lnTo>
                                <a:lnTo>
                                  <a:pt x="109" y="1815"/>
                                </a:lnTo>
                                <a:lnTo>
                                  <a:pt x="88" y="1771"/>
                                </a:lnTo>
                                <a:lnTo>
                                  <a:pt x="69" y="1727"/>
                                </a:lnTo>
                                <a:lnTo>
                                  <a:pt x="53" y="1667"/>
                                </a:lnTo>
                                <a:lnTo>
                                  <a:pt x="40" y="1598"/>
                                </a:lnTo>
                                <a:lnTo>
                                  <a:pt x="28" y="1521"/>
                                </a:lnTo>
                                <a:lnTo>
                                  <a:pt x="28" y="1521"/>
                                </a:lnTo>
                                <a:lnTo>
                                  <a:pt x="21" y="1432"/>
                                </a:lnTo>
                                <a:lnTo>
                                  <a:pt x="7" y="1348"/>
                                </a:lnTo>
                                <a:lnTo>
                                  <a:pt x="0" y="1267"/>
                                </a:lnTo>
                                <a:lnTo>
                                  <a:pt x="0" y="1182"/>
                                </a:lnTo>
                                <a:lnTo>
                                  <a:pt x="0" y="1101"/>
                                </a:lnTo>
                                <a:lnTo>
                                  <a:pt x="0" y="1023"/>
                                </a:lnTo>
                                <a:lnTo>
                                  <a:pt x="0" y="951"/>
                                </a:lnTo>
                                <a:lnTo>
                                  <a:pt x="7" y="877"/>
                                </a:lnTo>
                                <a:lnTo>
                                  <a:pt x="7" y="877"/>
                                </a:lnTo>
                                <a:lnTo>
                                  <a:pt x="21" y="773"/>
                                </a:lnTo>
                                <a:lnTo>
                                  <a:pt x="40" y="667"/>
                                </a:lnTo>
                                <a:lnTo>
                                  <a:pt x="88" y="575"/>
                                </a:lnTo>
                                <a:lnTo>
                                  <a:pt x="144" y="485"/>
                                </a:lnTo>
                                <a:lnTo>
                                  <a:pt x="213" y="409"/>
                                </a:lnTo>
                                <a:lnTo>
                                  <a:pt x="300" y="332"/>
                                </a:lnTo>
                                <a:lnTo>
                                  <a:pt x="409" y="270"/>
                                </a:lnTo>
                                <a:lnTo>
                                  <a:pt x="538" y="210"/>
                                </a:lnTo>
                                <a:lnTo>
                                  <a:pt x="538" y="210"/>
                                </a:lnTo>
                                <a:lnTo>
                                  <a:pt x="660" y="159"/>
                                </a:lnTo>
                                <a:lnTo>
                                  <a:pt x="804" y="110"/>
                                </a:lnTo>
                                <a:lnTo>
                                  <a:pt x="926" y="78"/>
                                </a:lnTo>
                                <a:lnTo>
                                  <a:pt x="1041" y="57"/>
                                </a:lnTo>
                                <a:lnTo>
                                  <a:pt x="1173" y="25"/>
                                </a:lnTo>
                                <a:lnTo>
                                  <a:pt x="1287" y="7"/>
                                </a:lnTo>
                                <a:lnTo>
                                  <a:pt x="1411" y="0"/>
                                </a:lnTo>
                                <a:lnTo>
                                  <a:pt x="1513" y="0"/>
                                </a:lnTo>
                                <a:lnTo>
                                  <a:pt x="1513" y="0"/>
                                </a:lnTo>
                                <a:lnTo>
                                  <a:pt x="1635" y="0"/>
                                </a:lnTo>
                                <a:lnTo>
                                  <a:pt x="1751" y="7"/>
                                </a:lnTo>
                                <a:lnTo>
                                  <a:pt x="1866" y="25"/>
                                </a:lnTo>
                                <a:lnTo>
                                  <a:pt x="1995" y="57"/>
                                </a:lnTo>
                                <a:lnTo>
                                  <a:pt x="2111" y="78"/>
                                </a:lnTo>
                                <a:lnTo>
                                  <a:pt x="2242" y="110"/>
                                </a:lnTo>
                                <a:lnTo>
                                  <a:pt x="2376" y="159"/>
                                </a:lnTo>
                                <a:lnTo>
                                  <a:pt x="2497" y="210"/>
                                </a:lnTo>
                                <a:lnTo>
                                  <a:pt x="2497" y="210"/>
                                </a:lnTo>
                                <a:lnTo>
                                  <a:pt x="2630" y="270"/>
                                </a:lnTo>
                                <a:lnTo>
                                  <a:pt x="2739" y="332"/>
                                </a:lnTo>
                                <a:lnTo>
                                  <a:pt x="2833" y="409"/>
                                </a:lnTo>
                                <a:lnTo>
                                  <a:pt x="2914" y="485"/>
                                </a:lnTo>
                                <a:lnTo>
                                  <a:pt x="2970" y="575"/>
                                </a:lnTo>
                                <a:lnTo>
                                  <a:pt x="3011" y="667"/>
                                </a:lnTo>
                                <a:lnTo>
                                  <a:pt x="3035" y="773"/>
                                </a:lnTo>
                                <a:lnTo>
                                  <a:pt x="3051" y="877"/>
                                </a:lnTo>
                                <a:lnTo>
                                  <a:pt x="3051" y="877"/>
                                </a:lnTo>
                                <a:lnTo>
                                  <a:pt x="3051" y="951"/>
                                </a:lnTo>
                                <a:lnTo>
                                  <a:pt x="3051" y="1023"/>
                                </a:lnTo>
                                <a:lnTo>
                                  <a:pt x="3051" y="1101"/>
                                </a:lnTo>
                                <a:lnTo>
                                  <a:pt x="3051" y="1182"/>
                                </a:lnTo>
                                <a:lnTo>
                                  <a:pt x="3051" y="1261"/>
                                </a:lnTo>
                                <a:lnTo>
                                  <a:pt x="3035" y="1348"/>
                                </a:lnTo>
                                <a:lnTo>
                                  <a:pt x="3030" y="1427"/>
                                </a:lnTo>
                                <a:lnTo>
                                  <a:pt x="3023" y="1514"/>
                                </a:lnTo>
                                <a:lnTo>
                                  <a:pt x="3023" y="1514"/>
                                </a:lnTo>
                                <a:lnTo>
                                  <a:pt x="3005" y="1586"/>
                                </a:lnTo>
                                <a:lnTo>
                                  <a:pt x="2990" y="1667"/>
                                </a:lnTo>
                                <a:lnTo>
                                  <a:pt x="2970" y="1727"/>
                                </a:lnTo>
                                <a:lnTo>
                                  <a:pt x="2949" y="1771"/>
                                </a:lnTo>
                                <a:lnTo>
                                  <a:pt x="2942" y="1808"/>
                                </a:lnTo>
                                <a:lnTo>
                                  <a:pt x="2921" y="1842"/>
                                </a:lnTo>
                                <a:lnTo>
                                  <a:pt x="2901" y="1849"/>
                                </a:lnTo>
                                <a:lnTo>
                                  <a:pt x="2880" y="1856"/>
                                </a:lnTo>
                                <a:lnTo>
                                  <a:pt x="2880" y="1856"/>
                                </a:lnTo>
                                <a:lnTo>
                                  <a:pt x="2833" y="1815"/>
                                </a:lnTo>
                                <a:lnTo>
                                  <a:pt x="2827" y="1764"/>
                                </a:lnTo>
                                <a:lnTo>
                                  <a:pt x="2833" y="1690"/>
                                </a:lnTo>
                                <a:lnTo>
                                  <a:pt x="2868" y="1605"/>
                                </a:lnTo>
                                <a:lnTo>
                                  <a:pt x="2868" y="1605"/>
                                </a:lnTo>
                                <a:lnTo>
                                  <a:pt x="2896" y="1561"/>
                                </a:lnTo>
                                <a:lnTo>
                                  <a:pt x="2914" y="1514"/>
                                </a:lnTo>
                                <a:lnTo>
                                  <a:pt x="2921" y="1470"/>
                                </a:lnTo>
                                <a:lnTo>
                                  <a:pt x="2942" y="1415"/>
                                </a:lnTo>
                                <a:lnTo>
                                  <a:pt x="2942" y="1367"/>
                                </a:lnTo>
                                <a:lnTo>
                                  <a:pt x="2942" y="1311"/>
                                </a:lnTo>
                                <a:lnTo>
                                  <a:pt x="2937" y="1261"/>
                                </a:lnTo>
                                <a:lnTo>
                                  <a:pt x="2921" y="1208"/>
                                </a:lnTo>
                                <a:lnTo>
                                  <a:pt x="2921" y="1208"/>
                                </a:lnTo>
                                <a:lnTo>
                                  <a:pt x="2873" y="1201"/>
                                </a:lnTo>
                                <a:lnTo>
                                  <a:pt x="2833" y="1201"/>
                                </a:lnTo>
                                <a:lnTo>
                                  <a:pt x="2804" y="1214"/>
                                </a:lnTo>
                                <a:lnTo>
                                  <a:pt x="2799" y="1246"/>
                                </a:lnTo>
                                <a:lnTo>
                                  <a:pt x="2799" y="1246"/>
                                </a:lnTo>
                                <a:lnTo>
                                  <a:pt x="2780" y="1286"/>
                                </a:lnTo>
                                <a:lnTo>
                                  <a:pt x="2759" y="1311"/>
                                </a:lnTo>
                                <a:lnTo>
                                  <a:pt x="2739" y="1323"/>
                                </a:lnTo>
                                <a:lnTo>
                                  <a:pt x="2711" y="1330"/>
                                </a:lnTo>
                                <a:lnTo>
                                  <a:pt x="2711" y="1330"/>
                                </a:lnTo>
                                <a:lnTo>
                                  <a:pt x="2623" y="1304"/>
                                </a:lnTo>
                                <a:lnTo>
                                  <a:pt x="2554" y="1286"/>
                                </a:lnTo>
                                <a:lnTo>
                                  <a:pt x="2497" y="1274"/>
                                </a:lnTo>
                                <a:lnTo>
                                  <a:pt x="2485" y="1274"/>
                                </a:lnTo>
                                <a:lnTo>
                                  <a:pt x="2485" y="1274"/>
                                </a:lnTo>
                                <a:lnTo>
                                  <a:pt x="2492" y="1323"/>
                                </a:lnTo>
                                <a:lnTo>
                                  <a:pt x="2538" y="1348"/>
                                </a:lnTo>
                                <a:lnTo>
                                  <a:pt x="2607" y="1373"/>
                                </a:lnTo>
                                <a:lnTo>
                                  <a:pt x="2670" y="1380"/>
                                </a:lnTo>
                                <a:lnTo>
                                  <a:pt x="2670" y="1380"/>
                                </a:lnTo>
                                <a:lnTo>
                                  <a:pt x="2718" y="1395"/>
                                </a:lnTo>
                                <a:lnTo>
                                  <a:pt x="2744" y="1457"/>
                                </a:lnTo>
                                <a:lnTo>
                                  <a:pt x="2764" y="1533"/>
                                </a:lnTo>
                                <a:lnTo>
                                  <a:pt x="2764" y="1598"/>
                                </a:lnTo>
                                <a:lnTo>
                                  <a:pt x="2764" y="1598"/>
                                </a:lnTo>
                                <a:lnTo>
                                  <a:pt x="2759" y="1667"/>
                                </a:lnTo>
                                <a:lnTo>
                                  <a:pt x="2759" y="1727"/>
                                </a:lnTo>
                                <a:lnTo>
                                  <a:pt x="2744" y="1789"/>
                                </a:lnTo>
                                <a:lnTo>
                                  <a:pt x="2744" y="1833"/>
                                </a:lnTo>
                                <a:lnTo>
                                  <a:pt x="2744" y="1873"/>
                                </a:lnTo>
                                <a:lnTo>
                                  <a:pt x="2759" y="1898"/>
                                </a:lnTo>
                                <a:lnTo>
                                  <a:pt x="2764" y="1918"/>
                                </a:lnTo>
                                <a:lnTo>
                                  <a:pt x="2787" y="1930"/>
                                </a:lnTo>
                                <a:lnTo>
                                  <a:pt x="2787" y="1930"/>
                                </a:lnTo>
                                <a:lnTo>
                                  <a:pt x="2833" y="1937"/>
                                </a:lnTo>
                                <a:lnTo>
                                  <a:pt x="2868" y="1981"/>
                                </a:lnTo>
                                <a:lnTo>
                                  <a:pt x="2880" y="2034"/>
                                </a:lnTo>
                                <a:lnTo>
                                  <a:pt x="2880" y="2115"/>
                                </a:lnTo>
                                <a:lnTo>
                                  <a:pt x="2880" y="2115"/>
                                </a:lnTo>
                                <a:lnTo>
                                  <a:pt x="2856" y="2180"/>
                                </a:lnTo>
                                <a:lnTo>
                                  <a:pt x="2804" y="2224"/>
                                </a:lnTo>
                                <a:lnTo>
                                  <a:pt x="2723" y="2249"/>
                                </a:lnTo>
                                <a:lnTo>
                                  <a:pt x="2642" y="2262"/>
                                </a:lnTo>
                                <a:lnTo>
                                  <a:pt x="2642" y="2262"/>
                                </a:lnTo>
                                <a:lnTo>
                                  <a:pt x="2589" y="2262"/>
                                </a:lnTo>
                                <a:lnTo>
                                  <a:pt x="2538" y="2262"/>
                                </a:lnTo>
                                <a:lnTo>
                                  <a:pt x="2497" y="2262"/>
                                </a:lnTo>
                                <a:lnTo>
                                  <a:pt x="2464" y="2262"/>
                                </a:lnTo>
                                <a:lnTo>
                                  <a:pt x="2423" y="2269"/>
                                </a:lnTo>
                                <a:lnTo>
                                  <a:pt x="2399" y="2269"/>
                                </a:lnTo>
                                <a:lnTo>
                                  <a:pt x="2363" y="2269"/>
                                </a:lnTo>
                                <a:lnTo>
                                  <a:pt x="2335" y="2269"/>
                                </a:lnTo>
                                <a:lnTo>
                                  <a:pt x="2335" y="2269"/>
                                </a:lnTo>
                                <a:lnTo>
                                  <a:pt x="2266" y="2269"/>
                                </a:lnTo>
                                <a:lnTo>
                                  <a:pt x="2208" y="2262"/>
                                </a:lnTo>
                                <a:lnTo>
                                  <a:pt x="2157" y="2249"/>
                                </a:lnTo>
                                <a:lnTo>
                                  <a:pt x="2111" y="2230"/>
                                </a:lnTo>
                                <a:lnTo>
                                  <a:pt x="2064" y="2205"/>
                                </a:lnTo>
                                <a:lnTo>
                                  <a:pt x="2023" y="2187"/>
                                </a:lnTo>
                                <a:lnTo>
                                  <a:pt x="1982" y="2161"/>
                                </a:lnTo>
                                <a:lnTo>
                                  <a:pt x="1954" y="2127"/>
                                </a:lnTo>
                                <a:lnTo>
                                  <a:pt x="1954" y="2127"/>
                                </a:lnTo>
                                <a:lnTo>
                                  <a:pt x="1894" y="2076"/>
                                </a:lnTo>
                                <a:lnTo>
                                  <a:pt x="1861" y="2076"/>
                                </a:lnTo>
                                <a:lnTo>
                                  <a:pt x="1845" y="2127"/>
                                </a:lnTo>
                                <a:lnTo>
                                  <a:pt x="1845" y="2230"/>
                                </a:lnTo>
                                <a:lnTo>
                                  <a:pt x="1845" y="2230"/>
                                </a:lnTo>
                                <a:lnTo>
                                  <a:pt x="1878" y="2274"/>
                                </a:lnTo>
                                <a:lnTo>
                                  <a:pt x="1914" y="2321"/>
                                </a:lnTo>
                                <a:lnTo>
                                  <a:pt x="1947" y="2353"/>
                                </a:lnTo>
                                <a:lnTo>
                                  <a:pt x="1982" y="2390"/>
                                </a:lnTo>
                                <a:lnTo>
                                  <a:pt x="2023" y="2415"/>
                                </a:lnTo>
                                <a:lnTo>
                                  <a:pt x="2071" y="2436"/>
                                </a:lnTo>
                                <a:lnTo>
                                  <a:pt x="2111" y="2456"/>
                                </a:lnTo>
                                <a:lnTo>
                                  <a:pt x="2157" y="2475"/>
                                </a:lnTo>
                                <a:lnTo>
                                  <a:pt x="2157" y="2475"/>
                                </a:lnTo>
                                <a:lnTo>
                                  <a:pt x="2221" y="2500"/>
                                </a:lnTo>
                                <a:lnTo>
                                  <a:pt x="2249" y="2556"/>
                                </a:lnTo>
                                <a:lnTo>
                                  <a:pt x="2266" y="2616"/>
                                </a:lnTo>
                                <a:lnTo>
                                  <a:pt x="2261" y="2702"/>
                                </a:lnTo>
                                <a:lnTo>
                                  <a:pt x="2261" y="2702"/>
                                </a:lnTo>
                                <a:lnTo>
                                  <a:pt x="2242" y="2787"/>
                                </a:lnTo>
                                <a:lnTo>
                                  <a:pt x="2242" y="2851"/>
                                </a:lnTo>
                                <a:lnTo>
                                  <a:pt x="2261" y="2891"/>
                                </a:lnTo>
                                <a:lnTo>
                                  <a:pt x="2277" y="2909"/>
                                </a:lnTo>
                                <a:lnTo>
                                  <a:pt x="2277" y="2909"/>
                                </a:lnTo>
                                <a:lnTo>
                                  <a:pt x="2363" y="2916"/>
                                </a:lnTo>
                                <a:lnTo>
                                  <a:pt x="2432" y="2891"/>
                                </a:lnTo>
                                <a:lnTo>
                                  <a:pt x="2464" y="2844"/>
                                </a:lnTo>
                                <a:lnTo>
                                  <a:pt x="2464" y="2762"/>
                                </a:lnTo>
                                <a:lnTo>
                                  <a:pt x="2464" y="2762"/>
                                </a:lnTo>
                                <a:lnTo>
                                  <a:pt x="2452" y="2665"/>
                                </a:lnTo>
                                <a:lnTo>
                                  <a:pt x="2473" y="2597"/>
                                </a:lnTo>
                                <a:lnTo>
                                  <a:pt x="2513" y="2556"/>
                                </a:lnTo>
                                <a:lnTo>
                                  <a:pt x="2566" y="2537"/>
                                </a:lnTo>
                                <a:lnTo>
                                  <a:pt x="2566" y="2537"/>
                                </a:lnTo>
                                <a:lnTo>
                                  <a:pt x="2589" y="2556"/>
                                </a:lnTo>
                                <a:lnTo>
                                  <a:pt x="2602" y="2577"/>
                                </a:lnTo>
                                <a:lnTo>
                                  <a:pt x="2602" y="2621"/>
                                </a:lnTo>
                                <a:lnTo>
                                  <a:pt x="2589" y="2685"/>
                                </a:lnTo>
                                <a:lnTo>
                                  <a:pt x="2566" y="2750"/>
                                </a:lnTo>
                                <a:lnTo>
                                  <a:pt x="2554" y="2844"/>
                                </a:lnTo>
                                <a:lnTo>
                                  <a:pt x="2513" y="2934"/>
                                </a:lnTo>
                                <a:lnTo>
                                  <a:pt x="2473" y="3050"/>
                                </a:lnTo>
                                <a:lnTo>
                                  <a:pt x="2473" y="3050"/>
                                </a:lnTo>
                                <a:lnTo>
                                  <a:pt x="2423" y="3159"/>
                                </a:lnTo>
                                <a:lnTo>
                                  <a:pt x="2342" y="3260"/>
                                </a:lnTo>
                                <a:lnTo>
                                  <a:pt x="2261" y="3332"/>
                                </a:lnTo>
                                <a:lnTo>
                                  <a:pt x="2139" y="3394"/>
                                </a:lnTo>
                                <a:lnTo>
                                  <a:pt x="2016" y="3450"/>
                                </a:lnTo>
                                <a:lnTo>
                                  <a:pt x="1866" y="3491"/>
                                </a:lnTo>
                                <a:lnTo>
                                  <a:pt x="1704" y="3510"/>
                                </a:lnTo>
                                <a:lnTo>
                                  <a:pt x="1513" y="3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7120" y="1541880"/>
                            <a:ext cx="2031840" cy="1166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44" h="3240">
                                <a:moveTo>
                                  <a:pt x="1151" y="582"/>
                                </a:moveTo>
                                <a:lnTo>
                                  <a:pt x="1151" y="582"/>
                                </a:lnTo>
                                <a:lnTo>
                                  <a:pt x="1098" y="519"/>
                                </a:lnTo>
                                <a:lnTo>
                                  <a:pt x="1029" y="478"/>
                                </a:lnTo>
                                <a:lnTo>
                                  <a:pt x="948" y="441"/>
                                </a:lnTo>
                                <a:lnTo>
                                  <a:pt x="879" y="422"/>
                                </a:lnTo>
                                <a:lnTo>
                                  <a:pt x="879" y="422"/>
                                </a:lnTo>
                                <a:lnTo>
                                  <a:pt x="845" y="417"/>
                                </a:lnTo>
                                <a:lnTo>
                                  <a:pt x="805" y="397"/>
                                </a:lnTo>
                                <a:lnTo>
                                  <a:pt x="764" y="372"/>
                                </a:lnTo>
                                <a:lnTo>
                                  <a:pt x="724" y="339"/>
                                </a:lnTo>
                                <a:lnTo>
                                  <a:pt x="688" y="295"/>
                                </a:lnTo>
                                <a:lnTo>
                                  <a:pt x="655" y="251"/>
                                </a:lnTo>
                                <a:lnTo>
                                  <a:pt x="627" y="210"/>
                                </a:lnTo>
                                <a:lnTo>
                                  <a:pt x="607" y="154"/>
                                </a:lnTo>
                                <a:lnTo>
                                  <a:pt x="607" y="154"/>
                                </a:lnTo>
                                <a:lnTo>
                                  <a:pt x="567" y="85"/>
                                </a:lnTo>
                                <a:lnTo>
                                  <a:pt x="510" y="37"/>
                                </a:lnTo>
                                <a:lnTo>
                                  <a:pt x="422" y="7"/>
                                </a:lnTo>
                                <a:lnTo>
                                  <a:pt x="320" y="0"/>
                                </a:lnTo>
                                <a:lnTo>
                                  <a:pt x="320" y="0"/>
                                </a:lnTo>
                                <a:lnTo>
                                  <a:pt x="272" y="7"/>
                                </a:lnTo>
                                <a:lnTo>
                                  <a:pt x="232" y="25"/>
                                </a:lnTo>
                                <a:lnTo>
                                  <a:pt x="198" y="50"/>
                                </a:lnTo>
                                <a:lnTo>
                                  <a:pt x="163" y="78"/>
                                </a:lnTo>
                                <a:lnTo>
                                  <a:pt x="150" y="122"/>
                                </a:lnTo>
                                <a:lnTo>
                                  <a:pt x="138" y="166"/>
                                </a:lnTo>
                                <a:lnTo>
                                  <a:pt x="129" y="215"/>
                                </a:lnTo>
                                <a:lnTo>
                                  <a:pt x="129" y="270"/>
                                </a:lnTo>
                                <a:lnTo>
                                  <a:pt x="129" y="270"/>
                                </a:lnTo>
                                <a:lnTo>
                                  <a:pt x="117" y="320"/>
                                </a:lnTo>
                                <a:lnTo>
                                  <a:pt x="110" y="372"/>
                                </a:lnTo>
                                <a:lnTo>
                                  <a:pt x="76" y="404"/>
                                </a:lnTo>
                                <a:lnTo>
                                  <a:pt x="48" y="422"/>
                                </a:lnTo>
                                <a:lnTo>
                                  <a:pt x="48" y="422"/>
                                </a:lnTo>
                                <a:lnTo>
                                  <a:pt x="22" y="454"/>
                                </a:lnTo>
                                <a:lnTo>
                                  <a:pt x="1" y="498"/>
                                </a:lnTo>
                                <a:lnTo>
                                  <a:pt x="1" y="545"/>
                                </a:lnTo>
                                <a:lnTo>
                                  <a:pt x="1" y="600"/>
                                </a:lnTo>
                                <a:lnTo>
                                  <a:pt x="1" y="600"/>
                                </a:lnTo>
                                <a:lnTo>
                                  <a:pt x="22" y="672"/>
                                </a:lnTo>
                                <a:lnTo>
                                  <a:pt x="76" y="736"/>
                                </a:lnTo>
                                <a:lnTo>
                                  <a:pt x="150" y="766"/>
                                </a:lnTo>
                                <a:lnTo>
                                  <a:pt x="226" y="773"/>
                                </a:lnTo>
                                <a:lnTo>
                                  <a:pt x="226" y="773"/>
                                </a:lnTo>
                                <a:lnTo>
                                  <a:pt x="267" y="773"/>
                                </a:lnTo>
                                <a:lnTo>
                                  <a:pt x="307" y="766"/>
                                </a:lnTo>
                                <a:lnTo>
                                  <a:pt x="353" y="766"/>
                                </a:lnTo>
                                <a:lnTo>
                                  <a:pt x="401" y="766"/>
                                </a:lnTo>
                                <a:lnTo>
                                  <a:pt x="450" y="753"/>
                                </a:lnTo>
                                <a:lnTo>
                                  <a:pt x="498" y="753"/>
                                </a:lnTo>
                                <a:lnTo>
                                  <a:pt x="544" y="753"/>
                                </a:lnTo>
                                <a:lnTo>
                                  <a:pt x="586" y="753"/>
                                </a:lnTo>
                                <a:lnTo>
                                  <a:pt x="586" y="753"/>
                                </a:lnTo>
                                <a:lnTo>
                                  <a:pt x="614" y="753"/>
                                </a:lnTo>
                                <a:lnTo>
                                  <a:pt x="667" y="773"/>
                                </a:lnTo>
                                <a:lnTo>
                                  <a:pt x="724" y="792"/>
                                </a:lnTo>
                                <a:lnTo>
                                  <a:pt x="792" y="813"/>
                                </a:lnTo>
                                <a:lnTo>
                                  <a:pt x="874" y="838"/>
                                </a:lnTo>
                                <a:lnTo>
                                  <a:pt x="967" y="882"/>
                                </a:lnTo>
                                <a:lnTo>
                                  <a:pt x="1076" y="932"/>
                                </a:lnTo>
                                <a:lnTo>
                                  <a:pt x="1193" y="979"/>
                                </a:lnTo>
                                <a:lnTo>
                                  <a:pt x="1193" y="979"/>
                                </a:lnTo>
                                <a:lnTo>
                                  <a:pt x="1239" y="1004"/>
                                </a:lnTo>
                                <a:lnTo>
                                  <a:pt x="1348" y="1067"/>
                                </a:lnTo>
                                <a:lnTo>
                                  <a:pt x="1517" y="1152"/>
                                </a:lnTo>
                                <a:lnTo>
                                  <a:pt x="1724" y="1254"/>
                                </a:lnTo>
                                <a:lnTo>
                                  <a:pt x="1967" y="1392"/>
                                </a:lnTo>
                                <a:lnTo>
                                  <a:pt x="2227" y="1526"/>
                                </a:lnTo>
                                <a:lnTo>
                                  <a:pt x="2512" y="1667"/>
                                </a:lnTo>
                                <a:lnTo>
                                  <a:pt x="2817" y="1828"/>
                                </a:lnTo>
                                <a:lnTo>
                                  <a:pt x="3112" y="1974"/>
                                </a:lnTo>
                                <a:lnTo>
                                  <a:pt x="3391" y="2120"/>
                                </a:lnTo>
                                <a:lnTo>
                                  <a:pt x="3669" y="2256"/>
                                </a:lnTo>
                                <a:lnTo>
                                  <a:pt x="3909" y="2378"/>
                                </a:lnTo>
                                <a:lnTo>
                                  <a:pt x="4126" y="2493"/>
                                </a:lnTo>
                                <a:lnTo>
                                  <a:pt x="4304" y="2581"/>
                                </a:lnTo>
                                <a:lnTo>
                                  <a:pt x="4431" y="2641"/>
                                </a:lnTo>
                                <a:lnTo>
                                  <a:pt x="4488" y="2671"/>
                                </a:lnTo>
                                <a:lnTo>
                                  <a:pt x="4488" y="2671"/>
                                </a:lnTo>
                                <a:lnTo>
                                  <a:pt x="4548" y="2710"/>
                                </a:lnTo>
                                <a:lnTo>
                                  <a:pt x="4597" y="2743"/>
                                </a:lnTo>
                                <a:lnTo>
                                  <a:pt x="4657" y="2794"/>
                                </a:lnTo>
                                <a:lnTo>
                                  <a:pt x="4705" y="2851"/>
                                </a:lnTo>
                                <a:lnTo>
                                  <a:pt x="4754" y="2897"/>
                                </a:lnTo>
                                <a:lnTo>
                                  <a:pt x="4795" y="2960"/>
                                </a:lnTo>
                                <a:lnTo>
                                  <a:pt x="4828" y="3022"/>
                                </a:lnTo>
                                <a:lnTo>
                                  <a:pt x="4860" y="3082"/>
                                </a:lnTo>
                                <a:lnTo>
                                  <a:pt x="4860" y="3082"/>
                                </a:lnTo>
                                <a:lnTo>
                                  <a:pt x="4860" y="3082"/>
                                </a:lnTo>
                                <a:lnTo>
                                  <a:pt x="4888" y="3126"/>
                                </a:lnTo>
                                <a:lnTo>
                                  <a:pt x="4916" y="3168"/>
                                </a:lnTo>
                                <a:lnTo>
                                  <a:pt x="4952" y="3196"/>
                                </a:lnTo>
                                <a:lnTo>
                                  <a:pt x="4985" y="3223"/>
                                </a:lnTo>
                                <a:lnTo>
                                  <a:pt x="5038" y="3228"/>
                                </a:lnTo>
                                <a:lnTo>
                                  <a:pt x="5086" y="3241"/>
                                </a:lnTo>
                                <a:lnTo>
                                  <a:pt x="5135" y="3241"/>
                                </a:lnTo>
                                <a:lnTo>
                                  <a:pt x="5195" y="3228"/>
                                </a:lnTo>
                                <a:lnTo>
                                  <a:pt x="5195" y="3228"/>
                                </a:lnTo>
                                <a:lnTo>
                                  <a:pt x="5297" y="3196"/>
                                </a:lnTo>
                                <a:lnTo>
                                  <a:pt x="5380" y="3151"/>
                                </a:lnTo>
                                <a:lnTo>
                                  <a:pt x="5426" y="3094"/>
                                </a:lnTo>
                                <a:lnTo>
                                  <a:pt x="5449" y="3031"/>
                                </a:lnTo>
                                <a:lnTo>
                                  <a:pt x="5449" y="3031"/>
                                </a:lnTo>
                                <a:lnTo>
                                  <a:pt x="5454" y="3002"/>
                                </a:lnTo>
                                <a:lnTo>
                                  <a:pt x="5490" y="2990"/>
                                </a:lnTo>
                                <a:lnTo>
                                  <a:pt x="5514" y="2960"/>
                                </a:lnTo>
                                <a:lnTo>
                                  <a:pt x="5543" y="2953"/>
                                </a:lnTo>
                                <a:lnTo>
                                  <a:pt x="5543" y="2953"/>
                                </a:lnTo>
                                <a:lnTo>
                                  <a:pt x="5576" y="2941"/>
                                </a:lnTo>
                                <a:lnTo>
                                  <a:pt x="5599" y="2909"/>
                                </a:lnTo>
                                <a:lnTo>
                                  <a:pt x="5624" y="2875"/>
                                </a:lnTo>
                                <a:lnTo>
                                  <a:pt x="5629" y="2831"/>
                                </a:lnTo>
                                <a:lnTo>
                                  <a:pt x="5629" y="2831"/>
                                </a:lnTo>
                                <a:lnTo>
                                  <a:pt x="5645" y="2731"/>
                                </a:lnTo>
                                <a:lnTo>
                                  <a:pt x="5629" y="2658"/>
                                </a:lnTo>
                                <a:lnTo>
                                  <a:pt x="5599" y="2597"/>
                                </a:lnTo>
                                <a:lnTo>
                                  <a:pt x="5543" y="2544"/>
                                </a:lnTo>
                                <a:lnTo>
                                  <a:pt x="5467" y="2512"/>
                                </a:lnTo>
                                <a:lnTo>
                                  <a:pt x="5366" y="2493"/>
                                </a:lnTo>
                                <a:lnTo>
                                  <a:pt x="5252" y="2493"/>
                                </a:lnTo>
                                <a:lnTo>
                                  <a:pt x="5107" y="2500"/>
                                </a:lnTo>
                                <a:lnTo>
                                  <a:pt x="5107" y="2500"/>
                                </a:lnTo>
                                <a:lnTo>
                                  <a:pt x="5086" y="2500"/>
                                </a:lnTo>
                                <a:lnTo>
                                  <a:pt x="5061" y="2480"/>
                                </a:lnTo>
                                <a:lnTo>
                                  <a:pt x="5021" y="2475"/>
                                </a:lnTo>
                                <a:lnTo>
                                  <a:pt x="4976" y="2456"/>
                                </a:lnTo>
                                <a:lnTo>
                                  <a:pt x="4929" y="2434"/>
                                </a:lnTo>
                                <a:lnTo>
                                  <a:pt x="4883" y="2410"/>
                                </a:lnTo>
                                <a:lnTo>
                                  <a:pt x="4828" y="2390"/>
                                </a:lnTo>
                                <a:lnTo>
                                  <a:pt x="4774" y="2359"/>
                                </a:lnTo>
                                <a:lnTo>
                                  <a:pt x="4774" y="2359"/>
                                </a:lnTo>
                                <a:lnTo>
                                  <a:pt x="4714" y="2334"/>
                                </a:lnTo>
                                <a:lnTo>
                                  <a:pt x="4588" y="2274"/>
                                </a:lnTo>
                                <a:lnTo>
                                  <a:pt x="4398" y="2180"/>
                                </a:lnTo>
                                <a:lnTo>
                                  <a:pt x="4167" y="2064"/>
                                </a:lnTo>
                                <a:lnTo>
                                  <a:pt x="3893" y="1937"/>
                                </a:lnTo>
                                <a:lnTo>
                                  <a:pt x="3602" y="1789"/>
                                </a:lnTo>
                                <a:lnTo>
                                  <a:pt x="3274" y="1630"/>
                                </a:lnTo>
                                <a:lnTo>
                                  <a:pt x="2955" y="1477"/>
                                </a:lnTo>
                                <a:lnTo>
                                  <a:pt x="2627" y="1311"/>
                                </a:lnTo>
                                <a:lnTo>
                                  <a:pt x="2308" y="1164"/>
                                </a:lnTo>
                                <a:lnTo>
                                  <a:pt x="2015" y="1016"/>
                                </a:lnTo>
                                <a:lnTo>
                                  <a:pt x="1743" y="877"/>
                                </a:lnTo>
                                <a:lnTo>
                                  <a:pt x="1517" y="766"/>
                                </a:lnTo>
                                <a:lnTo>
                                  <a:pt x="1330" y="672"/>
                                </a:lnTo>
                                <a:lnTo>
                                  <a:pt x="1214" y="619"/>
                                </a:lnTo>
                                <a:lnTo>
                                  <a:pt x="1151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537200"/>
                            <a:ext cx="2030040" cy="117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39" h="3253">
                                <a:moveTo>
                                  <a:pt x="4442" y="575"/>
                                </a:moveTo>
                                <a:lnTo>
                                  <a:pt x="4442" y="575"/>
                                </a:lnTo>
                                <a:lnTo>
                                  <a:pt x="4352" y="619"/>
                                </a:lnTo>
                                <a:lnTo>
                                  <a:pt x="4202" y="697"/>
                                </a:lnTo>
                                <a:lnTo>
                                  <a:pt x="3997" y="804"/>
                                </a:lnTo>
                                <a:lnTo>
                                  <a:pt x="3766" y="926"/>
                                </a:lnTo>
                                <a:lnTo>
                                  <a:pt x="3482" y="1060"/>
                                </a:lnTo>
                                <a:lnTo>
                                  <a:pt x="3187" y="1213"/>
                                </a:lnTo>
                                <a:lnTo>
                                  <a:pt x="2868" y="1367"/>
                                </a:lnTo>
                                <a:lnTo>
                                  <a:pt x="2552" y="1533"/>
                                </a:lnTo>
                                <a:lnTo>
                                  <a:pt x="2228" y="1686"/>
                                </a:lnTo>
                                <a:lnTo>
                                  <a:pt x="1926" y="1840"/>
                                </a:lnTo>
                                <a:lnTo>
                                  <a:pt x="1642" y="1986"/>
                                </a:lnTo>
                                <a:lnTo>
                                  <a:pt x="1376" y="2108"/>
                                </a:lnTo>
                                <a:lnTo>
                                  <a:pt x="1164" y="2217"/>
                                </a:lnTo>
                                <a:lnTo>
                                  <a:pt x="995" y="2302"/>
                                </a:lnTo>
                                <a:lnTo>
                                  <a:pt x="886" y="2358"/>
                                </a:lnTo>
                                <a:lnTo>
                                  <a:pt x="838" y="2383"/>
                                </a:lnTo>
                                <a:lnTo>
                                  <a:pt x="838" y="2383"/>
                                </a:lnTo>
                                <a:lnTo>
                                  <a:pt x="804" y="2408"/>
                                </a:lnTo>
                                <a:lnTo>
                                  <a:pt x="751" y="2427"/>
                                </a:lnTo>
                                <a:lnTo>
                                  <a:pt x="700" y="2448"/>
                                </a:lnTo>
                                <a:lnTo>
                                  <a:pt x="654" y="2468"/>
                                </a:lnTo>
                                <a:lnTo>
                                  <a:pt x="607" y="2487"/>
                                </a:lnTo>
                                <a:lnTo>
                                  <a:pt x="566" y="2505"/>
                                </a:lnTo>
                                <a:lnTo>
                                  <a:pt x="538" y="2512"/>
                                </a:lnTo>
                                <a:lnTo>
                                  <a:pt x="517" y="2512"/>
                                </a:lnTo>
                                <a:lnTo>
                                  <a:pt x="517" y="2512"/>
                                </a:lnTo>
                                <a:lnTo>
                                  <a:pt x="381" y="2505"/>
                                </a:lnTo>
                                <a:lnTo>
                                  <a:pt x="266" y="2505"/>
                                </a:lnTo>
                                <a:lnTo>
                                  <a:pt x="162" y="2524"/>
                                </a:lnTo>
                                <a:lnTo>
                                  <a:pt x="94" y="2556"/>
                                </a:lnTo>
                                <a:lnTo>
                                  <a:pt x="48" y="2609"/>
                                </a:lnTo>
                                <a:lnTo>
                                  <a:pt x="7" y="2670"/>
                                </a:lnTo>
                                <a:lnTo>
                                  <a:pt x="0" y="2743"/>
                                </a:lnTo>
                                <a:lnTo>
                                  <a:pt x="0" y="2843"/>
                                </a:lnTo>
                                <a:lnTo>
                                  <a:pt x="0" y="2843"/>
                                </a:lnTo>
                                <a:lnTo>
                                  <a:pt x="7" y="2887"/>
                                </a:lnTo>
                                <a:lnTo>
                                  <a:pt x="28" y="2921"/>
                                </a:lnTo>
                                <a:lnTo>
                                  <a:pt x="53" y="2953"/>
                                </a:lnTo>
                                <a:lnTo>
                                  <a:pt x="94" y="2972"/>
                                </a:lnTo>
                                <a:lnTo>
                                  <a:pt x="94" y="2972"/>
                                </a:lnTo>
                                <a:lnTo>
                                  <a:pt x="116" y="2984"/>
                                </a:lnTo>
                                <a:lnTo>
                                  <a:pt x="145" y="2990"/>
                                </a:lnTo>
                                <a:lnTo>
                                  <a:pt x="157" y="3014"/>
                                </a:lnTo>
                                <a:lnTo>
                                  <a:pt x="162" y="3043"/>
                                </a:lnTo>
                                <a:lnTo>
                                  <a:pt x="162" y="3043"/>
                                </a:lnTo>
                                <a:lnTo>
                                  <a:pt x="185" y="3111"/>
                                </a:lnTo>
                                <a:lnTo>
                                  <a:pt x="231" y="3163"/>
                                </a:lnTo>
                                <a:lnTo>
                                  <a:pt x="319" y="3216"/>
                                </a:lnTo>
                                <a:lnTo>
                                  <a:pt x="422" y="3240"/>
                                </a:lnTo>
                                <a:lnTo>
                                  <a:pt x="422" y="3240"/>
                                </a:lnTo>
                                <a:lnTo>
                                  <a:pt x="469" y="3253"/>
                                </a:lnTo>
                                <a:lnTo>
                                  <a:pt x="517" y="3253"/>
                                </a:lnTo>
                                <a:lnTo>
                                  <a:pt x="566" y="3240"/>
                                </a:lnTo>
                                <a:lnTo>
                                  <a:pt x="614" y="3221"/>
                                </a:lnTo>
                                <a:lnTo>
                                  <a:pt x="654" y="3208"/>
                                </a:lnTo>
                                <a:lnTo>
                                  <a:pt x="683" y="3175"/>
                                </a:lnTo>
                                <a:lnTo>
                                  <a:pt x="716" y="3138"/>
                                </a:lnTo>
                                <a:lnTo>
                                  <a:pt x="741" y="3094"/>
                                </a:lnTo>
                                <a:lnTo>
                                  <a:pt x="741" y="3094"/>
                                </a:lnTo>
                                <a:lnTo>
                                  <a:pt x="741" y="3094"/>
                                </a:lnTo>
                                <a:lnTo>
                                  <a:pt x="769" y="3034"/>
                                </a:lnTo>
                                <a:lnTo>
                                  <a:pt x="810" y="2972"/>
                                </a:lnTo>
                                <a:lnTo>
                                  <a:pt x="850" y="2921"/>
                                </a:lnTo>
                                <a:lnTo>
                                  <a:pt x="898" y="2863"/>
                                </a:lnTo>
                                <a:lnTo>
                                  <a:pt x="960" y="2819"/>
                                </a:lnTo>
                                <a:lnTo>
                                  <a:pt x="1014" y="2762"/>
                                </a:lnTo>
                                <a:lnTo>
                                  <a:pt x="1076" y="2722"/>
                                </a:lnTo>
                                <a:lnTo>
                                  <a:pt x="1145" y="2683"/>
                                </a:lnTo>
                                <a:lnTo>
                                  <a:pt x="1145" y="2683"/>
                                </a:lnTo>
                                <a:lnTo>
                                  <a:pt x="1214" y="2653"/>
                                </a:lnTo>
                                <a:lnTo>
                                  <a:pt x="1342" y="2593"/>
                                </a:lnTo>
                                <a:lnTo>
                                  <a:pt x="1505" y="2492"/>
                                </a:lnTo>
                                <a:lnTo>
                                  <a:pt x="1730" y="2390"/>
                                </a:lnTo>
                                <a:lnTo>
                                  <a:pt x="1974" y="2261"/>
                                </a:lnTo>
                                <a:lnTo>
                                  <a:pt x="2249" y="2120"/>
                                </a:lnTo>
                                <a:lnTo>
                                  <a:pt x="2533" y="1974"/>
                                </a:lnTo>
                                <a:lnTo>
                                  <a:pt x="2835" y="1820"/>
                                </a:lnTo>
                                <a:lnTo>
                                  <a:pt x="3126" y="1674"/>
                                </a:lnTo>
                                <a:lnTo>
                                  <a:pt x="3413" y="1526"/>
                                </a:lnTo>
                                <a:lnTo>
                                  <a:pt x="3678" y="1386"/>
                                </a:lnTo>
                                <a:lnTo>
                                  <a:pt x="3923" y="1261"/>
                                </a:lnTo>
                                <a:lnTo>
                                  <a:pt x="4126" y="1152"/>
                                </a:lnTo>
                                <a:lnTo>
                                  <a:pt x="4285" y="1072"/>
                                </a:lnTo>
                                <a:lnTo>
                                  <a:pt x="4392" y="1011"/>
                                </a:lnTo>
                                <a:lnTo>
                                  <a:pt x="4442" y="986"/>
                                </a:lnTo>
                                <a:lnTo>
                                  <a:pt x="4442" y="986"/>
                                </a:lnTo>
                                <a:lnTo>
                                  <a:pt x="4489" y="967"/>
                                </a:lnTo>
                                <a:lnTo>
                                  <a:pt x="4535" y="945"/>
                                </a:lnTo>
                                <a:lnTo>
                                  <a:pt x="4583" y="926"/>
                                </a:lnTo>
                                <a:lnTo>
                                  <a:pt x="4639" y="907"/>
                                </a:lnTo>
                                <a:lnTo>
                                  <a:pt x="4673" y="889"/>
                                </a:lnTo>
                                <a:lnTo>
                                  <a:pt x="4713" y="862"/>
                                </a:lnTo>
                                <a:lnTo>
                                  <a:pt x="4754" y="850"/>
                                </a:lnTo>
                                <a:lnTo>
                                  <a:pt x="4780" y="838"/>
                                </a:lnTo>
                                <a:lnTo>
                                  <a:pt x="4780" y="838"/>
                                </a:lnTo>
                                <a:lnTo>
                                  <a:pt x="4849" y="810"/>
                                </a:lnTo>
                                <a:lnTo>
                                  <a:pt x="4918" y="785"/>
                                </a:lnTo>
                                <a:lnTo>
                                  <a:pt x="4987" y="780"/>
                                </a:lnTo>
                                <a:lnTo>
                                  <a:pt x="5055" y="765"/>
                                </a:lnTo>
                                <a:lnTo>
                                  <a:pt x="5055" y="765"/>
                                </a:lnTo>
                                <a:lnTo>
                                  <a:pt x="5096" y="765"/>
                                </a:lnTo>
                                <a:lnTo>
                                  <a:pt x="5142" y="765"/>
                                </a:lnTo>
                                <a:lnTo>
                                  <a:pt x="5182" y="780"/>
                                </a:lnTo>
                                <a:lnTo>
                                  <a:pt x="5230" y="780"/>
                                </a:lnTo>
                                <a:lnTo>
                                  <a:pt x="5278" y="785"/>
                                </a:lnTo>
                                <a:lnTo>
                                  <a:pt x="5318" y="785"/>
                                </a:lnTo>
                                <a:lnTo>
                                  <a:pt x="5368" y="792"/>
                                </a:lnTo>
                                <a:lnTo>
                                  <a:pt x="5408" y="792"/>
                                </a:lnTo>
                                <a:lnTo>
                                  <a:pt x="5408" y="792"/>
                                </a:lnTo>
                                <a:lnTo>
                                  <a:pt x="5477" y="785"/>
                                </a:lnTo>
                                <a:lnTo>
                                  <a:pt x="5542" y="748"/>
                                </a:lnTo>
                                <a:lnTo>
                                  <a:pt x="5606" y="684"/>
                                </a:lnTo>
                                <a:lnTo>
                                  <a:pt x="5634" y="614"/>
                                </a:lnTo>
                                <a:lnTo>
                                  <a:pt x="5634" y="614"/>
                                </a:lnTo>
                                <a:lnTo>
                                  <a:pt x="5639" y="550"/>
                                </a:lnTo>
                                <a:lnTo>
                                  <a:pt x="5634" y="497"/>
                                </a:lnTo>
                                <a:lnTo>
                                  <a:pt x="5611" y="453"/>
                                </a:lnTo>
                                <a:lnTo>
                                  <a:pt x="5583" y="434"/>
                                </a:lnTo>
                                <a:lnTo>
                                  <a:pt x="5583" y="434"/>
                                </a:lnTo>
                                <a:lnTo>
                                  <a:pt x="5542" y="416"/>
                                </a:lnTo>
                                <a:lnTo>
                                  <a:pt x="5525" y="384"/>
                                </a:lnTo>
                                <a:lnTo>
                                  <a:pt x="5502" y="332"/>
                                </a:lnTo>
                                <a:lnTo>
                                  <a:pt x="5496" y="282"/>
                                </a:lnTo>
                                <a:lnTo>
                                  <a:pt x="5496" y="282"/>
                                </a:lnTo>
                                <a:lnTo>
                                  <a:pt x="5496" y="222"/>
                                </a:lnTo>
                                <a:lnTo>
                                  <a:pt x="5484" y="178"/>
                                </a:lnTo>
                                <a:lnTo>
                                  <a:pt x="5468" y="122"/>
                                </a:lnTo>
                                <a:lnTo>
                                  <a:pt x="5436" y="90"/>
                                </a:lnTo>
                                <a:lnTo>
                                  <a:pt x="5408" y="56"/>
                                </a:lnTo>
                                <a:lnTo>
                                  <a:pt x="5380" y="32"/>
                                </a:lnTo>
                                <a:lnTo>
                                  <a:pt x="5339" y="12"/>
                                </a:lnTo>
                                <a:lnTo>
                                  <a:pt x="5292" y="0"/>
                                </a:lnTo>
                                <a:lnTo>
                                  <a:pt x="5292" y="0"/>
                                </a:lnTo>
                                <a:lnTo>
                                  <a:pt x="5189" y="12"/>
                                </a:lnTo>
                                <a:lnTo>
                                  <a:pt x="5101" y="37"/>
                                </a:lnTo>
                                <a:lnTo>
                                  <a:pt x="5045" y="90"/>
                                </a:lnTo>
                                <a:lnTo>
                                  <a:pt x="5004" y="166"/>
                                </a:lnTo>
                                <a:lnTo>
                                  <a:pt x="5004" y="166"/>
                                </a:lnTo>
                                <a:lnTo>
                                  <a:pt x="4987" y="222"/>
                                </a:lnTo>
                                <a:lnTo>
                                  <a:pt x="4958" y="263"/>
                                </a:lnTo>
                                <a:lnTo>
                                  <a:pt x="4930" y="307"/>
                                </a:lnTo>
                                <a:lnTo>
                                  <a:pt x="4890" y="351"/>
                                </a:lnTo>
                                <a:lnTo>
                                  <a:pt x="4849" y="384"/>
                                </a:lnTo>
                                <a:lnTo>
                                  <a:pt x="4808" y="409"/>
                                </a:lnTo>
                                <a:lnTo>
                                  <a:pt x="4773" y="429"/>
                                </a:lnTo>
                                <a:lnTo>
                                  <a:pt x="4733" y="434"/>
                                </a:lnTo>
                                <a:lnTo>
                                  <a:pt x="4733" y="434"/>
                                </a:lnTo>
                                <a:lnTo>
                                  <a:pt x="4692" y="448"/>
                                </a:lnTo>
                                <a:lnTo>
                                  <a:pt x="4651" y="453"/>
                                </a:lnTo>
                                <a:lnTo>
                                  <a:pt x="4616" y="473"/>
                                </a:lnTo>
                                <a:lnTo>
                                  <a:pt x="4583" y="490"/>
                                </a:lnTo>
                                <a:lnTo>
                                  <a:pt x="4547" y="517"/>
                                </a:lnTo>
                                <a:lnTo>
                                  <a:pt x="4507" y="531"/>
                                </a:lnTo>
                                <a:lnTo>
                                  <a:pt x="4466" y="557"/>
                                </a:lnTo>
                                <a:lnTo>
                                  <a:pt x="4442" y="5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0440" y="388800"/>
                            <a:ext cx="3003480" cy="2744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43" h="7624">
                                <a:moveTo>
                                  <a:pt x="8343" y="2147"/>
                                </a:moveTo>
                                <a:lnTo>
                                  <a:pt x="5967" y="0"/>
                                </a:lnTo>
                                <a:lnTo>
                                  <a:pt x="2376" y="0"/>
                                </a:lnTo>
                                <a:lnTo>
                                  <a:pt x="0" y="2147"/>
                                </a:lnTo>
                                <a:lnTo>
                                  <a:pt x="0" y="5472"/>
                                </a:lnTo>
                                <a:lnTo>
                                  <a:pt x="2376" y="7624"/>
                                </a:lnTo>
                                <a:lnTo>
                                  <a:pt x="5967" y="7624"/>
                                </a:lnTo>
                                <a:lnTo>
                                  <a:pt x="8343" y="5472"/>
                                </a:lnTo>
                                <a:lnTo>
                                  <a:pt x="8343" y="2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2640" cy="351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924" h="9772">
                                <a:moveTo>
                                  <a:pt x="10924" y="2851"/>
                                </a:moveTo>
                                <a:lnTo>
                                  <a:pt x="10924" y="6924"/>
                                </a:lnTo>
                                <a:lnTo>
                                  <a:pt x="7687" y="9773"/>
                                </a:lnTo>
                                <a:lnTo>
                                  <a:pt x="3216" y="9773"/>
                                </a:lnTo>
                                <a:lnTo>
                                  <a:pt x="0" y="6924"/>
                                </a:lnTo>
                                <a:lnTo>
                                  <a:pt x="0" y="2851"/>
                                </a:lnTo>
                                <a:lnTo>
                                  <a:pt x="3216" y="1"/>
                                </a:lnTo>
                                <a:lnTo>
                                  <a:pt x="7687" y="1"/>
                                </a:lnTo>
                                <a:lnTo>
                                  <a:pt x="10924" y="28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99.4pt;width:309.6pt;height:276.95pt" coordorigin="5323,1988" coordsize="6192,5539">
                <v:shape id="shape_0" coordsize="1070,308" path="m538,12l538,12l538,12l416,12l307,19l218,32l137,44l81,63l40,77l12,104l0,134l0,134l61,204l109,245l157,282l218,301l278,307l353,307l450,301l571,289l571,289l675,282l756,270l816,270l850,263l890,245l938,229l988,185l1069,134l1069,134l1053,104l1040,76l1000,44l954,32l885,12l797,0l675,0l538,12e" fillcolor="white" stroked="t" o:allowincell="f" style="position:absolute;left:8048;top:4655;width:605;height:173;mso-wrap-style:none;v-text-anchor:middle;mso-position-horizontal-relative:page;mso-position-vertical-relative:page">
                  <v:fill o:detectmouseclick="t" type="solid" color2="black"/>
                  <v:stroke color="black" joinstyle="round" endcap="flat"/>
                  <w10:wrap type="none"/>
                </v:shape>
                <v:shape id="shape_0" coordsize="429,350" path="m210,0l210,0l157,7l93,24l53,68l40,114l40,114l7,222l0,293l7,337l40,349l40,349l88,337l134,337l174,331l210,331l210,331l266,331l314,337l347,337l400,349l400,349l423,349l428,337l428,324l428,287l428,252l423,203l400,146l367,81l367,81l347,44l319,24l271,7l210,0e" fillcolor="white" stroked="t" o:allowincell="f" style="position:absolute;left:8234;top:4194;width:242;height:197;mso-wrap-style:none;v-text-anchor:middle;mso-position-horizontal-relative:page;mso-position-vertical-relative:page">
                  <v:fill o:detectmouseclick="t" type="solid" color2="black"/>
                  <v:stroke color="black" joinstyle="round" endcap="flat"/>
                  <w10:wrap type="none"/>
                </v:shape>
                <v:shape id="shape_0" coordsize="746,588" path="m688,440l688,440l716,391l739,331l745,262l745,190l745,190l739,121l711,68l671,24l623,7l623,7l567,0l519,0l473,0l422,7l364,7l313,19l254,37l198,44l198,44l97,84l29,141l0,202l13,275l13,275l29,391l81,485l138,543l219,582l307,587l410,562l538,518l688,440e" fillcolor="white" stroked="t" o:allowincell="f" style="position:absolute;left:7766;top:3839;width:421;height:332;mso-wrap-style:none;v-text-anchor:middle;mso-position-horizontal-relative:page;mso-position-vertical-relative:page">
                  <v:fill o:detectmouseclick="t" type="solid" color2="black"/>
                  <v:stroke color="black" joinstyle="round" endcap="flat"/>
                  <w10:wrap type="none"/>
                </v:shape>
                <v:shape id="shape_0" coordsize="745,588" path="m62,440l62,440l203,518l335,562l444,587l538,582l607,543l675,485l716,391l744,275l744,275l744,202l716,141l663,84l561,44l561,44l504,37l444,19l381,7l335,7l279,0l226,0l178,0l129,7l129,7l81,24l40,68l12,121l0,190l0,190l0,262l12,331l35,391l62,440e" fillcolor="white" stroked="t" o:allowincell="f" style="position:absolute;left:8530;top:3839;width:421;height:332;mso-wrap-style:none;v-text-anchor:middle;mso-position-horizontal-relative:page;mso-position-vertical-relative:page">
                  <v:fill o:detectmouseclick="t" type="solid" color2="black"/>
                  <v:stroke color="black" joinstyle="round" endcap="flat"/>
                  <w10:wrap type="none"/>
                </v:shape>
                <v:shape id="shape_0" coordsize="3052,3517" path="m1513,3516l1513,3516l1513,3516l1342,3510l1185,3491l1035,3450l919,3394l809,3332l716,3260l647,3159l585,3050l585,3050l543,2934l518,2844l490,2750l474,2685l469,2621l469,2577l474,2556l497,2537l497,2537l543,2556l571,2597l594,2658l594,2750l594,2750l594,2844l626,2891l681,2916l769,2909l769,2909l792,2891l809,2851l809,2787l804,2710l804,2710l792,2621l804,2556l838,2500l885,2475l885,2475l942,2468l972,2436l1028,2424l1063,2390l1104,2366l1132,2321l1162,2274l1190,2230l1190,2230l1198,2136l1185,2083l1150,2083l1097,2127l1097,2127l1063,2161l1028,2187l988,2205l942,2230l885,2249l838,2262l781,2269l723,2269l723,2269l695,2269l654,2269l612,2269l571,2262l538,2262l497,2262l450,2262l404,2262l404,2262l312,2249l243,2224l190,2180l162,2115l162,2115l162,2034l185,1981l213,1937l254,1930l254,1930l271,1918l294,1898l294,1868l294,1833l294,1784l294,1720l279,1649l271,1581l271,1581l271,1501l300,1432l340,1380l404,1355l404,1355l469,1348l525,1335l559,1311l559,1274l559,1274l538,1274l497,1286l428,1304l340,1330l340,1330l312,1323l279,1311l266,1286l254,1249l254,1249l231,1214l213,1201l178,1201l137,1208l137,1208l116,1261l109,1311l109,1367l109,1415l116,1470l122,1514l144,1561l178,1605l178,1605l213,1690l226,1764l213,1815l162,1856l162,1856l144,1849l122,1842l109,1815l88,1771l69,1727l53,1667l40,1598l28,1521l28,1521l21,1432l7,1348l0,1267l0,1182l0,1101l0,1023l0,951l7,877l7,877l21,773l40,667l88,575l144,485l213,409l300,332l409,270l538,210l538,210l660,159l804,110l926,78l1041,57l1173,25l1287,7l1411,0l1513,0l1513,0l1635,0l1751,7l1866,25l1995,57l2111,78l2242,110l2376,159l2497,210l2497,210l2630,270l2739,332l2833,409l2914,485l2970,575l3011,667l3035,773l3051,877l3051,877l3051,951l3051,1023l3051,1101l3051,1182l3051,1261l3035,1348l3030,1427l3023,1514l3023,1514l3005,1586l2990,1667l2970,1727l2949,1771l2942,1808l2921,1842l2901,1849l2880,1856l2880,1856l2833,1815l2827,1764l2833,1690l2868,1605l2868,1605l2896,1561l2914,1514l2921,1470l2942,1415l2942,1367l2942,1311l2937,1261l2921,1208l2921,1208l2873,1201l2833,1201l2804,1214l2799,1246l2799,1246l2780,1286l2759,1311l2739,1323l2711,1330l2711,1330l2623,1304l2554,1286l2497,1274l2485,1274l2485,1274l2492,1323l2538,1348l2607,1373l2670,1380l2670,1380l2718,1395l2744,1457l2764,1533l2764,1598l2764,1598l2759,1667l2759,1727l2744,1789l2744,1833l2744,1873l2759,1898l2764,1918l2787,1930l2787,1930l2833,1937l2868,1981l2880,2034l2880,2115l2880,2115l2856,2180l2804,2224l2723,2249l2642,2262l2642,2262l2589,2262l2538,2262l2497,2262l2464,2262l2423,2269l2399,2269l2363,2269l2335,2269l2335,2269l2266,2269l2208,2262l2157,2249l2111,2230l2064,2205l2023,2187l1982,2161l1954,2127l1954,2127l1894,2076l1861,2076l1845,2127l1845,2230l1845,2230l1878,2274l1914,2321l1947,2353l1982,2390l2023,2415l2071,2436l2111,2456l2157,2475l2157,2475l2221,2500l2249,2556l2266,2616l2261,2702l2261,2702l2242,2787l2242,2851l2261,2891l2277,2909l2277,2909l2363,2916l2432,2891l2464,2844l2464,2762l2464,2762l2452,2665l2473,2597l2513,2556l2566,2537l2566,2537l2589,2556l2602,2577l2602,2621l2589,2685l2566,2750l2554,2844l2513,2934l2473,3050l2473,3050l2423,3159l2342,3260l2261,3332l2139,3394l2016,3450l1866,3491l1704,3510l1513,3516e" fillcolor="#999999" stroked="t" o:allowincell="f" style="position:absolute;left:7497;top:3061;width:1729;height:1992;mso-wrap-style:none;v-text-anchor:middle;mso-position-horizontal-relative:page;mso-position-vertical-relative:page">
                  <v:fill o:detectmouseclick="t" type="solid" color2="#666666"/>
                  <v:stroke color="black" joinstyle="round" endcap="flat"/>
                  <w10:wrap type="none"/>
                </v:shape>
                <v:shape id="shape_0" coordsize="5645,3242" path="m1150,582l1150,582l1097,519l1028,478l947,441l878,422l878,422l844,417l804,397l763,372l723,339l687,295l654,251l626,210l606,154l606,154l566,85l509,37l421,7l319,0l319,0l271,7l231,25l197,50l162,78l149,122l137,166l128,215l128,270l128,270l116,320l109,372l75,404l47,422l47,422l21,454l0,498l0,545l0,600l0,600l21,672l75,736l149,766l225,773l225,773l266,773l306,766l352,766l400,766l449,753l497,753l543,753l585,753l585,753l613,753l666,773l723,792l791,813l873,838l966,882l1075,932l1192,979l1192,979l1238,1004l1347,1067l1516,1152l1723,1254l1966,1392l2226,1526l2511,1667l2816,1828l3111,1974l3390,2120l3668,2256l3908,2378l4125,2493l4303,2581l4430,2641l4487,2671l4487,2671l4547,2710l4596,2743l4656,2794l4704,2851l4753,2897l4794,2960l4827,3022l4859,3082l4859,3082l4859,3082l4887,3126l4915,3168l4951,3196l4984,3223l5037,3228l5085,3241l5134,3241l5194,3228l5194,3228l5296,3196l5379,3151l5425,3094l5448,3031l5448,3031l5453,3002l5489,2990l5513,2960l5542,2953l5542,2953l5575,2941l5598,2909l5623,2875l5628,2831l5628,2831l5644,2731l5628,2658l5598,2597l5542,2544l5466,2512l5365,2493l5251,2493l5106,2500l5106,2500l5085,2500l5060,2480l5020,2475l4975,2456l4928,2434l4882,2410l4827,2390l4773,2359l4773,2359l4713,2334l4587,2274l4397,2180l4166,2064l3892,1937l3601,1789l3273,1630l2954,1477l2626,1311l2307,1164l2014,1016l1742,877l1516,766l1329,672l1213,619l1150,582e" fillcolor="#999999" stroked="t" o:allowincell="f" style="position:absolute;left:6736;top:4416;width:3199;height:1836;mso-wrap-style:none;v-text-anchor:middle;mso-position-horizontal-relative:page;mso-position-vertical-relative:page">
                  <v:fill o:detectmouseclick="t" type="solid" color2="#666666"/>
                  <v:stroke color="black" joinstyle="round" endcap="flat"/>
                  <w10:wrap type="none"/>
                </v:shape>
                <v:shape id="shape_0" coordsize="5640,3254" path="m4442,575l4442,575l4352,619l4202,697l3997,804l3766,926l3482,1060l3187,1213l2868,1367l2552,1533l2228,1686l1926,1840l1642,1986l1376,2108l1164,2217l995,2302l886,2358l838,2383l838,2383l804,2408l751,2427l700,2448l654,2468l607,2487l566,2505l538,2512l517,2512l517,2512l381,2505l266,2505l162,2524l94,2556l48,2609l7,2670l0,2743l0,2843l0,2843l7,2887l28,2921l53,2953l94,2972l94,2972l116,2984l145,2990l157,3014l162,3043l162,3043l185,3111l231,3163l319,3216l422,3240l422,3240l469,3253l517,3253l566,3240l614,3221l654,3208l683,3175l716,3138l741,3094l741,3094l741,3094l769,3034l810,2972l850,2921l898,2863l960,2819l1014,2762l1076,2722l1145,2683l1145,2683l1214,2653l1342,2593l1505,2492l1730,2390l1974,2261l2249,2120l2533,1974l2835,1820l3126,1674l3413,1526l3678,1386l3923,1261l4126,1152l4285,1072l4392,1011l4442,986l4442,986l4489,967l4535,945l4583,926l4639,907l4673,889l4713,862l4754,850l4780,838l4780,838l4849,810l4918,785l4987,780l5055,765l5055,765l5096,765l5142,765l5182,780l5230,780l5278,785l5318,785l5368,792l5408,792l5408,792l5477,785l5542,748l5606,684l5634,614l5634,614l5639,550l5634,497l5611,453l5583,434l5583,434l5542,416l5525,384l5502,332l5496,282l5496,282l5496,222l5484,178l5468,122l5436,90l5408,56l5380,32l5339,12l5292,0l5292,0l5189,12l5101,37l5045,90l5004,166l5004,166l4987,222l4958,263l4930,307l4890,351l4849,384l4808,409l4773,429l4733,434l4733,434l4692,448l4651,453l4616,473l4583,490l4547,517l4507,531l4466,557l4442,575e" fillcolor="#999999" stroked="t" o:allowincell="f" style="position:absolute;left:6975;top:4409;width:3196;height:1843;mso-wrap-style:none;v-text-anchor:middle;mso-position-horizontal-relative:page;mso-position-vertical-relative:page">
                  <v:fill o:detectmouseclick="t" type="solid" color2="#666666"/>
                  <v:stroke color="black" joinstyle="round" endcap="flat"/>
                  <w10:wrap type="none"/>
                </v:shape>
                <v:shape id="shape_0" coordsize="8344,7625" path="m8343,2147l5967,0l2376,0l0,2147l0,5472l2376,7624l5967,7624l8343,5472l8343,2147e" fillcolor="white" stroked="t" o:allowincell="f" style="position:absolute;left:6048;top:2601;width:4729;height:4321;mso-wrap-style:none;v-text-anchor:middle;mso-position-horizontal-relative:page;mso-position-vertical-relative:page">
                  <v:fill o:detectmouseclick="t" type="solid" color2="black"/>
                  <v:stroke color="black" joinstyle="round" endcap="flat"/>
                  <w10:wrap type="none"/>
                </v:shape>
                <v:shape id="shape_0" coordsize="10925,9773" path="m10924,2850l10924,6923l7687,9772l3216,9772l0,6923l0,2850l3216,0l7687,0l10924,2850e" fillcolor="#999999" stroked="t" o:allowincell="f" style="position:absolute;left:5323;top:1988;width:6192;height:5539;mso-wrap-style:none;v-text-anchor:middle;mso-position-horizontal-relative:page;mso-position-vertical-relative:page">
                  <v:fill o:detectmouseclick="t" type="solid" color2="#666666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82725</wp:posOffset>
                </wp:positionH>
                <wp:positionV relativeFrom="page">
                  <wp:posOffset>3516630</wp:posOffset>
                </wp:positionV>
                <wp:extent cx="772858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848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GEFAHR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75pt;margin-top:276.9pt;width:608.5pt;height:149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GEFAHR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59560</wp:posOffset>
                </wp:positionH>
                <wp:positionV relativeFrom="page">
                  <wp:posOffset>5590540</wp:posOffset>
                </wp:positionV>
                <wp:extent cx="7574915" cy="631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76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Häufig Gabelstapler-Querverkehr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8pt;margin-top:440.2pt;width:596.4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Häufig Gabelstapler-Querverkehr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929495" cy="6590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9495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5445</wp:posOffset>
                </wp:positionH>
                <wp:positionV relativeFrom="page">
                  <wp:posOffset>496570</wp:posOffset>
                </wp:positionV>
                <wp:extent cx="9923145" cy="65678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3040" cy="65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.35pt;margin-top:39.1pt;width:781.3pt;height:517.1pt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6T09:28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3:56:00Z</cp:lastPrinted>
  <dcterms:modified xsi:type="dcterms:W3CDTF">1994-04-11T13:58:00Z</dcterms:modified>
  <cp:revision>4</cp:revision>
  <dc:subject>Beispiel-Dokument</dc:subject>
  <dc:title>180 Instant-WinWord6-Layouts</dc:title>
</cp:coreProperties>
</file>