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hd w:fill="000000" w:val="clear"/>
        <w:rPr>
          <w:b/>
          <w:b/>
          <w:bCs/>
          <w:sz w:val="180"/>
          <w:szCs w:val="18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7730</wp:posOffset>
                </wp:positionH>
                <wp:positionV relativeFrom="page">
                  <wp:posOffset>278130</wp:posOffset>
                </wp:positionV>
                <wp:extent cx="3757295" cy="370522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7320" cy="3705120"/>
                          <a:chOff x="0" y="0"/>
                          <a:chExt cx="3757320" cy="3705120"/>
                        </a:xfrm>
                      </wpg:grpSpPr>
                      <wps:wsp>
                        <wps:cNvSpPr/>
                        <wps:spPr>
                          <a:xfrm>
                            <a:off x="1922760" y="25956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2960" y="41328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160" y="103752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80" y="186372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800" y="191628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6120" y="594360"/>
                            <a:ext cx="3121200" cy="31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3160" cy="27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21.9pt;width:295.85pt;height:291.75pt" coordorigin="1398,438" coordsize="5917,5835">
                <v:oval id="shape_0" fillcolor="black" stroked="f" o:allowincell="f" style="position:absolute;left:4426;top:847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19;top:1089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195;top:2072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828;top:3373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48;top:3456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2400;top:1374;width:4914;height:4898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1398;top:438;width:4382;height:4284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91610</wp:posOffset>
                </wp:positionH>
                <wp:positionV relativeFrom="page">
                  <wp:posOffset>1230630</wp:posOffset>
                </wp:positionV>
                <wp:extent cx="5956935" cy="3302635"/>
                <wp:effectExtent l="0" t="137160" r="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20" cy="33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30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250"/>
                                <w:szCs w:val="250"/>
                                <w:smallCaps/>
                                <w:rFonts w:ascii="Aachen-Light" w:hAnsi="Aachen-Light" w:eastAsia="Aachen-Light" w:cs="Aachen-Light"/>
                                <w:color w:val="auto"/>
                                <w:lang w:val="de-DE"/>
                              </w:rPr>
                              <w:t>Garma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ind w:left="113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aschinen für die Zahnradproduk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14.3pt;margin-top:96.9pt;width:469pt;height:2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300"/>
                        <w:ind w:left="113" w:hanging="0"/>
                        <w:rPr/>
                      </w:pPr>
                      <w:r>
                        <w:rPr>
                          <w:kern w:val="2"/>
                          <w:sz w:val="250"/>
                          <w:szCs w:val="250"/>
                          <w:smallCaps/>
                          <w:rFonts w:ascii="Aachen-Light" w:hAnsi="Aachen-Light" w:eastAsia="Aachen-Light" w:cs="Aachen-Light"/>
                          <w:color w:val="auto"/>
                          <w:lang w:val="de-DE"/>
                        </w:rPr>
                        <w:t>Garmann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0"/>
                        <w:ind w:left="113" w:hanging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Maschinen für die Zahnradproduk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96050</wp:posOffset>
                </wp:positionH>
                <wp:positionV relativeFrom="page">
                  <wp:posOffset>11007090</wp:posOffset>
                </wp:positionV>
                <wp:extent cx="3757295" cy="370522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7320" cy="3705120"/>
                          <a:chOff x="0" y="0"/>
                          <a:chExt cx="3757320" cy="3705120"/>
                        </a:xfrm>
                      </wpg:grpSpPr>
                      <wps:wsp>
                        <wps:cNvSpPr/>
                        <wps:spPr>
                          <a:xfrm>
                            <a:off x="1183680" y="279540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3480" y="264168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0280" y="201744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3200" y="119124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9640" y="1138680"/>
                            <a:ext cx="650880" cy="65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21200" cy="31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74160" y="984240"/>
                            <a:ext cx="2783160" cy="27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5pt;margin-top:866.7pt;width:295.85pt;height:291.75pt" coordorigin="10230,17334" coordsize="5917,5835">
                <v:oval id="shape_0" fillcolor="black" stroked="f" o:allowincell="f" style="position:absolute;left:12094;top:21736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3401;top:21494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4325;top:20511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4692;top:19210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072;top:19127;width:1024;height:102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10230;top:17334;width:4914;height:4898;mso-wrap-style:none;v-text-anchor:middle;mso-position-horizontal-relative:page;mso-position-vertical-relative:page">
                  <v:fill o:detectmouseclick="t" type="solid" color2="black"/>
                  <v:stroke color="white" weight="7560" joinstyle="round" endcap="flat"/>
                  <w10:wrap type="none"/>
                </v:oval>
                <v:rect id="shape_0" fillcolor="black" stroked="t" o:allowincell="f" style="position:absolute;left:11764;top:18884;width:4382;height:4284;mso-wrap-style:none;v-text-anchor:middle;mso-position-horizontal-relative:page;mso-position-vertical-relative:page">
                  <v:fill o:detectmouseclick="t" type="solid" color2="white"/>
                  <v:stroke color="white" weight="7560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180"/>
          <w:szCs w:val="180"/>
        </w:rPr>
        <w:t>Pressekonferenz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hd w:fill="000000" w:val="clear"/>
        <w:rPr>
          <w:b/>
          <w:b/>
          <w:bCs/>
          <w:sz w:val="180"/>
          <w:szCs w:val="18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79900</wp:posOffset>
                </wp:positionH>
                <wp:positionV relativeFrom="page">
                  <wp:posOffset>13411200</wp:posOffset>
                </wp:positionV>
                <wp:extent cx="2134235" cy="549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pt;margin-top:1056pt;width:168pt;height:43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coordsize="8805,7621" path="m0,7620l0,0l8804,0e" stroked="t" o:allowincell="f" style="position:absolute;margin-left:371.4pt;margin-top:772.8pt;width:249.5pt;height:215.95pt;mso-position-horizontal-relative:page;mso-position-vertical-relative:page">
            <v:stroke color="black" weight="888840" joinstyle="round" endcap="flat"/>
            <v:fill o:detectmouseclick="t" on="false"/>
            <w10:wrap type="none"/>
          </v:shape>
        </w:pict>
      </w:r>
      <w:r>
        <w:rPr>
          <w:b/>
          <w:bCs/>
          <w:sz w:val="180"/>
          <w:szCs w:val="180"/>
        </w:rPr>
        <w:t>Raum B 12</w:t>
      </w:r>
    </w:p>
    <w:sectPr>
      <w:type w:val="nextPage"/>
      <w:pgSz w:w="16838" w:h="23811"/>
      <w:pgMar w:left="1701" w:right="1672" w:gutter="0" w:header="0" w:top="737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chen-Light">
    <w:charset w:val="01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4:47:00Z</dcterms:created>
  <dc:creator>C�rten</dc:creator>
  <dc:description/>
  <dc:language>en-US</dc:language>
  <cp:lastModifiedBy>Michael Ziegert</cp:lastModifiedBy>
  <dcterms:modified xsi:type="dcterms:W3CDTF">1994-02-20T14:23:00Z</dcterms:modified>
  <cp:revision>3</cp:revision>
  <dc:subject/>
  <dc:title>Pressekonferenz</dc:title>
</cp:coreProperties>
</file>