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mCasual-Thin" w:hAnsi="DomCasual-Thin" w:eastAsia="DomCasual-Thin" w:cs="DomCasual-Thin"/>
          <w:sz w:val="144"/>
          <w:szCs w:val="144"/>
        </w:rPr>
      </w:pPr>
      <w:r>
        <w:pict>
          <v:shape id="shape_0" coordsize="527,830" path="m263,829l206,818l159,797l118,755l79,704l48,640l23,577l7,494l0,409l7,326l23,252l48,178l79,116l118,74l159,32l206,11l263,0l317,11l367,32l406,74l446,116l478,178l501,252l517,326l526,409l478,337l406,273l317,242l247,252l183,305l159,409l183,587l263,829e" fillcolor="#d9d9d9" stroked="f" o:allowincell="f" style="position:absolute;margin-left:302.4pt;margin-top:269.35pt;width:14.85pt;height:23.45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527,828" path="m263,827l200,795l143,765l95,723l64,681l32,617l16,566l0,492l0,409l9,324l25,250l48,178l80,114l120,72l159,31l207,10l263,0l319,10l367,31l406,72l446,114l478,178l503,250l519,324l526,409l478,335l406,293l327,271l247,282l184,345l159,449l175,606l263,827e" fillcolor="#d9d9d9" stroked="f" o:allowincell="f" style="position:absolute;margin-left:133.15pt;margin-top:389.7pt;width:14.85pt;height:23.4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2153,839" path="m2152,0l2088,0l2007,9l1905,30l1792,51l1665,83l1522,115l1370,147l1219,198l1051,240l892,293l732,356l573,418l414,482l263,554l127,628l0,713l7,785l55,827l127,838l231,827l367,785l510,732l677,670l852,586l1035,503l1219,418l1402,325l1577,240l1753,157l1905,94l2041,41l2152,0e" fillcolor="#d9d9d9" stroked="f" o:allowincell="f" style="position:absolute;margin-left:-13.25pt;margin-top:253.65pt;width:60.95pt;height:23.7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375,599" path="m191,598l263,577l319,505l358,410l374,295l358,179l319,85l263,22l191,0l111,22l57,85l16,179l0,295l16,410l57,505l111,577l191,598e" fillcolor="#d9d9d9" stroked="f" o:allowincell="f" style="position:absolute;margin-left:275.05pt;margin-top:493.95pt;width:10.55pt;height:16.9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383,608" path="m192,607l263,586l326,514l367,419l382,304l367,189l326,83l263,22l192,0l120,22l56,83l16,189l0,304l16,419l56,514l120,586l192,607e" fillcolor="#d9d9d9" stroked="f" o:allowincell="f" style="position:absolute;margin-left:242.95pt;margin-top:471.7pt;width:10.8pt;height:17.15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153,2190" path="m41,0l0,418l0,1005l48,1635l143,2189l152,1393l111,774l64,324l41,0e" fillcolor="#d9d9d9" stroked="f" o:allowincell="f" style="position:absolute;margin-left:164.1pt;margin-top:416.15pt;width:4.25pt;height:62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375,599" path="m182,598l263,577l318,503l358,409l374,295l358,178l318,85l263,21l182,0l111,21l55,85l16,178l0,295l16,409l55,503l111,577l182,598e" fillcolor="#d9d9d9" stroked="f" o:allowincell="f" style="position:absolute;margin-left:294.95pt;margin-top:341.55pt;width:10.55pt;height:16.9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375,599" path="m182,598l263,577l318,513l358,420l374,305l358,189l318,85l263,21l182,0l111,21l55,85l16,189l0,305l16,420l55,513l111,577l182,598e" fillcolor="#d9d9d9" stroked="f" o:allowincell="f" style="position:absolute;margin-left:294.95pt;margin-top:219.15pt;width:10.55pt;height:16.9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655,1039" path="m328,1038l391,1027l455,995l511,953l559,881l598,806l629,724l647,618l654,514l647,408l629,314l598,230l559,147l511,83l455,41l391,11l328,0l264,11l199,41l144,83l97,147l56,230l24,314l9,408l0,514l9,618l24,724l56,806l97,881l144,953l199,995l264,1027l328,1038e" fillcolor="#d9d9d9" stroked="f" o:allowincell="f" style="position:absolute;margin-left:270.05pt;margin-top:49.25pt;width:18.5pt;height:29.35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950,1195" path="m462,1194l542,1184l630,1154l709,1090l782,1016l854,933l902,827l933,723l949,598l933,471l902,367l854,263l782,168l709,104l630,42l542,11l462,0l383,11l304,42l224,104l152,168l88,263l41,367l9,471l0,598l9,723l41,827l88,933l152,1016l224,1090l304,1154l383,1184l462,1194e" fillcolor="#d9d9d9" stroked="f" o:allowincell="f" style="position:absolute;margin-left:52.25pt;margin-top:22.2pt;width:26.85pt;height:33.8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375,599" path="m191,598l263,577l318,515l358,420l374,305l358,189l318,85l263,21l191,0l111,21l55,85l16,189l0,305l16,420l55,515l111,577l191,598e" fillcolor="#d9d9d9" stroked="f" o:allowincell="f" style="position:absolute;margin-left:92.05pt;margin-top:40.6pt;width:10.55pt;height:16.9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383,608" path="m192,607l263,587l326,513l367,418l382,303l367,189l326,83l263,21l192,0l120,21l56,83l16,189l0,303l16,418l56,513l120,587l192,607e" fillcolor="#d9d9d9" stroked="f" o:allowincell="f" style="position:absolute;margin-left:242.95pt;margin-top:38.55pt;width:10.8pt;height:17.15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  <w:pict>
          <v:shape id="shape_0" coordsize="13671,15491" path="m11740,4214l11844,4265l11949,4297l12060,4318l12164,4307l12275,4297l12386,4254l12499,4214l12617,4150l12737,4076l12857,4004l12984,3909l13113,3815l13247,3709l13383,3605l13527,3501l13670,3395l13480,3637l13287,3847l13097,4036l12913,4203l12737,4360l12562,4486l12402,4600l12259,4706l12116,4789l11996,4874l11892,4946l11806,5020l11740,5094l11693,5156l11670,5230l11677,5302l11733,5376l11844,5419l11996,5419l12164,5397l12322,5376l12458,5376l12554,5387l12594,5450l12569,5512l12499,5565l12402,5607l12284,5650l12164,5701l12053,5775l11956,5879l11892,6015l11885,6152l11940,6246l12037,6309l12148,6362l12268,6403l12379,6456l12451,6540l12483,6645l12467,6749l12411,6823l12331,6865l12243,6907l12132,6937l12028,6990l11924,7086l11837,7211l11813,7357l11876,7482l12005,7609l12171,7735l12347,7892l12515,8080l12642,8322l12698,8625l12522,8500l12338,8426l12164,8405l12012,8437l11901,8530l11829,8678l11822,8878l11892,9139l11956,9264l12028,9423l12116,9620l12227,9851l12379,10125l12578,10417l12816,10753l13129,11109l13009,11015l12889,10899l12769,10795l12651,10680l12531,10564l12411,10449l12291,10343l12187,10229l12084,10135l11989,10051l11892,9966l11813,9904l11749,9862l11693,9830l11645,9820l11613,9830l11525,9936l11486,10040l11486,10135l11509,10239l11566,10343l11638,10439l11717,10543l11813,10638l11908,10742l12005,10837l12084,10941l12155,11037l12204,11141l12227,11245l12211,11351l12164,11455l12037,11560l11933,11486l11837,11287l11749,11037l11645,10774l11534,10564l11391,10470l11208,10553l11040,10742l10936,10910l10888,11077l10895,11234l10936,11393l11008,11529l11111,11665l11231,11800l11127,11843l11024,11832l10927,11790l10825,11717l10721,11654l10610,11612l10506,11601l10395,11654l10331,12534l10298,13488l10315,14483l10386,15490l10250,14818l10163,14212l10116,13677l10082,13204l10066,12808l10051,12481l10019,12252l9955,12095l9867,12000l9756,11938l9636,11917l9525,11957l9430,12063l9373,12263l9357,12555l9398,12954l9326,12890l9255,12808l9174,12712l9095,12608l9022,12502l8968,12430l8936,12367l8920,12345l8888,12765l8856,13331l8832,13887l8823,14284l8744,14012l8721,13709l8721,13404l8736,13100l8744,12839l8744,12619l8696,12472l8608,12409l8218,12451l7971,12598l7828,12818l7763,13069l7740,13321l7731,13541l7715,13677l7645,13719l7564,13635l7532,13467l7525,13247l7525,12996l7525,12744l7509,12545l7461,12409l7373,12377l7285,12388l7205,12367l7133,12324l7078,12263l7022,12199l6967,12136l6918,12084l6863,12042l6800,12021l6727,12042l6648,12095l6553,12188l6449,12335l6322,12555l6170,12829l5994,13185l6025,12986l6073,12797l6129,12619l6177,12451l6209,12294l6225,12136l6209,11989l6154,11832l6057,11769l5955,11749l5851,11749l5740,11790l5620,11843l5484,11927l5341,12031l5180,12157l5237,12010l5293,11896l5348,11800l5405,11707l5452,11622l5500,11539l5532,11433l5547,11319l5540,11151l5477,11067l5364,11067l5205,11141l5013,11277l4782,11476l4528,11717l4240,12000l3937,12324l3619,12681l3291,13047l2958,13436l2623,13834l2295,14233l1977,14621l1674,14997l2000,14473l2311,13991l2623,13552l2917,13164l3196,12808l3468,12481l3715,12188l3946,11927l4161,11686l4344,11476l4512,11287l4648,11109l4759,10952l4847,10795l4895,10659l4911,10522l4895,10365l4854,10261l4791,10197l4718,10186l4632,10208l4535,10261l4448,10324l4360,10396l4471,10208l4535,10040l4551,9904l4535,9798l4480,9737l4383,9715l4249,9747l4089,9830l4145,9684l4240,9580l4344,9495l4456,9412l4544,9349l4607,9264l4623,9170l4575,9056l4528,8992l4464,8950l4383,8929l4297,8918l4200,8918l4097,8929l3993,8961l3882,9003l3778,9056l3674,9118l3570,9192l3475,9274l3395,9370l3323,9463l3268,9580l3228,9694l3339,9274l3452,8971l3579,8761l3699,8625l3810,8551l3921,8500l4009,8458l4082,8415l4089,8290l4041,8184l3953,8091l3819,8006l3642,7945l3436,7892l3189,7839l2909,7809l2607,7777l2279,7756l1930,7735l1570,7724l1187,7724l797,7713l399,7713l0,7713l303,7639l614,7588l924,7535l1243,7504l1554,7472l1857,7452l2161,7431l2446,7410l2718,7399l2981,7389l3221,7368l3443,7347l3635,7325l3803,7294l3946,7264l4050,7211l3985,7115l3889,7022l3769,6916l3627,6823l3468,6738l3291,6645l3101,6560l2909,6488l2709,6424l2510,6373l2319,6331l2136,6309l1968,6288l1810,6299l1674,6320l1563,6362l1490,6204l1499,6089l1570,6015l1699,5974l1880,5953l2095,5964l2335,5985l2598,6025l2861,6068l3133,6121l3388,6163l3619,6204l3826,6235l3985,6256l4097,6256l4145,6225l4193,6078l4193,5953l4152,5847l4082,5775l3985,5711l3873,5659l3746,5629l3604,5597l3468,5576l3323,5544l3196,5523l3085,5491l2997,5450l2933,5387l2902,5323l2909,5230l2958,5124l3013,5062l3085,5031l3173,5020l3260,5041l3355,5073l3459,5115l3563,5166l3667,5219l3769,5262l3866,5302l3953,5323l4041,5323l4113,5302l4177,5251l4224,5166l4224,5124l4200,5009l4152,4852l4066,4664l3930,4486l3722,4350l3443,4254l3069,4244l3212,4182l3339,4140l3468,4097l3588,4076l3699,4055l3803,4055l3898,4055l3993,4055l4073,4076l4145,4097l4217,4129l4281,4161l4336,4203l4383,4244l4424,4297l4456,4350l4433,4182l4408,4055l4376,3951l4336,3866l4288,3794l4233,3731l4161,3669l4089,3605l4256,3658l4383,3731l4487,3805l4567,3877l4632,3940l4687,3983l4734,3993l4791,3962l4847,3898l4895,3805l4934,3699l4965,3584l4981,3470l4974,3343l4949,3228l4902,3113l5189,3186l5389,3175l5493,3092l5532,2946l5509,2746l5443,2505l5341,2222l5221,1907l5459,2106l5667,2244l5842,2305l5978,2316l6098,2295l6186,2233l6249,2170l6297,2085l6322,1981l6322,1834l6281,1635l6218,1404l6114,1143l5978,848l5803,534l5595,210l5826,420l6002,619l6145,808l6256,986l6345,1173l6424,1362l6488,1550l6569,1760l6648,1886l6727,1907l6791,1834l6839,1699l6863,1489l6847,1236l6784,954l6671,638l6807,670l6886,723l6918,808l6934,901l6934,1016l6958,1122l7006,1236l7101,1342l7214,1362l7294,1247l7348,1027l7389,765l7421,492l7445,252l7484,74l7532,0l7581,63l7613,242l7636,492l7652,787l7668,1079l7692,1332l7740,1510l7803,1572l7851,1572l7915,1582l8003,1593l8091,1603l8193,1614l8297,1603l8417,1593l8528,1550l8641,1499l8759,1415l8863,1311l8968,1173l9056,995l9142,776l9206,513l9255,210l9319,524l9342,975l9310,1425l9230,1771l9597,1991l9828,2002l9964,1886l10035,1707l10082,1529l10139,1404l10250,1415l10442,1625l10530,1792l10522,1896l10449,1960l10338,2002l10218,2044l10139,2106l10123,2191l10202,2337l10442,2568l10601,2579l10705,2441l10777,2233l10848,2034l10945,1907l11088,1928l11303,2191l11407,2390l11398,2515l11310,2579l11176,2609l11031,2630l10904,2672l10825,2768l10832,2935l10895,3113l10977,3217l11063,3281l11151,3291l11247,3281l11342,3249l11430,3217l11518,3186l11446,3321l11407,3470l11407,3616l11430,3762l11478,3898l11550,4025l11638,4140l11740,4214e" fillcolor="#d9d9d9" stroked="f" o:allowincell="f" style="position:absolute;margin-left:-51.45pt;margin-top:17.15pt;width:387.45pt;height:439.05pt;mso-wrap-style:none;v-text-anchor:middle;mso-position-horizontal-relative:page;mso-position-vertical-relative:page">
            <v:fill o:detectmouseclick="t" type="solid" color2="#262626"/>
            <v:stroke color="#3465a4" joinstyle="round" endcap="flat"/>
            <w10:wrap type="none"/>
          </v:shape>
        </w:pict>
      </w:r>
      <w:r>
        <w:rPr>
          <w:rFonts w:eastAsia="DomCasual-Thin" w:cs="DomCasual-Thin" w:ascii="DomCasual-Thin" w:hAnsi="DomCasual-Thin"/>
          <w:position w:val="-28"/>
          <w:sz w:val="469"/>
          <w:szCs w:val="469"/>
        </w:rPr>
        <w:t>F</w:t>
      </w:r>
      <w:r>
        <w:rPr>
          <w:rFonts w:eastAsia="DomCasual-Thin" w:cs="DomCasual-Thin" w:ascii="DomCasual-Thin" w:hAnsi="DomCasual-Thin"/>
          <w:sz w:val="300"/>
          <w:szCs w:val="300"/>
        </w:rPr>
        <w:t>orsicht</w:t>
      </w:r>
    </w:p>
    <w:p>
      <w:pPr>
        <w:pStyle w:val="Normal"/>
        <w:rPr>
          <w:rFonts w:ascii="DomCasual-Thin" w:hAnsi="DomCasual-Thin" w:eastAsia="DomCasual-Thin" w:cs="DomCasual-Thin"/>
          <w:sz w:val="144"/>
          <w:szCs w:val="144"/>
        </w:rPr>
      </w:pPr>
      <w:r>
        <w:rPr/>
        <w:t>F</w:t>
      </w:r>
      <w:r>
        <w:pict>
          <v:shape id="shape_0" coordsize="2184,9188" path="m1875,2498l1890,2530l1908,2549l1926,2560l1942,2556l1959,2549l1977,2524l1995,2498l2014,2463l2033,2417l2053,2375l2072,2320l2093,2262l2116,2203l2137,2140l2160,2076l2183,2015l2152,2156l2122,2283l2090,2392l2062,2493l2033,2584l2005,2660l1980,2729l1957,2793l1935,2842l1915,2890l1899,2934l1885,2978l1875,3024l1868,3059l1862,3105l1864,3145l1873,3189l1890,3216l1915,3216l1942,3200l1968,3189l1989,3189l2005,3197l2010,3232l2007,3269l1995,3301l1980,3325l1961,3350l1942,3382l1924,3424l1908,3488l1899,3569l1898,3650l1906,3705l1922,3742l1940,3772l1959,3798l1977,3830l1987,3879l1993,3941l1991,4004l1982,4048l1970,4073l1956,4096l1936,4115l1920,4147l1905,4200l1890,4276l1887,4364l1896,4437l1917,4512l1943,4588l1972,4680l1998,4793l2019,4937l2026,5114l2000,5042l1970,4997l1942,4985l1919,5004l1899,5059l1889,5147l1887,5266l1899,5421l1908,5493l1920,5588l1935,5707l1952,5841l1977,6006l2009,6179l2046,6377l2097,6588l2077,6532l2058,6465l2039,6401l2019,6336l2002,6266l1982,6199l1963,6135l1945,6068l1929,6010l1913,5961l1899,5913l1887,5874l1876,5849l1868,5832l1859,5825l1855,5832l1841,5892l1834,5957l1834,6010l1838,6073l1846,6135l1859,6192l1871,6253l1887,6310l1901,6372l1917,6428l1929,6490l1940,6546l1949,6608l1952,6670l1950,6733l1942,6797l1922,6857l1905,6814l1890,6693l1876,6546l1859,6389l1841,6266l1818,6211l1790,6260l1762,6372l1746,6470l1739,6573l1741,6663l1746,6756l1758,6841l1774,6920l1793,7001l1776,7022l1760,7017l1744,6992l1728,6952l1712,6909l1695,6888l1677,6881l1659,6909l1649,7433l1645,8000l1647,8592l1658,9187l1636,8788l1622,8428l1615,8111l1610,7834l1606,7597l1605,7403l1599,7269l1589,7174l1575,7118l1557,7081l1538,7068l1520,7093l1506,7155l1497,7273l1494,7446l1501,7682l1488,7647l1478,7597l1465,7541l1451,7477l1441,7414l1432,7370l1427,7335l1423,7322l1419,7571l1414,7906l1409,8238l1409,8472l1397,8310l1391,8130l1391,7950l1395,7772l1397,7615l1397,7486l1388,7396l1374,7361l1312,7386l1273,7472l1250,7601l1240,7749l1236,7901l1234,8030l1231,8111l1220,8137l1208,8088l1203,7985l1201,7857l1201,7709l1201,7557l1199,7440l1192,7361l1178,7340l1162,7347l1150,7335l1139,7310l1130,7273l1121,7236l1113,7197l1104,7167l1095,7142l1084,7128l1074,7142l1061,7174l1046,7229l1030,7317l1009,7446l984,7606l957,7820l963,7701l970,7589l979,7486l986,7386l991,7289l994,7197l991,7112l982,7017l966,6982l950,6968l934,6968l917,6992l897,7022l874,7074l852,7135l827,7209l836,7125l844,7054l853,7001l862,6941l871,6894l878,6844l883,6781l885,6714l885,6613l874,6564l855,6564l830,6608l800,6689l763,6807l723,6952l677,7118l628,7310l578,7522l525,7740l472,7970l418,8204l366,8441l315,8673l268,8894l319,8582l368,8298l418,8037l465,7809l509,7597l553,7403l592,7229l629,7074l665,6931l693,6807l721,6693l742,6588l760,6497l774,6401l781,6320l784,6241l781,6149l774,6084l765,6047l753,6042l739,6056l725,6084l710,6123l696,6165l714,6056l725,5957l726,5874l725,5811l716,5774l700,5761l677,5782l652,5832l661,5745l677,5680l693,5632l710,5581l725,5544l735,5493l739,5438l730,5371l723,5334l712,5310l700,5296l686,5290l670,5290l654,5296l638,5317l620,5341l603,5371l587,5408l569,5453l555,5502l541,5557l530,5613l522,5680l515,5751l532,5502l550,5320l571,5193l590,5114l608,5073l626,5042l640,5017l652,4990l652,4916l645,4856l631,4798l610,4749l582,4712l548,4680l509,4650l463,4631l416,4611l363,4601l308,4588l250,4579l188,4579l127,4576l63,4576l0,4576l47,4530l98,4502l148,4468l199,4451l248,4433l296,4417l345,4407l391,4396l433,4387l476,4384l513,4369l550,4357l580,4345l606,4325l629,4308l645,4276l636,4221l620,4165l601,4103l578,4048l553,3997l525,3941l495,3893l463,3847l432,3812l400,3780l370,3754l340,3742l314,3729l289,3736l268,3750l250,3772l238,3678l239,3611l250,3569l271,3544l299,3532l335,3537l372,3549l414,3576l456,3599l499,3629l541,3655l578,3678l610,3697l636,3710l654,3710l661,3692l670,3607l670,3532l663,3468l652,3424l636,3389l619,3357l598,3339l575,3316l553,3308l530,3286l509,3276l492,3258l478,3232l467,3197l463,3156l463,3105l472,3040l481,3002l492,2985l506,2978l520,2990l536,3010l552,3032l569,3064l585,3094l601,3121l617,3145l631,3156l645,3156l656,3145l666,3114l673,3064l673,3040l670,2971l663,2877l649,2766l628,2660l594,2581l550,2524l490,2519l513,2480l532,2456l553,2429l573,2417l590,2408l606,2408l622,2408l638,2408l650,2417l661,2429l673,2449l684,2466l691,2493l700,2519l707,2549l710,2581l707,2480l703,2408l698,2345l691,2292l684,2253l675,2212l665,2177l652,2140l679,2172l700,2212l716,2256l728,2300l739,2337l747,2364l756,2367l765,2348l774,2313l781,2256l788,2195l792,2128l795,2057l793,1985l790,1912l783,1845l829,1891l860,1882l876,1833l883,1748l880,1628l869,1484l852,1320l834,1133l871,1247l904,1329l933,1369l954,1373l973,1362l987,1323l998,1288l1005,1237l1009,1173l1009,1087l1001,969l993,833l977,678l954,505l926,318l894,126l931,249l957,367l980,478l998,584l1012,697l1026,808l1035,919l1049,1045l1061,1120l1074,1133l1084,1087l1091,1009l1095,884l1093,734l1083,567l1065,380l1086,397l1098,429l1104,478l1107,537l1107,602l1111,665l1118,734l1134,794l1151,808l1164,741l1174,612l1180,455l1185,295l1188,150l1195,44l1203,0l1210,36l1215,143l1218,295l1222,468l1224,641l1227,789l1236,895l1245,933l1254,933l1263,940l1277,944l1291,949l1308,960l1324,949l1344,944l1361,919l1379,889l1398,840l1416,776l1432,697l1446,589l1460,461l1469,304l1478,126l1488,313l1492,581l1487,849l1472,1052l1532,1180l1569,1186l1591,1120l1601,1013l1610,909l1619,833l1636,840l1666,963l1681,1060l1681,1126l1668,1163l1651,1186l1631,1212l1619,1247l1615,1297l1629,1389l1666,1524l1693,1530l1709,1448l1721,1323l1732,1205l1748,1133l1771,1145l1804,1297l1822,1417l1820,1493l1806,1530l1785,1549l1762,1560l1741,1584l1728,1641l1730,1741l1741,1845l1753,1909l1765,1944l1779,1953l1795,1944l1811,1927l1825,1909l1839,1891l1827,1971l1822,2057l1822,2145l1825,2230l1832,2313l1845,2387l1859,2456l1875,2498e" fillcolor="#666666" stroked="f" o:allowincell="f" style="position:absolute;margin-left:455.8pt;margin-top:390.9pt;width:61.85pt;height:260.35pt;mso-wrap-style:none;v-text-anchor:middle;mso-position-horizontal-relative:page;mso-position-vertical-relative:page">
            <v:fill o:detectmouseclick="t" type="solid" color2="#999999"/>
            <v:stroke color="#3465a4" joinstyle="round" endcap="flat"/>
            <w10:wrap type="none"/>
          </v:shape>
        </w:pict>
      </w:r>
      <w:r>
        <w:rPr>
          <w:rFonts w:eastAsia="DomCasual-Thin" w:cs="DomCasual-Thin" w:ascii="DomCasual-Thin" w:hAnsi="DomCasual-Thin"/>
          <w:sz w:val="300"/>
          <w:szCs w:val="300"/>
        </w:rPr>
        <w:t>rische</w:t>
      </w:r>
    </w:p>
    <w:p>
      <w:pPr>
        <w:pStyle w:val="Normal"/>
        <w:rPr>
          <w:rFonts w:ascii="DomCasual-Thin" w:hAnsi="DomCasual-Thin" w:eastAsia="DomCasual-Thin" w:cs="DomCasual-Thin"/>
          <w:sz w:val="144"/>
          <w:szCs w:val="144"/>
        </w:rPr>
      </w:pPr>
      <w:r>
        <w:rPr>
          <w:rFonts w:eastAsia="DomCasual-Thin" w:cs="DomCasual-Thin" w:ascii="DomCasual-Thin" w:hAnsi="DomCasual-Thin"/>
          <w:sz w:val="300"/>
          <w:szCs w:val="300"/>
        </w:rPr>
        <w:t>F</w:t>
      </w:r>
      <w:r>
        <w:pict>
          <v:shape id="shape_0" coordsize="5446,6242" path="m4676,1697l4719,1718l4759,1732l4803,1739l4846,1736l4890,1732l4934,1715l4978,1697l5026,1672l5073,1642l5121,1614l5172,1575l5223,1537l5278,1496l5331,1454l5389,1411l5445,1369l5370,1466l5294,1551l5216,1626l5144,1694l5073,1757l5004,1808l4941,1854l4883,1896l4826,1930l4779,1963l4738,1993l4703,2023l4676,2053l4659,2078l4648,2108l4652,2136l4675,2166l4719,2184l4779,2184l4846,2175l4909,2166l4962,2166l5001,2172l5017,2196l5008,2221l4978,2242l4941,2260l4893,2276l4846,2297l4802,2327l4763,2369l4738,2424l4735,2478l4756,2517l4795,2542l4839,2563l4886,2581l4930,2602l4960,2635l4973,2678l4966,2720l4944,2750l4913,2766l4877,2784l4833,2796l4791,2817l4750,2854l4715,2905l4706,2965l4731,3015l4782,3066l4849,3117l4918,3180l4985,3256l5036,3353l5057,3475l4989,3426l4914,3396l4846,3387l4786,3399l4740,3438l4712,3496l4708,3577l4738,3683l4763,3733l4791,3796l4826,3877l4870,3969l4930,4080l5010,4198l5105,4332l5230,4477l5183,4438l5135,4392l5087,4350l5040,4304l4992,4256l4944,4211l4897,4168l4855,4122l4814,4084l4775,4050l4738,4017l4706,3990l4680,3974l4659,3962l4639,3957l4627,3962l4592,4004l4576,4047l4576,4084l4585,4126l4608,4168l4636,4207l4668,4248l4706,4286l4743,4329l4782,4368l4814,4408l4842,4447l4862,4489l4870,4532l4865,4574l4846,4616l4795,4659l4754,4629l4715,4547l4680,4447l4639,4341l4595,4256l4537,4219l4465,4253l4398,4329l4357,4396l4338,4465l4341,4526l4357,4590l4385,4646l4426,4701l4474,4756l4433,4772l4391,4768l4354,4750l4311,4722l4271,4696l4227,4680l4184,4674l4140,4696l4115,5050l4103,5435l4108,5837l4137,6241l4084,5971l4048,5726l4029,5511l4017,5322l4010,5161l4004,5029l3992,4937l3966,4874l3930,4835l3886,4810l3839,4801l3794,4819l3756,4861l3734,4941l3727,5059l3743,5220l3715,5195l3687,5161l3655,5123l3623,5080l3595,5038l3572,5008l3560,4983l3553,4974l3540,5144l3528,5371l3517,5595l3516,5756l3484,5646l3473,5523l3473,5401l3480,5280l3484,5174l3484,5085l3465,5026l3429,5001l3274,5017l3175,5077l3119,5165l3092,5265l3084,5368l3080,5456l3073,5511l3045,5528l3013,5495l3001,5426l2997,5338l2997,5237l2997,5135l2992,5055l2972,5001l2937,4987l2902,4992l2870,4983l2842,4966l2819,4941l2798,4916l2775,4890l2755,4869l2734,4853l2708,4844l2680,4853l2648,4874l2611,4911l2569,4971l2517,5059l2457,5168l2389,5313l2401,5232l2420,5156l2442,5085l2461,5017l2473,4953l2480,4890l2473,4831l2452,4768l2413,4743l2373,4734l2330,4734l2286,4750l2239,4772l2184,4805l2128,4847l2064,4899l2087,4840l2108,4793l2131,4756l2152,4717l2172,4683l2191,4650l2203,4607l2210,4562l2207,4493l2182,4459l2136,4459l2073,4489l1997,4544l1905,4625l1803,4722l1690,4835l1568,4966l1441,5110l1311,5258l1179,5414l1045,5574l914,5735l787,5892l667,6043l798,5832l921,5638l1045,5461l1163,5304l1274,5161l1381,5029l1480,4911l1572,4805l1658,4708l1731,4625l1798,4547l1851,4477l1896,4413l1930,4350l1949,4295l1956,4241l1949,4177l1934,4135l1909,4108l1881,4105l1845,4114l1807,4135l1771,4159l1738,4189l1782,4114l1807,4047l1814,3990l1807,3948l1785,3923l1747,3914l1692,3928l1628,3962l1651,3902l1690,3860l1731,3826l1775,3793l1810,3768l1835,3733l1842,3696l1822,3650l1803,3623l1778,3607l1747,3599l1711,3593l1674,3593l1632,3599l1591,3611l1547,3629l1505,3650l1464,3674l1422,3704l1385,3738l1353,3775l1325,3814l1302,3860l1286,3907l1330,3738l1374,3614l1426,3530l1473,3475l1517,3447l1563,3426l1597,3408l1627,3390l1628,3341l1611,3299l1575,3260l1521,3226l1452,3202l1369,3180l1270,3159l1159,3147l1039,3133l909,3126l769,3117l626,3112l473,3112l318,3108l159,3108l0,3108l120,3078l245,3057l369,3036l496,3023l619,3011l739,3002l861,2994l976,2986l1083,2981l1187,2978l1283,2969l1373,2960l1448,2951l1515,2939l1572,2926l1612,2905l1588,2868l1549,2829l1501,2787l1445,2750l1381,2715l1311,2678l1235,2644l1159,2614l1080,2590l1000,2568l925,2551l850,2542l785,2533l722,2538l667,2547l623,2563l595,2500l596,2454l626,2424l676,2408l750,2399l835,2403l930,2411l1036,2429l1140,2445l1247,2466l1350,2484l1441,2500l1524,2512l1588,2521l1632,2521l1651,2508l1671,2450l1671,2399l1655,2357l1627,2327l1588,2302l1544,2281l1493,2269l1436,2254l1381,2247l1325,2233l1274,2226l1230,2214l1194,2196l1168,2172l1156,2145l1159,2108l1179,2066l1200,2039l1230,2027l1263,2023l1299,2032l1337,2045l1378,2060l1420,2082l1461,2103l1501,2120l1540,2136l1575,2145l1611,2145l1639,2136l1664,2115l1683,2082l1683,2066l1674,2018l1655,1955l1620,1879l1565,1808l1484,1753l1373,1715l1223,1711l1279,1685l1330,1669l1381,1651l1429,1642l1473,1635l1515,1635l1553,1635l1591,1635l1623,1642l1651,1651l1680,1664l1706,1676l1727,1694l1747,1711l1762,1732l1775,1753l1766,1685l1755,1635l1743,1593l1727,1558l1708,1529l1687,1503l1658,1478l1628,1454l1695,1475l1747,1503l1787,1533l1819,1563l1845,1588l1866,1605l1886,1609l1909,1597l1930,1572l1949,1533l1965,1491l1978,1445l1985,1397l1981,1348l1972,1300l1953,1254l2068,1284l2147,1279l2188,1245l2203,1187l2195,1106l2168,1009l2128,896l2080,769l2175,849l2258,903l2327,930l2382,933l2429,924l2464,900l2489,875l2509,840l2517,797l2517,739l2501,658l2477,566l2436,461l2382,342l2311,215l2230,85l2322,170l2390,249l2449,325l2493,397l2528,473l2560,549l2584,625l2616,709l2648,760l2680,769l2706,739l2724,685l2734,600l2727,499l2703,385l2658,258l2711,270l2743,291l2755,325l2763,364l2763,409l2771,452l2791,499l2830,540l2874,549l2905,503l2928,415l2944,309l2957,200l2965,101l2981,30l3001,0l3020,25l3032,97l3041,200l3048,318l3055,436l3064,536l3084,609l3108,633l3128,633l3152,639l3188,642l3223,646l3263,651l3306,646l3353,642l3398,625l3442,603l3489,570l3532,528l3572,473l3607,401l3643,312l3667,207l3687,85l3712,212l3722,394l3708,575l3676,715l3823,803l3914,806l3969,760l3997,688l4017,618l4040,566l4084,570l4160,655l4195,722l4191,764l4163,790l4119,806l4071,824l4040,849l4033,882l4064,942l4160,1036l4223,1039l4264,984l4294,900l4322,819l4359,769l4417,778l4502,882l4544,963l4541,1014l4505,1039l4452,1051l4394,1060l4343,1076l4311,1115l4315,1182l4341,1254l4373,1297l4406,1321l4442,1327l4481,1321l4518,1309l4553,1297l4588,1284l4560,1339l4544,1397l4544,1457l4553,1515l4572,1572l4601,1621l4636,1669l4676,1697e" fillcolor="#666666" stroked="f" o:allowincell="f" style="position:absolute;margin-left:404.4pt;margin-top:620.55pt;width:154.3pt;height:176.85pt;mso-wrap-style:none;v-text-anchor:middle;mso-position-horizontal-relative:page;mso-position-vertical-relative:page">
            <v:fill o:detectmouseclick="t" type="solid" color2="#999999"/>
            <v:stroke color="#3465a4" joinstyle="round" endcap="flat"/>
            <w10:wrap type="none"/>
          </v:shape>
        </w:pict>
        <w:pict>
          <v:shape id="shape_0" coordsize="154,246" path="m77,245l105,236l130,208l146,169l153,123l146,75l130,35l105,8l77,0l47,8l23,35l7,75l0,123l7,169l23,208l47,236l77,245e" fillcolor="silver" stroked="f" o:allowincell="f" style="position:absolute;margin-left:490.95pt;margin-top:629.15pt;width:4.3pt;height:6.9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151,242" path="m76,241l104,232l127,206l143,169l150,123l143,75l127,33l104,8l76,0l44,8l23,33l7,75l0,123l7,169l23,206l44,232l76,241e" fillcolor="silver" stroked="f" o:allowincell="f" style="position:absolute;margin-left:430.85pt;margin-top:630pt;width:4.2pt;height:6.8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379,482" path="m185,481l217,476l251,463l282,439l312,409l341,375l360,333l372,291l378,239l372,188l360,146l341,105l312,67l282,42l251,15l217,3l185,0l154,3l122,15l90,42l60,67l36,105l16,146l4,188l0,239l4,291l16,333l36,375l60,409l90,439l122,463l154,476l185,481e" fillcolor="silver" stroked="f" o:allowincell="f" style="position:absolute;margin-left:415pt;margin-top:622.6pt;width:10.65pt;height:13.6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262,419" path="m130,418l157,413l181,400l204,383l222,355l238,325l252,291l257,249l261,206l257,164l252,125l238,92l222,58l204,34l181,16l157,4l130,0l105,4l79,16l58,34l38,58l23,92l10,125l3,164l0,206l3,249l10,291l23,325l38,355l58,383l79,400l105,413l130,418e" fillcolor="silver" stroked="f" o:allowincell="f" style="position:absolute;margin-left:501.75pt;margin-top:633.5pt;width:7.35pt;height:11.8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151,241" path="m74,240l106,233l127,206l143,169l150,122l143,76l127,33l106,9l74,0l46,9l23,33l7,76l0,122l7,169l23,206l46,233l74,240e" fillcolor="silver" stroked="f" o:allowincell="f" style="position:absolute;margin-left:511.65pt;margin-top:701.95pt;width:4.2pt;height:6.75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151,243" path="m74,242l106,233l127,203l143,166l150,118l143,72l127,35l106,9l74,0l46,9l23,35l7,72l0,118l7,166l23,203l46,233l74,242e" fillcolor="silver" stroked="f" o:allowincell="f" style="position:absolute;margin-left:511.65pt;margin-top:751.25pt;width:4.2pt;height:6.8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61,885" path="m16,0l0,169l0,406l19,660l58,884l60,563l44,312l26,131l16,0e" fillcolor="silver" stroked="f" o:allowincell="f" style="position:absolute;margin-left:459.55pt;margin-top:781.3pt;width:1.65pt;height:25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154,246" path="m77,245l105,237l130,207l146,170l153,122l146,76l130,34l105,9l77,0l47,9l23,34l7,76l0,122l7,170l23,207l47,237l77,245e" fillcolor="silver" stroked="f" o:allowincell="f" style="position:absolute;margin-left:490.95pt;margin-top:803.7pt;width:4.3pt;height:6.9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151,241" path="m76,240l104,231l127,201l143,164l150,118l143,70l127,33l104,7l76,0l44,7l23,33l7,70l0,118l7,164l23,201l44,231l76,240e" fillcolor="silver" stroked="f" o:allowincell="f" style="position:absolute;margin-left:503.75pt;margin-top:812.7pt;width:4.2pt;height:6.75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859,338" path="m858,0l833,0l801,4l759,13l715,21l664,34l607,46l547,58l487,80l420,97l357,118l293,143l230,168l166,194l106,224l52,252l0,288l4,316l23,334l52,337l92,334l147,316l203,295l270,270l341,237l413,203l487,168l560,131l630,97l699,64l759,37l814,16l858,0e" fillcolor="silver" stroked="f" o:allowincell="f" style="position:absolute;margin-left:388.9pt;margin-top:715.85pt;width:24.25pt;height:9.5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209,335" path="m104,334l79,321l56,309l37,291l25,276l12,249l5,228l0,200l0,166l2,131l9,103l18,73l32,48l48,30l63,13l81,6l104,0l127,6l145,13l160,30l176,48l190,73l199,103l206,131l208,166l190,136l160,119l129,110l97,115l72,140l63,182l69,246l104,334e" fillcolor="silver" stroked="f" o:allowincell="f" style="position:absolute;margin-left:447.25pt;margin-top:770.65pt;width:5.85pt;height:9.4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  <w:pict>
          <v:shape id="shape_0" coordsize="211,335" path="m104,334l83,328l63,321l47,304l31,282l19,258l8,231l3,198l0,164l3,131l8,101l19,71l31,46l47,28l63,13l83,4l104,0l127,4l146,13l162,28l178,46l190,71l199,101l206,131l210,164l190,134l162,110l127,97l98,101l72,122l63,164l72,237l104,334e" fillcolor="silver" stroked="f" o:allowincell="f" style="position:absolute;margin-left:514.65pt;margin-top:722.2pt;width:5.9pt;height:9.4pt;mso-wrap-style:none;v-text-anchor:middle;mso-position-horizontal-relative:page;mso-position-vertical-relative:page">
            <v:fill o:detectmouseclick="t" type="solid" color2="#3f3f3f"/>
            <v:stroke color="#3465a4" joinstyle="round" endcap="flat"/>
            <w10:wrap type="none"/>
          </v:shape>
        </w:pict>
      </w:r>
      <w:r>
        <w:rPr>
          <w:rFonts w:eastAsia="DomCasual-Thin" w:cs="DomCasual-Thin" w:ascii="DomCasual-Thin" w:hAnsi="DomCasual-Thin"/>
          <w:sz w:val="300"/>
          <w:szCs w:val="300"/>
        </w:rPr>
        <w:t>aabe</w:t>
      </w:r>
    </w:p>
    <w:p>
      <w:pPr>
        <w:pStyle w:val="Normal"/>
        <w:rPr>
          <w:rFonts w:ascii="DomCasual-Thin" w:hAnsi="DomCasual-Thin" w:eastAsia="DomCasual-Thin" w:cs="DomCasual-Thin"/>
          <w:sz w:val="144"/>
          <w:szCs w:val="144"/>
        </w:rPr>
      </w:pPr>
      <w:r>
        <w:rPr>
          <w:rFonts w:eastAsia="DomCasual-Thin" w:cs="DomCasual-Thin" w:ascii="DomCasual-Thin" w:hAnsi="DomCasual-Thin"/>
          <w:sz w:val="144"/>
          <w:szCs w:val="144"/>
        </w:rPr>
      </w:r>
    </w:p>
    <w:sectPr>
      <w:type w:val="nextPage"/>
      <w:pgSz w:w="11906" w:h="16838"/>
      <w:pgMar w:left="3261" w:right="1417" w:gutter="0" w:header="0" w:top="326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omCasual-Thin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8Dropcap0">
    <w:name w:val="WW8Dropcap0"/>
    <w:qFormat/>
    <w:rPr>
      <w:lang w:val="en-US"/>
    </w:rPr>
  </w:style>
  <w:style w:type="character" w:styleId="WW8Dropcap1">
    <w:name w:val="WW8Dropcap1"/>
    <w:qFormat/>
    <w:rPr>
      <w:rFonts w:ascii="DomCasual-Thin" w:hAnsi="DomCasual-Thin" w:eastAsia="DomCasual-Thin" w:cs="DomCasual-Thin"/>
      <w:sz w:val="469"/>
      <w:szCs w:val="469"/>
    </w:rPr>
  </w:style>
  <w:style w:type="character" w:styleId="WW8Dropcap2">
    <w:name w:val="WW8Dropcap2"/>
    <w:qFormat/>
    <w:rPr>
      <w:rFonts w:ascii="DomCasual-Thin" w:hAnsi="DomCasual-Thin" w:eastAsia="DomCasual-Thin" w:cs="DomCasual-Thin"/>
      <w:sz w:val="469"/>
      <w:szCs w:val="4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02T06:15:00Z</dcterms:created>
  <dc:creator>C�rten</dc:creator>
  <dc:description/>
  <dc:language>en-US</dc:language>
  <cp:lastModifiedBy>Michael Ziegert</cp:lastModifiedBy>
  <dcterms:modified xsi:type="dcterms:W3CDTF">1994-02-20T14:22:00Z</dcterms:modified>
  <cp:revision>7</cp:revision>
  <dc:subject/>
  <dc:title>F</dc:title>
</cp:coreProperties>
</file>