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1315</wp:posOffset>
                </wp:positionH>
                <wp:positionV relativeFrom="page">
                  <wp:posOffset>361315</wp:posOffset>
                </wp:positionV>
                <wp:extent cx="14605" cy="69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95pt;mso-wrap-distance-left:7.1pt;mso-wrap-distance-right:7.1pt;mso-wrap-distance-top:0pt;mso-wrap-distance-bottom:0pt;margin-top:28.45pt;mso-position-vertical-relative:page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1995</wp:posOffset>
                </wp:positionH>
                <wp:positionV relativeFrom="paragraph">
                  <wp:posOffset>180975</wp:posOffset>
                </wp:positionV>
                <wp:extent cx="1814830" cy="1642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ibliche Wa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bo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Thelma-Lou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Sept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r freuen uns mächtig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ara &amp; Klaus-Peter Rübenstü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129.3pt;mso-wrap-distance-left:7.1pt;mso-wrap-distance-right:7.1pt;mso-wrap-distance-top:0pt;mso-wrap-distance-bottom:0pt;margin-top:14.25pt;mso-position-vertical-relative:text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ibliche Waa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group id="shape_0" style="position:absolute;margin-left:172.9pt;margin-top:32.4pt;width:78.05pt;height:68.95pt" coordorigin="3458,648" coordsize="1561,1379">
                            <v:shape id="shape_0" coordsize="2757,1624" path="m1076,1353l1076,1623l0,1623l0,1332l713,1332l681,1305l655,1277l628,1249l605,1221l584,1191l563,1159l531,1099l501,1035l484,972l471,905l470,838l471,751l484,672l494,633l505,593l519,556l535,519l553,481l572,444l595,411l621,377l644,344l674,310l706,279l738,247l771,217l805,190l842,164l877,139l916,118l953,95l992,79l1032,62l1071,48l1112,35l1198,16l1286,5l1380,0l1470,5l1558,16l1643,35l1681,48l1722,62l1763,79l1803,95l1838,118l1877,139l1914,164l1950,190l1985,217l2018,247l2050,279l2082,310l2108,344l2137,377l2159,411l2182,444l2202,481l2221,519l2235,556l2249,593l2260,633l2271,672l2285,751l2288,838l2285,905l2272,972l2253,1035l2227,1099l2191,1159l2170,1191l2149,1221l2126,1249l2100,1277l2071,1305l2043,1332l2756,1332l2756,1623l1681,1623l1681,1353l1717,1330l1752,1305l1784,1281l1814,1254l1840,1228l1865,1198l1888,1168l1909,1139l1925,1108l1941,1074l1955,1042l1965,1007l1974,972l1980,935l1985,861l1981,803l1973,748l1958,695l1939,642l1914,594l1884,547l1847,503l1803,460l1757,420l1711,384l1659,356l1607,332l1553,314l1498,300l1440,293l1380,291l1316,293l1258,300l1200,314l1145,332l1094,356l1043,384l995,420l949,460l909,503l872,547l840,594l815,642l796,695l782,748l773,803l773,861l775,935l782,972l791,1007l801,1042l814,1074l830,1108l847,1139l867,1168l889,1198l916,1228l942,1254l972,1281l1002,1305l1039,1330l1076,1353e" fillcolor="#a6a6a6" stroked="f" o:allowincell="f" style="position:absolute;left:3458;top:648;width:1561;height:919;mso-wrap-style:none;v-text-anchor:middle;mso-position-horizontal-relative:page;mso-position-vertical-relative:page">
                              <v:fill o:detectmouseclick="t" type="solid" color2="#595959"/>
                              <v:stroke color="#3465a4" joinstyle="round" endcap="flat"/>
                              <w10:wrap type="none"/>
                            </v:shape>
                            <v:shape id="shape_0" coordsize="2757,290" path="m0,289l0,0l2756,0l2756,289l0,289e" fillcolor="#a6a6a6" stroked="f" o:allowincell="f" style="position:absolute;left:3458;top:1864;width:1561;height:163;mso-wrap-style:none;v-text-anchor:middle;mso-position-horizontal-relative:page;mso-position-vertical-relative:page">
                              <v:fill o:detectmouseclick="t" type="solid" color2="#595959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t>gebor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15.75pt;margin-top:28.9pt;width:57.8pt;height:85.7pt" coordorigin="315,578" coordsize="1156,1714">
                            <v:shape id="shape_0" coordsize="1103,1095" path="m554,0l478,4l405,18l338,39l307,55l277,73l215,111l164,157l118,210l79,270l62,298l46,330l32,364l21,397l5,468l0,544l5,619l21,690l32,723l46,757l62,790l79,822l118,880l162,935l215,981l277,1022l342,1053l409,1076l480,1090l554,1094l624,1090l691,1076l760,1053l825,1022l889,976l945,926l991,873l1030,817l1062,752l1083,685l1097,614l1102,544l1097,469l1083,399l1062,334l1030,270l984,210l936,157l882,110l825,73l760,39l695,18l624,4l554,0e" fillcolor="white" stroked="f" o:allowincell="f" style="position:absolute;left:581;top:850;width:624;height:619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coordsize="2041,3027" path="m1222,2020l1222,2391l1372,2391l1372,2699l1222,2699l1222,3026l818,3026l818,2699l650,2699l650,2391l818,2391l818,2015l732,1994l650,1964l573,1928l499,1888l425,1842l358,1789l292,1731l234,1664l181,1597l135,1526l95,1449l60,1367l33,1288l15,1207l5,1121l0,1029l5,921l10,870l19,821l30,771l42,725l58,680l77,635l116,549l165,466l224,383l294,304l370,239l451,179l536,129l626,87l717,53l813,29l915,9l1023,0l1088,2l1151,9l1217,20l1280,36l1344,53l1405,78l1467,106l1529,138l1587,175l1642,216l1693,258l1742,304l1786,351l1827,404l1866,457l1903,516l1935,572l1963,630l1986,690l2005,754l2019,819l2032,884l2037,951l2040,1024l2037,1082l2032,1138l2025,1196l2014,1253l1998,1308l1982,1362l1961,1419l1938,1472l1878,1572l1845,1618l1808,1664l1769,1708l1728,1750l1684,1789l1638,1828l1589,1863l1539,1895l1487,1925l1437,1950l1384,1973l1331,1992l1277,2008l1222,2020e" fillcolor="#a6a6a6" stroked="f" o:allowincell="f" style="position:absolute;left:315;top:578;width:1156;height:1714;mso-wrap-style:none;v-text-anchor:middle;mso-position-horizontal-relative:page;mso-position-vertical-relative:page">
                              <v:fill o:detectmouseclick="t" type="solid" color2="#595959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Thelma-Lou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Septemb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r freuen uns mächtig 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lara &amp; Klaus-Peter Rübenstü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195830</wp:posOffset>
                </wp:positionH>
                <wp:positionV relativeFrom="page">
                  <wp:posOffset>411480</wp:posOffset>
                </wp:positionV>
                <wp:extent cx="991870" cy="8763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876240"/>
                          <a:chOff x="0" y="0"/>
                          <a:chExt cx="99180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1800" cy="58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55" h="1623">
                                <a:moveTo>
                                  <a:pt x="1076" y="1353"/>
                                </a:moveTo>
                                <a:lnTo>
                                  <a:pt x="1076" y="1623"/>
                                </a:lnTo>
                                <a:lnTo>
                                  <a:pt x="0" y="1623"/>
                                </a:lnTo>
                                <a:lnTo>
                                  <a:pt x="0" y="1332"/>
                                </a:lnTo>
                                <a:lnTo>
                                  <a:pt x="713" y="1332"/>
                                </a:lnTo>
                                <a:lnTo>
                                  <a:pt x="681" y="1305"/>
                                </a:lnTo>
                                <a:lnTo>
                                  <a:pt x="655" y="1277"/>
                                </a:lnTo>
                                <a:lnTo>
                                  <a:pt x="628" y="1249"/>
                                </a:lnTo>
                                <a:lnTo>
                                  <a:pt x="605" y="1221"/>
                                </a:lnTo>
                                <a:lnTo>
                                  <a:pt x="584" y="1191"/>
                                </a:lnTo>
                                <a:lnTo>
                                  <a:pt x="563" y="1159"/>
                                </a:lnTo>
                                <a:lnTo>
                                  <a:pt x="531" y="1099"/>
                                </a:lnTo>
                                <a:lnTo>
                                  <a:pt x="501" y="1035"/>
                                </a:lnTo>
                                <a:lnTo>
                                  <a:pt x="484" y="972"/>
                                </a:lnTo>
                                <a:lnTo>
                                  <a:pt x="471" y="905"/>
                                </a:lnTo>
                                <a:lnTo>
                                  <a:pt x="470" y="838"/>
                                </a:lnTo>
                                <a:lnTo>
                                  <a:pt x="471" y="751"/>
                                </a:lnTo>
                                <a:lnTo>
                                  <a:pt x="484" y="672"/>
                                </a:lnTo>
                                <a:lnTo>
                                  <a:pt x="494" y="633"/>
                                </a:lnTo>
                                <a:lnTo>
                                  <a:pt x="505" y="593"/>
                                </a:lnTo>
                                <a:lnTo>
                                  <a:pt x="519" y="556"/>
                                </a:lnTo>
                                <a:lnTo>
                                  <a:pt x="535" y="519"/>
                                </a:lnTo>
                                <a:lnTo>
                                  <a:pt x="553" y="481"/>
                                </a:lnTo>
                                <a:lnTo>
                                  <a:pt x="572" y="444"/>
                                </a:lnTo>
                                <a:lnTo>
                                  <a:pt x="595" y="411"/>
                                </a:lnTo>
                                <a:lnTo>
                                  <a:pt x="621" y="377"/>
                                </a:lnTo>
                                <a:lnTo>
                                  <a:pt x="644" y="344"/>
                                </a:lnTo>
                                <a:lnTo>
                                  <a:pt x="674" y="310"/>
                                </a:lnTo>
                                <a:lnTo>
                                  <a:pt x="706" y="279"/>
                                </a:lnTo>
                                <a:lnTo>
                                  <a:pt x="738" y="247"/>
                                </a:lnTo>
                                <a:lnTo>
                                  <a:pt x="771" y="217"/>
                                </a:lnTo>
                                <a:lnTo>
                                  <a:pt x="805" y="190"/>
                                </a:lnTo>
                                <a:lnTo>
                                  <a:pt x="842" y="164"/>
                                </a:lnTo>
                                <a:lnTo>
                                  <a:pt x="877" y="139"/>
                                </a:lnTo>
                                <a:lnTo>
                                  <a:pt x="916" y="118"/>
                                </a:lnTo>
                                <a:lnTo>
                                  <a:pt x="953" y="95"/>
                                </a:lnTo>
                                <a:lnTo>
                                  <a:pt x="992" y="79"/>
                                </a:lnTo>
                                <a:lnTo>
                                  <a:pt x="1032" y="62"/>
                                </a:lnTo>
                                <a:lnTo>
                                  <a:pt x="1071" y="48"/>
                                </a:lnTo>
                                <a:lnTo>
                                  <a:pt x="1112" y="35"/>
                                </a:lnTo>
                                <a:lnTo>
                                  <a:pt x="1198" y="16"/>
                                </a:lnTo>
                                <a:lnTo>
                                  <a:pt x="1286" y="5"/>
                                </a:lnTo>
                                <a:lnTo>
                                  <a:pt x="1380" y="0"/>
                                </a:lnTo>
                                <a:lnTo>
                                  <a:pt x="1470" y="5"/>
                                </a:lnTo>
                                <a:lnTo>
                                  <a:pt x="1558" y="16"/>
                                </a:lnTo>
                                <a:lnTo>
                                  <a:pt x="1643" y="35"/>
                                </a:lnTo>
                                <a:lnTo>
                                  <a:pt x="1681" y="48"/>
                                </a:lnTo>
                                <a:lnTo>
                                  <a:pt x="1722" y="62"/>
                                </a:lnTo>
                                <a:lnTo>
                                  <a:pt x="1763" y="79"/>
                                </a:lnTo>
                                <a:lnTo>
                                  <a:pt x="1803" y="95"/>
                                </a:lnTo>
                                <a:lnTo>
                                  <a:pt x="1838" y="118"/>
                                </a:lnTo>
                                <a:lnTo>
                                  <a:pt x="1877" y="139"/>
                                </a:lnTo>
                                <a:lnTo>
                                  <a:pt x="1914" y="164"/>
                                </a:lnTo>
                                <a:lnTo>
                                  <a:pt x="1950" y="190"/>
                                </a:lnTo>
                                <a:lnTo>
                                  <a:pt x="1985" y="217"/>
                                </a:lnTo>
                                <a:lnTo>
                                  <a:pt x="2018" y="247"/>
                                </a:lnTo>
                                <a:lnTo>
                                  <a:pt x="2050" y="279"/>
                                </a:lnTo>
                                <a:lnTo>
                                  <a:pt x="2082" y="310"/>
                                </a:lnTo>
                                <a:lnTo>
                                  <a:pt x="2108" y="344"/>
                                </a:lnTo>
                                <a:lnTo>
                                  <a:pt x="2137" y="377"/>
                                </a:lnTo>
                                <a:lnTo>
                                  <a:pt x="2159" y="411"/>
                                </a:lnTo>
                                <a:lnTo>
                                  <a:pt x="2182" y="444"/>
                                </a:lnTo>
                                <a:lnTo>
                                  <a:pt x="2202" y="481"/>
                                </a:lnTo>
                                <a:lnTo>
                                  <a:pt x="2221" y="519"/>
                                </a:lnTo>
                                <a:lnTo>
                                  <a:pt x="2235" y="556"/>
                                </a:lnTo>
                                <a:lnTo>
                                  <a:pt x="2249" y="593"/>
                                </a:lnTo>
                                <a:lnTo>
                                  <a:pt x="2260" y="633"/>
                                </a:lnTo>
                                <a:lnTo>
                                  <a:pt x="2271" y="672"/>
                                </a:lnTo>
                                <a:lnTo>
                                  <a:pt x="2285" y="751"/>
                                </a:lnTo>
                                <a:lnTo>
                                  <a:pt x="2288" y="838"/>
                                </a:lnTo>
                                <a:lnTo>
                                  <a:pt x="2285" y="905"/>
                                </a:lnTo>
                                <a:lnTo>
                                  <a:pt x="2272" y="972"/>
                                </a:lnTo>
                                <a:lnTo>
                                  <a:pt x="2253" y="1035"/>
                                </a:lnTo>
                                <a:lnTo>
                                  <a:pt x="2227" y="1099"/>
                                </a:lnTo>
                                <a:lnTo>
                                  <a:pt x="2191" y="1159"/>
                                </a:lnTo>
                                <a:lnTo>
                                  <a:pt x="2170" y="1191"/>
                                </a:lnTo>
                                <a:lnTo>
                                  <a:pt x="2149" y="1221"/>
                                </a:lnTo>
                                <a:lnTo>
                                  <a:pt x="2126" y="1249"/>
                                </a:lnTo>
                                <a:lnTo>
                                  <a:pt x="2100" y="1277"/>
                                </a:lnTo>
                                <a:lnTo>
                                  <a:pt x="2071" y="1305"/>
                                </a:lnTo>
                                <a:lnTo>
                                  <a:pt x="2043" y="1332"/>
                                </a:lnTo>
                                <a:lnTo>
                                  <a:pt x="2756" y="1332"/>
                                </a:lnTo>
                                <a:lnTo>
                                  <a:pt x="2756" y="1623"/>
                                </a:lnTo>
                                <a:lnTo>
                                  <a:pt x="1681" y="1623"/>
                                </a:lnTo>
                                <a:lnTo>
                                  <a:pt x="1681" y="1353"/>
                                </a:lnTo>
                                <a:lnTo>
                                  <a:pt x="1717" y="1330"/>
                                </a:lnTo>
                                <a:lnTo>
                                  <a:pt x="1752" y="1305"/>
                                </a:lnTo>
                                <a:lnTo>
                                  <a:pt x="1784" y="1281"/>
                                </a:lnTo>
                                <a:lnTo>
                                  <a:pt x="1814" y="1254"/>
                                </a:lnTo>
                                <a:lnTo>
                                  <a:pt x="1840" y="1228"/>
                                </a:lnTo>
                                <a:lnTo>
                                  <a:pt x="1865" y="1198"/>
                                </a:lnTo>
                                <a:lnTo>
                                  <a:pt x="1888" y="1168"/>
                                </a:lnTo>
                                <a:lnTo>
                                  <a:pt x="1909" y="1139"/>
                                </a:lnTo>
                                <a:lnTo>
                                  <a:pt x="1925" y="1108"/>
                                </a:lnTo>
                                <a:lnTo>
                                  <a:pt x="1941" y="1074"/>
                                </a:lnTo>
                                <a:lnTo>
                                  <a:pt x="1955" y="1042"/>
                                </a:lnTo>
                                <a:lnTo>
                                  <a:pt x="1965" y="1007"/>
                                </a:lnTo>
                                <a:lnTo>
                                  <a:pt x="1974" y="972"/>
                                </a:lnTo>
                                <a:lnTo>
                                  <a:pt x="1980" y="935"/>
                                </a:lnTo>
                                <a:lnTo>
                                  <a:pt x="1985" y="861"/>
                                </a:lnTo>
                                <a:lnTo>
                                  <a:pt x="1981" y="803"/>
                                </a:lnTo>
                                <a:lnTo>
                                  <a:pt x="1973" y="748"/>
                                </a:lnTo>
                                <a:lnTo>
                                  <a:pt x="1958" y="695"/>
                                </a:lnTo>
                                <a:lnTo>
                                  <a:pt x="1939" y="642"/>
                                </a:lnTo>
                                <a:lnTo>
                                  <a:pt x="1914" y="594"/>
                                </a:lnTo>
                                <a:lnTo>
                                  <a:pt x="1884" y="547"/>
                                </a:lnTo>
                                <a:lnTo>
                                  <a:pt x="1847" y="503"/>
                                </a:lnTo>
                                <a:lnTo>
                                  <a:pt x="1803" y="460"/>
                                </a:lnTo>
                                <a:lnTo>
                                  <a:pt x="1757" y="420"/>
                                </a:lnTo>
                                <a:lnTo>
                                  <a:pt x="1711" y="384"/>
                                </a:lnTo>
                                <a:lnTo>
                                  <a:pt x="1659" y="356"/>
                                </a:lnTo>
                                <a:lnTo>
                                  <a:pt x="1607" y="332"/>
                                </a:lnTo>
                                <a:lnTo>
                                  <a:pt x="1553" y="314"/>
                                </a:lnTo>
                                <a:lnTo>
                                  <a:pt x="1498" y="300"/>
                                </a:lnTo>
                                <a:lnTo>
                                  <a:pt x="1440" y="293"/>
                                </a:lnTo>
                                <a:lnTo>
                                  <a:pt x="1380" y="291"/>
                                </a:lnTo>
                                <a:lnTo>
                                  <a:pt x="1316" y="293"/>
                                </a:lnTo>
                                <a:lnTo>
                                  <a:pt x="1258" y="300"/>
                                </a:lnTo>
                                <a:lnTo>
                                  <a:pt x="1200" y="314"/>
                                </a:lnTo>
                                <a:lnTo>
                                  <a:pt x="1145" y="332"/>
                                </a:lnTo>
                                <a:lnTo>
                                  <a:pt x="1094" y="356"/>
                                </a:lnTo>
                                <a:lnTo>
                                  <a:pt x="1043" y="384"/>
                                </a:lnTo>
                                <a:lnTo>
                                  <a:pt x="995" y="420"/>
                                </a:lnTo>
                                <a:lnTo>
                                  <a:pt x="949" y="460"/>
                                </a:lnTo>
                                <a:lnTo>
                                  <a:pt x="909" y="503"/>
                                </a:lnTo>
                                <a:lnTo>
                                  <a:pt x="872" y="547"/>
                                </a:lnTo>
                                <a:lnTo>
                                  <a:pt x="840" y="594"/>
                                </a:lnTo>
                                <a:lnTo>
                                  <a:pt x="815" y="642"/>
                                </a:lnTo>
                                <a:lnTo>
                                  <a:pt x="796" y="695"/>
                                </a:lnTo>
                                <a:lnTo>
                                  <a:pt x="782" y="748"/>
                                </a:lnTo>
                                <a:lnTo>
                                  <a:pt x="773" y="803"/>
                                </a:lnTo>
                                <a:lnTo>
                                  <a:pt x="773" y="861"/>
                                </a:lnTo>
                                <a:lnTo>
                                  <a:pt x="775" y="935"/>
                                </a:lnTo>
                                <a:lnTo>
                                  <a:pt x="782" y="972"/>
                                </a:lnTo>
                                <a:lnTo>
                                  <a:pt x="791" y="1007"/>
                                </a:lnTo>
                                <a:lnTo>
                                  <a:pt x="801" y="1042"/>
                                </a:lnTo>
                                <a:lnTo>
                                  <a:pt x="814" y="1074"/>
                                </a:lnTo>
                                <a:lnTo>
                                  <a:pt x="830" y="1108"/>
                                </a:lnTo>
                                <a:lnTo>
                                  <a:pt x="847" y="1139"/>
                                </a:lnTo>
                                <a:lnTo>
                                  <a:pt x="867" y="1168"/>
                                </a:lnTo>
                                <a:lnTo>
                                  <a:pt x="889" y="1198"/>
                                </a:lnTo>
                                <a:lnTo>
                                  <a:pt x="916" y="1228"/>
                                </a:lnTo>
                                <a:lnTo>
                                  <a:pt x="942" y="1254"/>
                                </a:lnTo>
                                <a:lnTo>
                                  <a:pt x="972" y="1281"/>
                                </a:lnTo>
                                <a:lnTo>
                                  <a:pt x="1002" y="1305"/>
                                </a:lnTo>
                                <a:lnTo>
                                  <a:pt x="1039" y="1330"/>
                                </a:lnTo>
                                <a:lnTo>
                                  <a:pt x="1076" y="1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991800" cy="10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55" h="289">
                                <a:moveTo>
                                  <a:pt x="0" y="289"/>
                                </a:moveTo>
                                <a:lnTo>
                                  <a:pt x="0" y="0"/>
                                </a:lnTo>
                                <a:lnTo>
                                  <a:pt x="2756" y="0"/>
                                </a:lnTo>
                                <a:lnTo>
                                  <a:pt x="2756" y="289"/>
                                </a:lnTo>
                                <a:lnTo>
                                  <a:pt x="0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pt;margin-top:32.4pt;width:78.05pt;height:68.95pt" coordorigin="3458,648" coordsize="1561,1379">
                <v:shape id="shape_0" coordsize="2757,1624" path="m1076,1353l1076,1623l0,1623l0,1332l713,1332l681,1305l655,1277l628,1249l605,1221l584,1191l563,1159l531,1099l501,1035l484,972l471,905l470,838l471,751l484,672l494,633l505,593l519,556l535,519l553,481l572,444l595,411l621,377l644,344l674,310l706,279l738,247l771,217l805,190l842,164l877,139l916,118l953,95l992,79l1032,62l1071,48l1112,35l1198,16l1286,5l1380,0l1470,5l1558,16l1643,35l1681,48l1722,62l1763,79l1803,95l1838,118l1877,139l1914,164l1950,190l1985,217l2018,247l2050,279l2082,310l2108,344l2137,377l2159,411l2182,444l2202,481l2221,519l2235,556l2249,593l2260,633l2271,672l2285,751l2288,838l2285,905l2272,972l2253,1035l2227,1099l2191,1159l2170,1191l2149,1221l2126,1249l2100,1277l2071,1305l2043,1332l2756,1332l2756,1623l1681,1623l1681,1353l1717,1330l1752,1305l1784,1281l1814,1254l1840,1228l1865,1198l1888,1168l1909,1139l1925,1108l1941,1074l1955,1042l1965,1007l1974,972l1980,935l1985,861l1981,803l1973,748l1958,695l1939,642l1914,594l1884,547l1847,503l1803,460l1757,420l1711,384l1659,356l1607,332l1553,314l1498,300l1440,293l1380,291l1316,293l1258,300l1200,314l1145,332l1094,356l1043,384l995,420l949,460l909,503l872,547l840,594l815,642l796,695l782,748l773,803l773,861l775,935l782,972l791,1007l801,1042l814,1074l830,1108l847,1139l867,1168l889,1198l916,1228l942,1254l972,1281l1002,1305l1039,1330l1076,1353e" fillcolor="#a6a6a6" stroked="f" o:allowincell="f" style="position:absolute;left:3458;top:648;width:1561;height:919;mso-wrap-style:none;v-text-anchor:middle;mso-position-horizontal-relative:page;mso-position-vertical-relative:page">
                  <v:fill o:detectmouseclick="t" type="solid" color2="#595959"/>
                  <v:stroke color="#3465a4" joinstyle="round" endcap="flat"/>
                  <w10:wrap type="none"/>
                </v:shape>
                <v:shape id="shape_0" coordsize="2757,290" path="m0,289l0,0l2756,0l2756,289l0,289e" fillcolor="#a6a6a6" stroked="f" o:allowincell="f" style="position:absolute;left:3458;top:1864;width:1561;height:163;mso-wrap-style:none;v-text-anchor:middle;mso-position-horizontal-relative:page;mso-position-vertical-relative:page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00025</wp:posOffset>
                </wp:positionH>
                <wp:positionV relativeFrom="page">
                  <wp:posOffset>367030</wp:posOffset>
                </wp:positionV>
                <wp:extent cx="734695" cy="1089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089000"/>
                          <a:chOff x="0" y="0"/>
                          <a:chExt cx="734760" cy="1089000"/>
                        </a:xfrm>
                      </wpg:grpSpPr>
                      <wps:wsp>
                        <wps:cNvSpPr/>
                        <wps:spPr>
                          <a:xfrm>
                            <a:off x="168840" y="172800"/>
                            <a:ext cx="396720" cy="39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02" h="1094">
                                <a:moveTo>
                                  <a:pt x="555" y="-1"/>
                                </a:moveTo>
                                <a:lnTo>
                                  <a:pt x="479" y="3"/>
                                </a:lnTo>
                                <a:lnTo>
                                  <a:pt x="406" y="17"/>
                                </a:lnTo>
                                <a:lnTo>
                                  <a:pt x="339" y="38"/>
                                </a:lnTo>
                                <a:lnTo>
                                  <a:pt x="308" y="54"/>
                                </a:lnTo>
                                <a:lnTo>
                                  <a:pt x="278" y="72"/>
                                </a:lnTo>
                                <a:lnTo>
                                  <a:pt x="216" y="110"/>
                                </a:lnTo>
                                <a:lnTo>
                                  <a:pt x="165" y="156"/>
                                </a:lnTo>
                                <a:lnTo>
                                  <a:pt x="119" y="209"/>
                                </a:lnTo>
                                <a:lnTo>
                                  <a:pt x="80" y="269"/>
                                </a:lnTo>
                                <a:lnTo>
                                  <a:pt x="63" y="297"/>
                                </a:lnTo>
                                <a:lnTo>
                                  <a:pt x="47" y="329"/>
                                </a:lnTo>
                                <a:lnTo>
                                  <a:pt x="33" y="363"/>
                                </a:lnTo>
                                <a:lnTo>
                                  <a:pt x="22" y="396"/>
                                </a:lnTo>
                                <a:lnTo>
                                  <a:pt x="6" y="467"/>
                                </a:lnTo>
                                <a:lnTo>
                                  <a:pt x="1" y="543"/>
                                </a:lnTo>
                                <a:lnTo>
                                  <a:pt x="6" y="618"/>
                                </a:lnTo>
                                <a:lnTo>
                                  <a:pt x="22" y="689"/>
                                </a:lnTo>
                                <a:lnTo>
                                  <a:pt x="33" y="722"/>
                                </a:lnTo>
                                <a:lnTo>
                                  <a:pt x="47" y="756"/>
                                </a:lnTo>
                                <a:lnTo>
                                  <a:pt x="63" y="789"/>
                                </a:lnTo>
                                <a:lnTo>
                                  <a:pt x="80" y="821"/>
                                </a:lnTo>
                                <a:lnTo>
                                  <a:pt x="119" y="879"/>
                                </a:lnTo>
                                <a:lnTo>
                                  <a:pt x="163" y="934"/>
                                </a:lnTo>
                                <a:lnTo>
                                  <a:pt x="216" y="980"/>
                                </a:lnTo>
                                <a:lnTo>
                                  <a:pt x="278" y="1021"/>
                                </a:lnTo>
                                <a:lnTo>
                                  <a:pt x="343" y="1052"/>
                                </a:lnTo>
                                <a:lnTo>
                                  <a:pt x="410" y="1075"/>
                                </a:lnTo>
                                <a:lnTo>
                                  <a:pt x="481" y="1089"/>
                                </a:lnTo>
                                <a:lnTo>
                                  <a:pt x="555" y="1093"/>
                                </a:lnTo>
                                <a:lnTo>
                                  <a:pt x="625" y="1089"/>
                                </a:lnTo>
                                <a:lnTo>
                                  <a:pt x="692" y="1075"/>
                                </a:lnTo>
                                <a:lnTo>
                                  <a:pt x="761" y="1052"/>
                                </a:lnTo>
                                <a:lnTo>
                                  <a:pt x="826" y="1021"/>
                                </a:lnTo>
                                <a:lnTo>
                                  <a:pt x="890" y="975"/>
                                </a:lnTo>
                                <a:lnTo>
                                  <a:pt x="946" y="925"/>
                                </a:lnTo>
                                <a:lnTo>
                                  <a:pt x="992" y="872"/>
                                </a:lnTo>
                                <a:lnTo>
                                  <a:pt x="1031" y="816"/>
                                </a:lnTo>
                                <a:lnTo>
                                  <a:pt x="1063" y="751"/>
                                </a:lnTo>
                                <a:lnTo>
                                  <a:pt x="1084" y="684"/>
                                </a:lnTo>
                                <a:lnTo>
                                  <a:pt x="1098" y="613"/>
                                </a:lnTo>
                                <a:lnTo>
                                  <a:pt x="1103" y="543"/>
                                </a:lnTo>
                                <a:lnTo>
                                  <a:pt x="1098" y="468"/>
                                </a:lnTo>
                                <a:lnTo>
                                  <a:pt x="1084" y="398"/>
                                </a:lnTo>
                                <a:lnTo>
                                  <a:pt x="1063" y="333"/>
                                </a:lnTo>
                                <a:lnTo>
                                  <a:pt x="1031" y="269"/>
                                </a:lnTo>
                                <a:lnTo>
                                  <a:pt x="985" y="209"/>
                                </a:lnTo>
                                <a:lnTo>
                                  <a:pt x="937" y="156"/>
                                </a:lnTo>
                                <a:lnTo>
                                  <a:pt x="883" y="109"/>
                                </a:lnTo>
                                <a:lnTo>
                                  <a:pt x="826" y="72"/>
                                </a:lnTo>
                                <a:lnTo>
                                  <a:pt x="761" y="38"/>
                                </a:lnTo>
                                <a:lnTo>
                                  <a:pt x="696" y="17"/>
                                </a:lnTo>
                                <a:lnTo>
                                  <a:pt x="625" y="3"/>
                                </a:lnTo>
                                <a:lnTo>
                                  <a:pt x="55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4760" cy="108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41" h="3025">
                                <a:moveTo>
                                  <a:pt x="1223" y="2019"/>
                                </a:moveTo>
                                <a:lnTo>
                                  <a:pt x="1223" y="2390"/>
                                </a:lnTo>
                                <a:lnTo>
                                  <a:pt x="1373" y="2390"/>
                                </a:lnTo>
                                <a:lnTo>
                                  <a:pt x="1373" y="2698"/>
                                </a:lnTo>
                                <a:lnTo>
                                  <a:pt x="1223" y="2698"/>
                                </a:lnTo>
                                <a:lnTo>
                                  <a:pt x="1223" y="3025"/>
                                </a:lnTo>
                                <a:lnTo>
                                  <a:pt x="819" y="3025"/>
                                </a:lnTo>
                                <a:lnTo>
                                  <a:pt x="819" y="2698"/>
                                </a:lnTo>
                                <a:lnTo>
                                  <a:pt x="651" y="2698"/>
                                </a:lnTo>
                                <a:lnTo>
                                  <a:pt x="651" y="2390"/>
                                </a:lnTo>
                                <a:lnTo>
                                  <a:pt x="819" y="2390"/>
                                </a:lnTo>
                                <a:lnTo>
                                  <a:pt x="819" y="2014"/>
                                </a:lnTo>
                                <a:lnTo>
                                  <a:pt x="733" y="1993"/>
                                </a:lnTo>
                                <a:lnTo>
                                  <a:pt x="651" y="1963"/>
                                </a:lnTo>
                                <a:lnTo>
                                  <a:pt x="574" y="1927"/>
                                </a:lnTo>
                                <a:lnTo>
                                  <a:pt x="500" y="1887"/>
                                </a:lnTo>
                                <a:lnTo>
                                  <a:pt x="426" y="1841"/>
                                </a:lnTo>
                                <a:lnTo>
                                  <a:pt x="359" y="1788"/>
                                </a:lnTo>
                                <a:lnTo>
                                  <a:pt x="293" y="1730"/>
                                </a:lnTo>
                                <a:lnTo>
                                  <a:pt x="235" y="1663"/>
                                </a:lnTo>
                                <a:lnTo>
                                  <a:pt x="182" y="1596"/>
                                </a:lnTo>
                                <a:lnTo>
                                  <a:pt x="136" y="1525"/>
                                </a:lnTo>
                                <a:lnTo>
                                  <a:pt x="96" y="1448"/>
                                </a:lnTo>
                                <a:lnTo>
                                  <a:pt x="61" y="1366"/>
                                </a:lnTo>
                                <a:lnTo>
                                  <a:pt x="34" y="1287"/>
                                </a:lnTo>
                                <a:lnTo>
                                  <a:pt x="16" y="1206"/>
                                </a:lnTo>
                                <a:lnTo>
                                  <a:pt x="6" y="1120"/>
                                </a:lnTo>
                                <a:lnTo>
                                  <a:pt x="1" y="1028"/>
                                </a:lnTo>
                                <a:lnTo>
                                  <a:pt x="6" y="920"/>
                                </a:lnTo>
                                <a:lnTo>
                                  <a:pt x="11" y="869"/>
                                </a:lnTo>
                                <a:lnTo>
                                  <a:pt x="20" y="820"/>
                                </a:lnTo>
                                <a:lnTo>
                                  <a:pt x="31" y="770"/>
                                </a:lnTo>
                                <a:lnTo>
                                  <a:pt x="43" y="724"/>
                                </a:lnTo>
                                <a:lnTo>
                                  <a:pt x="59" y="679"/>
                                </a:lnTo>
                                <a:lnTo>
                                  <a:pt x="78" y="634"/>
                                </a:lnTo>
                                <a:lnTo>
                                  <a:pt x="117" y="548"/>
                                </a:lnTo>
                                <a:lnTo>
                                  <a:pt x="166" y="465"/>
                                </a:lnTo>
                                <a:lnTo>
                                  <a:pt x="225" y="382"/>
                                </a:lnTo>
                                <a:lnTo>
                                  <a:pt x="295" y="303"/>
                                </a:lnTo>
                                <a:lnTo>
                                  <a:pt x="371" y="238"/>
                                </a:lnTo>
                                <a:lnTo>
                                  <a:pt x="452" y="178"/>
                                </a:lnTo>
                                <a:lnTo>
                                  <a:pt x="537" y="128"/>
                                </a:lnTo>
                                <a:lnTo>
                                  <a:pt x="627" y="86"/>
                                </a:lnTo>
                                <a:lnTo>
                                  <a:pt x="718" y="52"/>
                                </a:lnTo>
                                <a:lnTo>
                                  <a:pt x="814" y="28"/>
                                </a:lnTo>
                                <a:lnTo>
                                  <a:pt x="916" y="8"/>
                                </a:lnTo>
                                <a:lnTo>
                                  <a:pt x="1024" y="-1"/>
                                </a:lnTo>
                                <a:lnTo>
                                  <a:pt x="1089" y="1"/>
                                </a:lnTo>
                                <a:lnTo>
                                  <a:pt x="1152" y="8"/>
                                </a:lnTo>
                                <a:lnTo>
                                  <a:pt x="1218" y="19"/>
                                </a:lnTo>
                                <a:lnTo>
                                  <a:pt x="1281" y="35"/>
                                </a:lnTo>
                                <a:lnTo>
                                  <a:pt x="1345" y="52"/>
                                </a:lnTo>
                                <a:lnTo>
                                  <a:pt x="1406" y="77"/>
                                </a:lnTo>
                                <a:lnTo>
                                  <a:pt x="1468" y="105"/>
                                </a:lnTo>
                                <a:lnTo>
                                  <a:pt x="1530" y="137"/>
                                </a:lnTo>
                                <a:lnTo>
                                  <a:pt x="1588" y="174"/>
                                </a:lnTo>
                                <a:lnTo>
                                  <a:pt x="1643" y="215"/>
                                </a:lnTo>
                                <a:lnTo>
                                  <a:pt x="1694" y="257"/>
                                </a:lnTo>
                                <a:lnTo>
                                  <a:pt x="1743" y="303"/>
                                </a:lnTo>
                                <a:lnTo>
                                  <a:pt x="1787" y="350"/>
                                </a:lnTo>
                                <a:lnTo>
                                  <a:pt x="1828" y="403"/>
                                </a:lnTo>
                                <a:lnTo>
                                  <a:pt x="1867" y="456"/>
                                </a:lnTo>
                                <a:lnTo>
                                  <a:pt x="1904" y="515"/>
                                </a:lnTo>
                                <a:lnTo>
                                  <a:pt x="1936" y="571"/>
                                </a:lnTo>
                                <a:lnTo>
                                  <a:pt x="1964" y="629"/>
                                </a:lnTo>
                                <a:lnTo>
                                  <a:pt x="1987" y="689"/>
                                </a:lnTo>
                                <a:lnTo>
                                  <a:pt x="2006" y="753"/>
                                </a:lnTo>
                                <a:lnTo>
                                  <a:pt x="2020" y="818"/>
                                </a:lnTo>
                                <a:lnTo>
                                  <a:pt x="2033" y="883"/>
                                </a:lnTo>
                                <a:lnTo>
                                  <a:pt x="2038" y="950"/>
                                </a:lnTo>
                                <a:lnTo>
                                  <a:pt x="2041" y="1023"/>
                                </a:lnTo>
                                <a:lnTo>
                                  <a:pt x="2038" y="1081"/>
                                </a:lnTo>
                                <a:lnTo>
                                  <a:pt x="2033" y="1137"/>
                                </a:lnTo>
                                <a:lnTo>
                                  <a:pt x="2026" y="1195"/>
                                </a:lnTo>
                                <a:lnTo>
                                  <a:pt x="2015" y="1252"/>
                                </a:lnTo>
                                <a:lnTo>
                                  <a:pt x="1999" y="1307"/>
                                </a:lnTo>
                                <a:lnTo>
                                  <a:pt x="1983" y="1361"/>
                                </a:lnTo>
                                <a:lnTo>
                                  <a:pt x="1962" y="1418"/>
                                </a:lnTo>
                                <a:lnTo>
                                  <a:pt x="1939" y="1471"/>
                                </a:lnTo>
                                <a:lnTo>
                                  <a:pt x="1879" y="1571"/>
                                </a:lnTo>
                                <a:lnTo>
                                  <a:pt x="1846" y="1617"/>
                                </a:lnTo>
                                <a:lnTo>
                                  <a:pt x="1809" y="1663"/>
                                </a:lnTo>
                                <a:lnTo>
                                  <a:pt x="1770" y="1707"/>
                                </a:lnTo>
                                <a:lnTo>
                                  <a:pt x="1729" y="1749"/>
                                </a:lnTo>
                                <a:lnTo>
                                  <a:pt x="1685" y="1788"/>
                                </a:lnTo>
                                <a:lnTo>
                                  <a:pt x="1639" y="1827"/>
                                </a:lnTo>
                                <a:lnTo>
                                  <a:pt x="1590" y="1862"/>
                                </a:lnTo>
                                <a:lnTo>
                                  <a:pt x="1540" y="1894"/>
                                </a:lnTo>
                                <a:lnTo>
                                  <a:pt x="1488" y="1924"/>
                                </a:lnTo>
                                <a:lnTo>
                                  <a:pt x="1438" y="1949"/>
                                </a:lnTo>
                                <a:lnTo>
                                  <a:pt x="1385" y="1972"/>
                                </a:lnTo>
                                <a:lnTo>
                                  <a:pt x="1332" y="1991"/>
                                </a:lnTo>
                                <a:lnTo>
                                  <a:pt x="1278" y="2007"/>
                                </a:lnTo>
                                <a:lnTo>
                                  <a:pt x="1223" y="20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8.9pt;width:57.8pt;height:85.7pt" coordorigin="315,578" coordsize="1156,1714">
                <v:shape id="shape_0" coordsize="1103,1095" path="m554,0l478,4l405,18l338,39l307,55l277,73l215,111l164,157l118,210l79,270l62,298l46,330l32,364l21,397l5,468l0,544l5,619l21,690l32,723l46,757l62,790l79,822l118,880l162,935l215,981l277,1022l342,1053l409,1076l480,1090l554,1094l624,1090l691,1076l760,1053l825,1022l889,976l945,926l991,873l1030,817l1062,752l1083,685l1097,614l1102,544l1097,469l1083,399l1062,334l1030,270l984,210l936,157l882,110l825,73l760,39l695,18l624,4l554,0e" fillcolor="white" stroked="f" o:allowincell="f" style="position:absolute;left:581;top:850;width:624;height:6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41,3027" path="m1222,2020l1222,2391l1372,2391l1372,2699l1222,2699l1222,3026l818,3026l818,2699l650,2699l650,2391l818,2391l818,2015l732,1994l650,1964l573,1928l499,1888l425,1842l358,1789l292,1731l234,1664l181,1597l135,1526l95,1449l60,1367l33,1288l15,1207l5,1121l0,1029l5,921l10,870l19,821l30,771l42,725l58,680l77,635l116,549l165,466l224,383l294,304l370,239l451,179l536,129l626,87l717,53l813,29l915,9l1023,0l1088,2l1151,9l1217,20l1280,36l1344,53l1405,78l1467,106l1529,138l1587,175l1642,216l1693,258l1742,304l1786,351l1827,404l1866,457l1903,516l1935,572l1963,630l1986,690l2005,754l2019,819l2032,884l2037,951l2040,1024l2037,1082l2032,1138l2025,1196l2014,1253l1998,1308l1982,1362l1961,1419l1938,1472l1878,1572l1845,1618l1808,1664l1769,1708l1728,1750l1684,1789l1638,1828l1589,1863l1539,1895l1487,1925l1437,1950l1384,1973l1331,1992l1277,2008l1222,2020e" fillcolor="#a6a6a6" stroked="f" o:allowincell="f" style="position:absolute;left:315;top:578;width:1156;height:1714;mso-wrap-style:none;v-text-anchor:middle;mso-position-horizontal-relative:page;mso-position-vertical-relative:page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5273" w:h="2892"/>
      <w:pgMar w:left="170" w:right="17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5T14:04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1:52:00Z</cp:lastPrinted>
  <dcterms:modified xsi:type="dcterms:W3CDTF">1994-04-11T11:53:00Z</dcterms:modified>
  <cp:revision>6</cp:revision>
  <dc:subject>Beispiel-Dokument</dc:subject>
  <dc:title>180 Instant-WinWord6-Layouts</dc:title>
</cp:coreProperties>
</file>