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0"/>
        <w:jc w:val="center"/>
        <w:rPr>
          <w:rFonts w:ascii="Machine-Light" w:hAnsi="Machine-Light" w:eastAsia="Machine-Light" w:cs="Machine-Light"/>
          <w:sz w:val="600"/>
          <w:szCs w:val="60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713230</wp:posOffset>
                </wp:positionH>
                <wp:positionV relativeFrom="page">
                  <wp:posOffset>1893570</wp:posOffset>
                </wp:positionV>
                <wp:extent cx="5140325" cy="6943725"/>
                <wp:effectExtent l="0" t="1391285" r="4578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694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00"/>
                              <w:rPr/>
                            </w:pPr>
                            <w:r>
                              <w:rPr>
                                <w:kern w:val="2"/>
                                <w:sz w:val="1200"/>
                                <w:szCs w:val="1200"/>
                                <w:rFonts w:ascii="Kaplan-Bold" w:hAnsi="Kaplan-Bold" w:eastAsia="Kaplan-Bold" w:cs="Kaplan-Bold"/>
                                <w:color w:val="C0C0C0"/>
                                <w:lang w:val="de-DE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4.9pt;margin-top:149.1pt;width:404.7pt;height:546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00"/>
                        <w:rPr/>
                      </w:pPr>
                      <w:r>
                        <w:rPr>
                          <w:kern w:val="2"/>
                          <w:sz w:val="1200"/>
                          <w:szCs w:val="1200"/>
                          <w:rFonts w:ascii="Kaplan-Bold" w:hAnsi="Kaplan-Bold" w:eastAsia="Kaplan-Bold" w:cs="Kaplan-Bold"/>
                          <w:color w:val="C0C0C0"/>
                          <w:lang w:val="de-DE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achine-Light" w:cs="Machine-Light" w:ascii="Machine-Light" w:hAnsi="Machine-Light"/>
          <w:sz w:val="600"/>
          <w:szCs w:val="600"/>
        </w:rPr>
        <w:t>MODE</w:t>
      </w:r>
    </w:p>
    <w:p>
      <w:pPr>
        <w:pStyle w:val="Normal"/>
        <w:jc w:val="center"/>
        <w:rPr>
          <w:rFonts w:ascii="Kaplan-Bold" w:hAnsi="Kaplan-Bold" w:eastAsia="Kaplan-Bold" w:cs="Kaplan-Bold"/>
          <w:sz w:val="144"/>
          <w:szCs w:val="144"/>
        </w:rPr>
      </w:pPr>
      <w:r>
        <w:rPr>
          <w:rFonts w:eastAsia="Kaplan-Bold" w:cs="Kaplan-Bold" w:ascii="Kaplan-Bold" w:hAnsi="Kaplan-Bold"/>
          <w:sz w:val="144"/>
          <w:szCs w:val="144"/>
        </w:rPr>
        <w:t>Jeans &amp; Jackets</w:t>
      </w:r>
    </w:p>
    <w:p>
      <w:pPr>
        <w:pStyle w:val="Normal"/>
        <w:spacing w:lineRule="exact" w:line="6000"/>
        <w:jc w:val="center"/>
        <w:rPr>
          <w:rFonts w:ascii="Machine-Light" w:hAnsi="Machine-Light" w:eastAsia="Machine-Light" w:cs="Machine-Light"/>
          <w:sz w:val="600"/>
          <w:szCs w:val="600"/>
        </w:rPr>
      </w:pPr>
      <w:r>
        <w:rPr>
          <w:rFonts w:eastAsia="Machine-Light" w:cs="Machine-Light" w:ascii="Machine-Light" w:hAnsi="Machine-Light"/>
          <w:sz w:val="600"/>
          <w:szCs w:val="600"/>
        </w:rPr>
        <w:t>MORE</w:t>
      </w:r>
    </w:p>
    <w:p>
      <w:pPr>
        <w:pStyle w:val="Normal"/>
        <w:jc w:val="center"/>
        <w:rPr>
          <w:rFonts w:ascii="Machine-Light" w:hAnsi="Machine-Light" w:eastAsia="Machine-Light" w:cs="Machine-Light"/>
          <w:sz w:val="32"/>
          <w:szCs w:val="32"/>
          <w:lang w:val="en-US"/>
        </w:rPr>
      </w:pPr>
      <w:r>
        <w:rPr>
          <w:rFonts w:eastAsia="Machine-Light" w:cs="Machine-Light" w:ascii="Machine-Light" w:hAnsi="Machine-Light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91870</wp:posOffset>
                </wp:positionH>
                <wp:positionV relativeFrom="page">
                  <wp:posOffset>9558020</wp:posOffset>
                </wp:positionV>
                <wp:extent cx="5591175" cy="935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93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Kaplan-Bold" w:hAnsi="Kaplan-Bold" w:eastAsia="Kaplan-Bold" w:cs="Kaplan-Bold"/>
                                <w:color w:val="auto"/>
                                <w:lang w:val="de-DE"/>
                              </w:rPr>
                              <w:t xml:space="preserve">Jeans &amp; Jackes – Marktpassage * Laden 15 – 12345 Emmeric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Kaplan-Bold" w:hAnsi="Kaplan-Bold" w:eastAsia="Kaplan-Bold" w:cs="Kaplan-Bold"/>
                                <w:color w:val="auto"/>
                                <w:lang w:val="de-DE"/>
                              </w:rPr>
                              <w:t xml:space="preserve">Telefon: 0 11 22 / 6 77 99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1pt;margin-top:752.6pt;width:440.2pt;height:73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Kaplan-Bold" w:hAnsi="Kaplan-Bold" w:eastAsia="Kaplan-Bold" w:cs="Kaplan-Bold"/>
                          <w:color w:val="auto"/>
                          <w:lang w:val="de-DE"/>
                        </w:rPr>
                        <w:t xml:space="preserve">Jeans &amp; Jackes – Marktpassage * Laden 15 – 12345 Emmeric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Kaplan-Bold" w:hAnsi="Kaplan-Bold" w:eastAsia="Kaplan-Bold" w:cs="Kaplan-Bold"/>
                          <w:color w:val="auto"/>
                          <w:lang w:val="de-DE"/>
                        </w:rPr>
                        <w:t xml:space="preserve">Telefon: 0 11 22 / 6 77 99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42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plan-Bold">
    <w:charset w:val="01"/>
    <w:family w:val="auto"/>
    <w:pitch w:val="variable"/>
  </w:font>
  <w:font w:name="Machine-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3T14:11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1:40:00Z</cp:lastPrinted>
  <dcterms:modified xsi:type="dcterms:W3CDTF">1994-04-11T11:41:00Z</dcterms:modified>
  <cp:revision>4</cp:revision>
  <dc:subject>Beispiel-Dokument</dc:subject>
  <dc:title>180 Instant-WinWord6-Layouts</dc:title>
</cp:coreProperties>
</file>