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32"/>
          <w:szCs w:val="32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461260</wp:posOffset>
                </wp:positionH>
                <wp:positionV relativeFrom="page">
                  <wp:posOffset>430530</wp:posOffset>
                </wp:positionV>
                <wp:extent cx="2637790" cy="2186305"/>
                <wp:effectExtent l="0" t="0" r="0" b="463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7720" cy="2186280"/>
                          <a:chOff x="0" y="0"/>
                          <a:chExt cx="2637720" cy="2186280"/>
                        </a:xfrm>
                      </wpg:grpSpPr>
                      <wps:wsp>
                        <wps:cNvSpPr txBox="1"/>
                        <wps:spPr>
                          <a:xfrm>
                            <a:off x="1760400" y="1946880"/>
                            <a:ext cx="861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Kinderladen e.V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37720" cy="218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36120" cy="76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Bookman Old Style" w:hAnsi="Bookman Old Style" w:eastAsia="Bookman Old Style" w:cs="Bookman Old Style"/>
                                    <w:color w:val="auto"/>
                                    <w:lang w:val="de-DE"/>
                                  </w:rPr>
                                  <w:t>Die Vingster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2600" y="343080"/>
                              <a:ext cx="2085480" cy="184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8pt;margin-top:33.95pt;width:207.75pt;height:172.15pt" coordorigin="3876,679" coordsize="4155,34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48;top:3744;width:1356;height:31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Kinderladen e.V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876;top:679;width:4155;height:3443">
                  <v:shape id="shape_0" stroked="f" o:allowincell="f" style="position:absolute;left:3876;top:678;width:2418;height:120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Bookman Old Style" w:hAnsi="Bookman Old Style" w:eastAsia="Bookman Old Style" w:cs="Bookman Old Style"/>
                              <w:color w:val="auto"/>
                              <w:lang w:val="de-DE"/>
                            </w:rPr>
                            <w:t>Die Vings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46;top:1218;width:3283;height:290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sz w:val="32"/>
          <w:szCs w:val="32"/>
        </w:rPr>
        <w:t>...rufen `mal wieder zum Elternabend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br/>
      </w:r>
      <w:r>
        <w:rPr>
          <w:rFonts w:eastAsia="Arial" w:cs="Arial" w:ascii="Arial" w:hAnsi="Arial"/>
          <w:b/>
          <w:bCs/>
          <w:sz w:val="24"/>
          <w:szCs w:val="24"/>
        </w:rPr>
        <w:t>Wir weisen ausdrücklich und nochmasls darauf hin, daß alle Eltern zum Kommen verpflichtet sind. Das steht in unserer Satzung !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br/>
        <w:t>Außerdem lohnt sich das Kommen; wir haben wichtige Themen zu diskutieren.</w:t>
        <w:br/>
        <w:br/>
      </w:r>
      <w:r>
        <w:rPr>
          <w:rFonts w:eastAsia="Arial" w:cs="Arial" w:ascii="Arial" w:hAnsi="Arial"/>
          <w:b/>
          <w:bCs/>
          <w:sz w:val="24"/>
          <w:szCs w:val="24"/>
        </w:rPr>
        <w:t>Die geplante Tagesordnung: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1701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es ist ein Beispieltex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1701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es ist ein Beispieltext Dies ist ein Bei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1701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es ist ein Beispieltext Dies ist ein Beispieltex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1701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es ist ein Beispieltext Dies ist ein Beispieltext Dies ist e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1701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es ist ein Beispieltex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1417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es ist ein Beispieltext Dies ist ein Beispiel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br/>
        <w:t>Tschüß, bis bald - und kommt zahlreich !!</w:t>
        <w:br/>
        <w:br/>
        <w:br/>
        <w:br/>
        <w:br/>
        <w:br/>
        <w:b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87730</wp:posOffset>
                </wp:positionH>
                <wp:positionV relativeFrom="page">
                  <wp:posOffset>9829800</wp:posOffset>
                </wp:positionV>
                <wp:extent cx="5768975" cy="4159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000" cy="41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Kinderladen Vingster Rotznasen e.V., Burgstraße 55, 20 778 Lüneborg, Tel..: 044 77 / 567 34 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.9pt;margin-top:774pt;width:454.2pt;height:32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Kinderladen Vingster Rotznasen e.V., Burgstraße 55, 20 778 Lüneborg, Tel..: 044 77 / 567 34 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br/>
      </w:r>
      <w:r>
        <w:rPr>
          <w:rFonts w:eastAsia="Arial" w:cs="Arial" w:ascii="Arial" w:hAnsi="Arial"/>
        </w:rPr>
        <w:t>Vorsitzender</w:t>
      </w:r>
    </w:p>
    <w:sectPr>
      <w:type w:val="nextPage"/>
      <w:pgSz w:w="11906" w:h="16838"/>
      <w:pgMar w:left="1418" w:right="1418" w:gutter="0" w:header="0" w:top="4962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23T01:04:00Z</dcterms:created>
  <dc:creator>C�rten</dc:creator>
  <dc:description/>
  <dc:language>en-US</dc:language>
  <cp:lastModifiedBy>Michael Ziegert</cp:lastModifiedBy>
  <dcterms:modified xsi:type="dcterms:W3CDTF">1994-02-20T14:12:00Z</dcterms:modified>
  <cp:revision>3</cp:revision>
  <dc:subject/>
  <dc:title>...rufen `mal wieder zum Elternabend</dc:title>
</cp:coreProperties>
</file>