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Dickens" w:cs="Dickens" w:ascii="Dickens" w:hAnsi="Dickens"/>
          <w:spacing w:val="-160"/>
          <w:sz w:val="96"/>
          <w:szCs w:val="96"/>
        </w:rPr>
        <w:t>W</w:t>
      </w:r>
      <w:r>
        <w:rPr>
          <w:rFonts w:eastAsia="Dickens" w:cs="Dickens" w:ascii="Dickens" w:hAnsi="Dickens"/>
          <w:sz w:val="96"/>
          <w:szCs w:val="96"/>
        </w:rPr>
        <w:t>einprobe</w:t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br w:type="column"/>
      </w:r>
      <w:r>
        <w:rPr>
          <w:rFonts w:eastAsia="Dickens" w:cs="Dickens" w:ascii="Dickens" w:hAnsi="Dickens"/>
          <w:sz w:val="36"/>
          <w:szCs w:val="36"/>
        </w:rPr>
        <w:t>Seien Sie unser Gast,</w:t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  <w:t>geniessen Sie</w:t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  <w:t>beste Weine von den Ufern der Mosel.</w:t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  <w:t>Hans-Heiner Happendonk,</w:t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  <w:t>Vorsitzender des Deutschen Verbandes der</w:t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  <w:t>Weinkenner, wird Sie in die Kunst des sachgerechtenVerkostens einweisen.</w:t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  <w:t>16.Dezember, 20.30 Uhr</w:t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  <w:t>Weinhaus Hasenweber</w:t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  <w:t>seit 1886</w:t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  <w:t>Im Wiesengrund 15</w:t>
      </w:r>
    </w:p>
    <w:p>
      <w:pPr>
        <w:pStyle w:val="Normal"/>
        <w:jc w:val="center"/>
        <w:rPr>
          <w:rFonts w:ascii="Dickens" w:hAnsi="Dickens" w:eastAsia="Dickens" w:cs="Dickens"/>
          <w:sz w:val="36"/>
          <w:szCs w:val="36"/>
        </w:rPr>
      </w:pPr>
      <w:r>
        <w:rPr>
          <w:rFonts w:eastAsia="Dickens" w:cs="Dickens" w:ascii="Dickens" w:hAnsi="Dickens"/>
          <w:sz w:val="36"/>
          <w:szCs w:val="36"/>
        </w:rPr>
        <w:t>12345 Hannover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cken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30T18:07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0:27:00Z</cp:lastPrinted>
  <dcterms:modified xsi:type="dcterms:W3CDTF">1994-04-11T10:28:00Z</dcterms:modified>
  <cp:revision>7</cp:revision>
  <dc:subject>Beispiel-Dokument</dc:subject>
  <dc:title>180 Instant-WinWord6-Layouts</dc:title>
</cp:coreProperties>
</file>