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center" w:pos="2268" w:leader="none"/>
          <w:tab w:val="right" w:pos="9356" w:leader="none"/>
        </w:tabs>
        <w:ind w:right="67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179955</wp:posOffset>
                </wp:positionH>
                <wp:positionV relativeFrom="page">
                  <wp:posOffset>601980</wp:posOffset>
                </wp:positionV>
                <wp:extent cx="3201035" cy="8007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800640"/>
                          <a:chOff x="0" y="0"/>
                          <a:chExt cx="3201120" cy="80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400480" y="0"/>
                            <a:ext cx="8006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600200" y="0"/>
                            <a:ext cx="800640" cy="800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00280" y="0"/>
                            <a:ext cx="8006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00640" cy="800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5pt;margin-top:47.4pt;width:252.05pt;height:63.05pt" coordorigin="3433,948" coordsize="5041,1261">
                <v:rect id="shape_0" fillcolor="white" stroked="t" o:allowincell="f" style="position:absolute;left:7213;top:948;width:1260;height:1260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  <v:rect id="shape_0" fillcolor="black" stroked="t" o:allowincell="f" style="position:absolute;left:5953;top:948;width:1260;height:1260;mso-wrap-style:none;v-text-anchor:middle;mso-position-horizontal-relative:page;mso-position-vertical-relative:page">
                  <v:fill o:detectmouseclick="t" type="solid" color2="white"/>
                  <v:stroke color="black" weight="25560" joinstyle="round" endcap="flat"/>
                  <w10:wrap type="none"/>
                </v:rect>
                <v:rect id="shape_0" fillcolor="white" stroked="t" o:allowincell="f" style="position:absolute;left:4693;top:948;width:1260;height:1260;mso-wrap-style:none;v-text-anchor:middle;mso-position-horizontal-relative:page;mso-position-vertical-relative:page">
                  <v:fill o:detectmouseclick="t" type="solid" color2="black"/>
                  <v:stroke color="black" weight="25560" joinstyle="round" endcap="flat"/>
                  <w10:wrap type="none"/>
                </v:rect>
                <v:rect id="shape_0" fillcolor="black" stroked="t" o:allowincell="f" style="position:absolute;left:3433;top:948;width:1260;height:1260;mso-wrap-style:none;v-text-anchor:middle;mso-position-horizontal-relative:page;mso-position-vertical-relative:page">
                  <v:fill o:detectmouseclick="t" type="solid" color2="whit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25040</wp:posOffset>
                </wp:positionH>
                <wp:positionV relativeFrom="page">
                  <wp:posOffset>815340</wp:posOffset>
                </wp:positionV>
                <wp:extent cx="3136265" cy="400685"/>
                <wp:effectExtent l="0" t="0" r="0" b="2457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320" cy="40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567" w:leader="none"/>
                                <w:tab w:val="center" w:pos="1786" w:leader="none"/>
                                <w:tab w:val="center" w:pos="3033" w:leader="none"/>
                                <w:tab w:val="center" w:pos="430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Bauhaus-Thin" w:hAnsi="Bauhaus-Thin" w:eastAsia="Bauhaus-Thin" w:cs="Bauhaus-Thin"/>
                                <w:color w:val="FFFFFF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Bauhaus-Thin" w:hAnsi="Bauhaus-Thin" w:eastAsia="Bauhaus-Thin" w:cs="Bauhaus-Thin"/>
                                <w:color w:val="FFFFFF"/>
                                <w:lang w:val="de-DE"/>
                              </w:rPr>
                              <w:t>Erster</w:t>
                            </w: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Bauhaus-Thin" w:hAnsi="Bauhaus-Thin" w:eastAsia="Bauhaus-Thin" w:cs="Bauhaus-Thin"/>
                                <w:color w:val="FFFFFF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Bauhaus-Thin" w:hAnsi="Bauhaus-Thin" w:eastAsia="Bauhaus-Thin" w:cs="Bauhaus-Thin"/>
                                <w:color w:val="auto"/>
                                <w:lang w:val="de-DE"/>
                              </w:rPr>
                              <w:t>Schach</w:t>
                            </w: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Bauhaus-Thin" w:hAnsi="Bauhaus-Thin" w:eastAsia="Bauhaus-Thin" w:cs="Bauhaus-Thin"/>
                                <w:color w:val="FFFFFF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Bauhaus-Thin" w:hAnsi="Bauhaus-Thin" w:eastAsia="Bauhaus-Thin" w:cs="Bauhaus-Thin"/>
                                <w:color w:val="FFFFFF"/>
                                <w:lang w:val="de-DE"/>
                              </w:rPr>
                              <w:t>Club</w:t>
                            </w: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spacing w:val="-80"/>
                                <w:rFonts w:ascii="Bauhaus-Thin" w:hAnsi="Bauhaus-Thin" w:eastAsia="Bauhaus-Thin" w:cs="Bauhaus-Thin"/>
                                <w:color w:val="FFFFFF"/>
                                <w:lang w:val="de-DE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hadow/>
                                <w:szCs w:val="40"/>
                                <w:rFonts w:ascii="Bauhaus-Thin" w:hAnsi="Bauhaus-Thin" w:eastAsia="Bauhaus-Thin" w:cs="Bauhaus-Thin"/>
                                <w:color w:val="auto"/>
                                <w:lang w:val="de-DE"/>
                              </w:rPr>
                              <w:t>Bodl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5.2pt;margin-top:64.2pt;width:246.9pt;height:31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567" w:leader="none"/>
                          <w:tab w:val="center" w:pos="1786" w:leader="none"/>
                          <w:tab w:val="center" w:pos="3033" w:leader="none"/>
                          <w:tab w:val="center" w:pos="430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hadow/>
                          <w:szCs w:val="40"/>
                          <w:rFonts w:ascii="Bauhaus-Thin" w:hAnsi="Bauhaus-Thin" w:eastAsia="Bauhaus-Thin" w:cs="Bauhaus-Thin"/>
                          <w:color w:val="FFFFFF"/>
                          <w:lang w:val="de-DE"/>
                        </w:rPr>
                      </w:r>
                      <w:r>
                        <w:rPr>
                          <w:kern w:val="2"/>
                          <w:sz w:val="40"/>
                          <w:shadow/>
                          <w:szCs w:val="40"/>
                          <w:rFonts w:ascii="Bauhaus-Thin" w:hAnsi="Bauhaus-Thin" w:eastAsia="Bauhaus-Thin" w:cs="Bauhaus-Thin"/>
                          <w:color w:val="FFFFFF"/>
                          <w:lang w:val="de-DE"/>
                        </w:rPr>
                        <w:t>Erster</w:t>
                      </w:r>
                      <w:r>
                        <w:rPr>
                          <w:kern w:val="2"/>
                          <w:sz w:val="40"/>
                          <w:shadow/>
                          <w:szCs w:val="40"/>
                          <w:rFonts w:ascii="Bauhaus-Thin" w:hAnsi="Bauhaus-Thin" w:eastAsia="Bauhaus-Thin" w:cs="Bauhaus-Thin"/>
                          <w:color w:val="FFFFFF"/>
                          <w:lang w:val="de-DE"/>
                        </w:rPr>
                      </w:r>
                      <w:r>
                        <w:rPr>
                          <w:kern w:val="2"/>
                          <w:sz w:val="40"/>
                          <w:shadow/>
                          <w:szCs w:val="40"/>
                          <w:rFonts w:ascii="Bauhaus-Thin" w:hAnsi="Bauhaus-Thin" w:eastAsia="Bauhaus-Thin" w:cs="Bauhaus-Thin"/>
                          <w:color w:val="auto"/>
                          <w:lang w:val="de-DE"/>
                        </w:rPr>
                        <w:t>Schach</w:t>
                      </w:r>
                      <w:r>
                        <w:rPr>
                          <w:kern w:val="2"/>
                          <w:sz w:val="40"/>
                          <w:shadow/>
                          <w:szCs w:val="40"/>
                          <w:rFonts w:ascii="Bauhaus-Thin" w:hAnsi="Bauhaus-Thin" w:eastAsia="Bauhaus-Thin" w:cs="Bauhaus-Thin"/>
                          <w:color w:val="FFFFFF"/>
                          <w:lang w:val="de-DE"/>
                        </w:rPr>
                      </w:r>
                      <w:r>
                        <w:rPr>
                          <w:kern w:val="2"/>
                          <w:sz w:val="40"/>
                          <w:shadow/>
                          <w:szCs w:val="40"/>
                          <w:rFonts w:ascii="Bauhaus-Thin" w:hAnsi="Bauhaus-Thin" w:eastAsia="Bauhaus-Thin" w:cs="Bauhaus-Thin"/>
                          <w:color w:val="FFFFFF"/>
                          <w:lang w:val="de-DE"/>
                        </w:rPr>
                        <w:t>Club</w:t>
                      </w:r>
                      <w:r>
                        <w:rPr>
                          <w:kern w:val="2"/>
                          <w:sz w:val="40"/>
                          <w:shadow/>
                          <w:szCs w:val="40"/>
                          <w:spacing w:val="-80"/>
                          <w:rFonts w:ascii="Bauhaus-Thin" w:hAnsi="Bauhaus-Thin" w:eastAsia="Bauhaus-Thin" w:cs="Bauhaus-Thin"/>
                          <w:color w:val="FFFFFF"/>
                          <w:lang w:val="de-DE"/>
                        </w:rPr>
                      </w:r>
                      <w:r>
                        <w:rPr>
                          <w:kern w:val="2"/>
                          <w:sz w:val="40"/>
                          <w:shadow/>
                          <w:szCs w:val="40"/>
                          <w:rFonts w:ascii="Bauhaus-Thin" w:hAnsi="Bauhaus-Thin" w:eastAsia="Bauhaus-Thin" w:cs="Bauhaus-Thin"/>
                          <w:color w:val="auto"/>
                          <w:lang w:val="de-DE"/>
                        </w:rPr>
                        <w:t>Bodl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ab/>
        <w:t>1. Schachclub Bodlar    Unter Damm 22    22982 Bodlar</w:t>
        <w:tab/>
        <w:t>Tel.: 02941 - 373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290195</wp:posOffset>
                </wp:positionV>
                <wp:extent cx="2856865" cy="11480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90.4pt;mso-wrap-distance-left:7.1pt;mso-wrap-distance-right:7.1pt;mso-wrap-distance-top:0pt;mso-wrap-distance-bottom:0pt;margin-top:22.85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"/>
        <w:tabs>
          <w:tab w:val="clear" w:pos="720"/>
          <w:tab w:val="right" w:pos="9356" w:leader="none"/>
        </w:tabs>
        <w:ind w:right="67" w:hanging="0"/>
        <w:rPr/>
      </w:pPr>
      <w:r>
        <w:rPr>
          <w:rFonts w:eastAsia="Times New Roman" w:cs="Times New Roman" w:ascii="Times New Roman" w:hAnsi="Times New Roman"/>
        </w:rPr>
        <w:br/>
        <w:br/>
        <w:t xml:space="preserve">Betr.: </w:t>
        <w:tab/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</w:p>
    <w:sectPr>
      <w:type w:val="nextPage"/>
      <w:pgSz w:w="11906" w:h="16838"/>
      <w:pgMar w:left="1134" w:right="136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auhaus-Thi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_PRIV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2T00:53:00Z</dcterms:created>
  <dc:creator>C�rten</dc:creator>
  <dc:description/>
  <dc:language>en-US</dc:language>
  <cp:lastModifiedBy>Michael Ziegert</cp:lastModifiedBy>
  <cp:lastPrinted>1994-02-20T12:34:00Z</cp:lastPrinted>
  <dcterms:modified xsi:type="dcterms:W3CDTF">1994-02-20T12:35:00Z</dcterms:modified>
  <cp:revision>4</cp:revision>
  <dc:subject/>
  <dc:title>	G�nter C�rten    Rotk�ppchenweg 7    53 797 Lohmar	Tel.: 02241 - 38 78 43</dc:title>
</cp:coreProperties>
</file>