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center" w:pos="2268" w:leader="none"/>
          <w:tab w:val="right" w:pos="9356" w:leader="none"/>
        </w:tabs>
        <w:ind w:right="67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99105</wp:posOffset>
                </wp:positionH>
                <wp:positionV relativeFrom="page">
                  <wp:posOffset>251460</wp:posOffset>
                </wp:positionV>
                <wp:extent cx="1562100" cy="1717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1717200"/>
                          <a:chOff x="0" y="0"/>
                          <a:chExt cx="1562040" cy="1717200"/>
                        </a:xfrm>
                      </wpg:grpSpPr>
                      <wps:wsp>
                        <wps:cNvSpPr/>
                        <wps:spPr>
                          <a:xfrm>
                            <a:off x="792360" y="0"/>
                            <a:ext cx="769680" cy="731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138" h="2032">
                                <a:moveTo>
                                  <a:pt x="0" y="-1"/>
                                </a:moveTo>
                                <a:lnTo>
                                  <a:pt x="0" y="499"/>
                                </a:lnTo>
                                <a:lnTo>
                                  <a:pt x="2138" y="2031"/>
                                </a:lnTo>
                                <a:lnTo>
                                  <a:pt x="2138" y="1536"/>
                                </a:lnTo>
                                <a:lnTo>
                                  <a:pt x="21" y="19"/>
                                </a:lnTo>
                              </a:path>
                            </a:pathLst>
                          </a:cu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9680" cy="731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138" h="2032">
                                <a:moveTo>
                                  <a:pt x="2138" y="-1"/>
                                </a:moveTo>
                                <a:lnTo>
                                  <a:pt x="2138" y="499"/>
                                </a:lnTo>
                                <a:lnTo>
                                  <a:pt x="0" y="2031"/>
                                </a:lnTo>
                                <a:lnTo>
                                  <a:pt x="0" y="1536"/>
                                </a:lnTo>
                                <a:lnTo>
                                  <a:pt x="2116" y="19"/>
                                </a:lnTo>
                              </a:path>
                            </a:pathLst>
                          </a:cu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74480" y="1348920"/>
                            <a:ext cx="617760" cy="118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3960" y="1099080"/>
                            <a:ext cx="118800" cy="617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9040" y="399960"/>
                            <a:ext cx="716760" cy="716760"/>
                          </a:xfrm>
                          <a:prstGeom prst="ellipse">
                            <a:avLst/>
                          </a:prstGeom>
                          <a:noFill/>
                          <a:ln w="127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15pt;margin-top:19.8pt;width:122.95pt;height:135.2pt" coordorigin="4723,396" coordsize="2459,2704">
                <v:shape id="shape_0" coordsize="2139,2033" path="m0,0l0,500l2138,2032l2138,1537l21,20e" stroked="f" o:allowincell="f" style="position:absolute;left:5971;top:396;width:1211;height:1151;mso-position-horizontal-relative:page;mso-position-vertical-relative:page">
                  <v:stroke color="#3465a4" joinstyle="round" endcap="flat"/>
                  <v:fill o:detectmouseclick="t" on="false"/>
                  <w10:wrap type="none"/>
                </v:shape>
                <v:shape id="shape_0" coordsize="2139,2033" path="m2138,0l2138,500l0,2032l0,1537l2116,20e" stroked="f" o:allowincell="f" style="position:absolute;left:4723;top:396;width:1211;height:1151;mso-position-horizontal-relative:page;mso-position-vertical-relative:page">
                  <v:stroke color="#3465a4" joinstyle="round" endcap="flat"/>
                  <v:fill o:detectmouseclick="t" on="false"/>
                  <w10:wrap type="none"/>
                </v:shape>
                <v:rect id="shape_0" fillcolor="black" stroked="f" o:allowincell="f" style="position:absolute;left:5470;top:2521;width:972;height:18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863;top:2127;width:186;height:9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oval id="shape_0" stroked="t" o:allowincell="f" style="position:absolute;left:5383;top:1026;width:1128;height:1128;mso-wrap-style:none;v-text-anchor:middle;mso-position-horizontal-relative:page;mso-position-vertical-relative:page">
                  <v:fill o:detectmouseclick="t" on="false"/>
                  <v:stroke color="black" weight="127080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</w:rPr>
        <w:tab/>
        <w:t>Frauenhaus Grinzing    Rodfeldstr. 1    99 823 Grinzing</w:t>
        <w:tab/>
        <w:t>Tel.: 09941 - 67 78 43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ragraph">
                  <wp:posOffset>290195</wp:posOffset>
                </wp:positionV>
                <wp:extent cx="2856865" cy="11480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90.4pt;mso-wrap-distance-left:7.1pt;mso-wrap-distance-right:7.1pt;mso-wrap-distance-top:0pt;mso-wrap-distance-bottom:0pt;margin-top:22.85pt;mso-position-vertical-relative:text;margin-left:5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"/>
        <w:tabs>
          <w:tab w:val="clear" w:pos="720"/>
          <w:tab w:val="right" w:pos="9356" w:leader="none"/>
        </w:tabs>
        <w:ind w:right="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  <w:br/>
        <w:br/>
        <w:tab/>
        <w:t>1. Januar 1995</w:t>
        <w:br/>
      </w:r>
    </w:p>
    <w:sectPr>
      <w:type w:val="nextPage"/>
      <w:pgSz w:w="11906" w:h="16838"/>
      <w:pgMar w:left="1134" w:right="1361" w:gutter="0" w:header="0" w:top="2835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shadow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">
    <w:name w:val="Text"/>
    <w:basedOn w:val="Normal"/>
    <w:qFormat/>
    <w:pPr/>
    <w:rPr>
      <w:lang w:val="de-DE"/>
    </w:rPr>
  </w:style>
  <w:style w:type="paragraph" w:styleId="Standardrechts">
    <w:name w:val="Standard rechts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right"/>
    </w:pPr>
    <w:rPr>
      <w:rFonts w:ascii="Times New Roman" w:hAnsi="Times New Roman" w:eastAsia="Times New Roman" w:cs="Times New Roman"/>
      <w:shadow w:val="fals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BRF_PRIV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2T03:02:00Z</dcterms:created>
  <dc:creator>C�rten</dc:creator>
  <dc:description/>
  <dc:language>en-US</dc:language>
  <cp:lastModifiedBy>Michael Ziegert</cp:lastModifiedBy>
  <cp:lastPrinted>1994-02-20T12:30:00Z</cp:lastPrinted>
  <dcterms:modified xsi:type="dcterms:W3CDTF">1994-02-20T12:30:00Z</dcterms:modified>
  <cp:revision>6</cp:revision>
  <dc:subject/>
  <dc:title>	G�nter C�rten    Rotk�ppchenweg 7    53 797 Lohmar	Tel.: 02241 - 38 78 43</dc:title>
</cp:coreProperties>
</file>