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pBdr>
                                <w:bottom w:val="nil"/>
                              </w:pBdr>
                              <w:spacing w:before="80" w:after="0"/>
                              <w:jc w:val="center"/>
                              <w:rPr/>
                            </w:pPr>
                            <w:bookmarkStart w:id="0" w:name="AbsenderKlein"/>
                            <w:bookmarkEnd w:id="0"/>
                            <w:r>
                              <w:rPr/>
                              <w:t>Elvira Hoppenstedt -Lüdenscheider Straße -88990 Starnbe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bsenderKlein"/>
                        <w:pBdr>
                          <w:bottom w:val="nil"/>
                        </w:pBdr>
                        <w:spacing w:before="80" w:after="0"/>
                        <w:jc w:val="center"/>
                        <w:rPr/>
                      </w:pPr>
                      <w:bookmarkStart w:id="1" w:name="AbsenderKlein"/>
                      <w:bookmarkEnd w:id="1"/>
                      <w:r>
                        <w:rPr/>
                        <w:pict>
                          <v:group id="shape_0" style="position:absolute;margin-left:56.7pt;margin-top:252.3pt;width:2.8pt;height:2.8pt" coordorigin="1134,5046" coordsize="56,56">
                            <v:line id="shape_0" from="1134,5103" to="1190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5046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Elvira Hoppenstedt -Lüdenscheider Straße -88990 Starnber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pict>
                          <v:group id="shape_0" style="position:absolute;margin-left:294.85pt;margin-top:141.75pt;width:2.8pt;height:2.75pt" coordorigin="5897,2835" coordsize="56,55">
                            <v:line id="shape_0" from="5897,2835" to="5952,2835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2835" to="5953,2890" stroked="t" o:allowincell="f" style="position:absolute;flip:y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56.7pt;margin-top:141.75pt;width:2.75pt;height:2.75pt" coordorigin="1134,2835" coordsize="55,55">
                            <v:line id="shape_0" from="1134,2835" to="1189,2835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2835" to="1134,2890" stroked="t" o:allowincell="f" style="position:absolute;flip:y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94.85pt;margin-top:252.3pt;width:2.85pt;height:2.8pt" coordorigin="5897,5046" coordsize="57,56">
                            <v:line id="shape_0" from="5897,5103" to="5953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4,5046" to="595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720725</wp:posOffset>
                </wp:positionH>
                <wp:positionV relativeFrom="page">
                  <wp:posOffset>4501515</wp:posOffset>
                </wp:positionV>
                <wp:extent cx="6120765" cy="9245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Strae"/>
                              <w:ind w:left="3969" w:hanging="0"/>
                              <w:jc w:val="right"/>
                              <w:rPr>
                                <w:rFonts w:ascii="Colonna MT" w:hAnsi="Colonna MT" w:eastAsia="Colonna MT" w:cs="Colonna MT"/>
                                <w:sz w:val="56"/>
                                <w:szCs w:val="56"/>
                              </w:rPr>
                            </w:pPr>
                            <w:bookmarkStart w:id="6" w:name="Logo"/>
                            <w:bookmarkStart w:id="7" w:name="Gesellschaft"/>
                            <w:bookmarkStart w:id="8" w:name="Absender"/>
                            <w:bookmarkEnd w:id="6"/>
                            <w:bookmarkEnd w:id="7"/>
                            <w:bookmarkEnd w:id="8"/>
                            <w:r>
                              <w:rPr>
                                <w:rFonts w:eastAsia="Colonna MT" w:cs="Colonna MT" w:ascii="Colonna MT" w:hAnsi="Colonna MT"/>
                                <w:sz w:val="56"/>
                                <w:szCs w:val="56"/>
                              </w:rPr>
                              <w:t>Elvira Hoppenstedt</w:t>
                            </w:r>
                          </w:p>
                          <w:p>
                            <w:pPr>
                              <w:pStyle w:val="AbsenderStrae"/>
                              <w:ind w:left="396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>Lüdenscheider Straße</w:t>
                            </w:r>
                          </w:p>
                          <w:p>
                            <w:pPr>
                              <w:pStyle w:val="AbsenderStrae"/>
                              <w:ind w:left="396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>88990 Starnberg</w:t>
                            </w:r>
                          </w:p>
                          <w:p>
                            <w:pPr>
                              <w:pStyle w:val="AbsenderStrae"/>
                              <w:ind w:left="396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>Telefon 089/12312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2.8pt;mso-wrap-distance-left:7.1pt;mso-wrap-distance-right:7.1pt;mso-wrap-distance-top:0pt;mso-wrap-distance-bottom:0pt;margin-top:354.4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bsenderStrae"/>
                        <w:ind w:left="3969" w:hanging="0"/>
                        <w:jc w:val="right"/>
                        <w:rPr>
                          <w:rFonts w:ascii="Colonna MT" w:hAnsi="Colonna MT" w:eastAsia="Colonna MT" w:cs="Colonna MT"/>
                          <w:sz w:val="56"/>
                          <w:szCs w:val="56"/>
                        </w:rPr>
                      </w:pPr>
                      <w:bookmarkStart w:id="9" w:name="Logo"/>
                      <w:bookmarkStart w:id="10" w:name="Gesellschaft"/>
                      <w:bookmarkStart w:id="11" w:name="Absender"/>
                      <w:bookmarkEnd w:id="9"/>
                      <w:bookmarkEnd w:id="10"/>
                      <w:bookmarkEnd w:id="11"/>
                      <w:r>
                        <w:rPr>
                          <w:rFonts w:eastAsia="Colonna MT" w:cs="Colonna MT" w:ascii="Colonna MT" w:hAnsi="Colonna MT"/>
                          <w:sz w:val="56"/>
                          <w:szCs w:val="56"/>
                        </w:rPr>
                        <w:t>Elvira Hoppenstedt</w:t>
                      </w:r>
                    </w:p>
                    <w:p>
                      <w:pPr>
                        <w:pStyle w:val="AbsenderStrae"/>
                        <w:ind w:left="3969" w:hanging="0"/>
                        <w:jc w:val="right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0"/>
                          <w:szCs w:val="20"/>
                        </w:rPr>
                        <w:t>Lüdenscheider Straße</w:t>
                      </w:r>
                    </w:p>
                    <w:p>
                      <w:pPr>
                        <w:pStyle w:val="AbsenderStrae"/>
                        <w:ind w:left="3969" w:hanging="0"/>
                        <w:jc w:val="right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0"/>
                          <w:szCs w:val="20"/>
                        </w:rPr>
                        <w:t>88990 Starnberg</w:t>
                      </w:r>
                    </w:p>
                    <w:p>
                      <w:pPr>
                        <w:pStyle w:val="AbsenderStrae"/>
                        <w:ind w:left="3969" w:hanging="0"/>
                        <w:jc w:val="right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0"/>
                          <w:szCs w:val="20"/>
                        </w:rPr>
                        <w:t>Telefon 089/12312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20725</wp:posOffset>
                </wp:positionH>
                <wp:positionV relativeFrom="page">
                  <wp:posOffset>541020</wp:posOffset>
                </wp:positionV>
                <wp:extent cx="6120765" cy="14668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969" w:hanging="0"/>
                              <w:jc w:val="righ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1.55pt;mso-wrap-distance-left:7.1pt;mso-wrap-distance-right:7.1pt;mso-wrap-distance-top:0pt;mso-wrap-distance-bottom:0pt;margin-top:42.6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969" w:hanging="0"/>
                        <w:jc w:val="right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52.3pt;width:2.8pt;height:2.8pt" coordorigin="1134,5046" coordsize="56,56">
                <v:line id="shape_0" from="1134,5103" to="1190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5046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744595</wp:posOffset>
                </wp:positionH>
                <wp:positionV relativeFrom="page">
                  <wp:posOffset>1800225</wp:posOffset>
                </wp:positionV>
                <wp:extent cx="35560" cy="355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35640"/>
                          <a:chOff x="0" y="0"/>
                          <a:chExt cx="35640" cy="35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141.75pt;width:2.8pt;height:2.75pt" coordorigin="5897,2835" coordsize="56,55">
                <v:line id="shape_0" from="5897,2835" to="5952,2835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2835" to="5953,2890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1800225</wp:posOffset>
                </wp:positionV>
                <wp:extent cx="35560" cy="355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35640"/>
                          <a:chOff x="0" y="0"/>
                          <a:chExt cx="35640" cy="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1.75pt;width:2.75pt;height:2.75pt" coordorigin="1134,2835" coordsize="55,55">
                <v:line id="shape_0" from="1134,2835" to="1189,283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2835" to="1134,2890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744595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 flipH="1"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252.3pt;width:2.85pt;height:2.8pt" coordorigin="5897,5046" coordsize="57,56">
                <v:line id="shape_0" from="5897,5103" to="5953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4,5046" to="595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6237" w:footer="567" w:bottom="1134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12" w:name="TextBeginn"/>
      <w:bookmarkStart w:id="13" w:name="TextBeginn"/>
      <w:bookmarkEnd w:id="13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sectPr>
      <w:type w:val="continuous"/>
      <w:pgSz w:w="11906" w:h="16838"/>
      <w:pgMar w:left="1134" w:right="1134" w:gutter="0" w:header="0" w:top="6237" w:footer="567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lonna MT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g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212080</wp:posOffset>
              </wp:positionH>
              <wp:positionV relativeFrom="page">
                <wp:posOffset>8595360</wp:posOffset>
              </wp:positionV>
              <wp:extent cx="1651000" cy="1652905"/>
              <wp:effectExtent l="1905" t="1905" r="1905" b="1905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50960" cy="1652760"/>
                        <a:chOff x="0" y="0"/>
                        <a:chExt cx="1650960" cy="1652760"/>
                      </a:xfrm>
                    </wpg:grpSpPr>
                    <wps:wsp>
                      <wps:cNvSpPr/>
                      <wps:spPr>
                        <a:xfrm>
                          <a:off x="850320" y="388800"/>
                          <a:ext cx="800640" cy="1264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2224" h="3512">
                              <a:moveTo>
                                <a:pt x="0" y="739"/>
                              </a:moveTo>
                              <a:lnTo>
                                <a:pt x="47" y="513"/>
                              </a:lnTo>
                              <a:lnTo>
                                <a:pt x="136" y="340"/>
                              </a:lnTo>
                              <a:lnTo>
                                <a:pt x="229" y="195"/>
                              </a:lnTo>
                              <a:lnTo>
                                <a:pt x="354" y="98"/>
                              </a:lnTo>
                              <a:lnTo>
                                <a:pt x="501" y="28"/>
                              </a:lnTo>
                              <a:lnTo>
                                <a:pt x="668" y="-1"/>
                              </a:lnTo>
                              <a:lnTo>
                                <a:pt x="831" y="5"/>
                              </a:lnTo>
                              <a:lnTo>
                                <a:pt x="1007" y="45"/>
                              </a:lnTo>
                              <a:lnTo>
                                <a:pt x="1185" y="114"/>
                              </a:lnTo>
                              <a:lnTo>
                                <a:pt x="1353" y="202"/>
                              </a:lnTo>
                              <a:lnTo>
                                <a:pt x="1519" y="322"/>
                              </a:lnTo>
                              <a:lnTo>
                                <a:pt x="1675" y="456"/>
                              </a:lnTo>
                              <a:lnTo>
                                <a:pt x="1811" y="617"/>
                              </a:lnTo>
                              <a:lnTo>
                                <a:pt x="1937" y="791"/>
                              </a:lnTo>
                              <a:lnTo>
                                <a:pt x="2041" y="987"/>
                              </a:lnTo>
                              <a:lnTo>
                                <a:pt x="2109" y="1201"/>
                              </a:lnTo>
                              <a:lnTo>
                                <a:pt x="2171" y="1426"/>
                              </a:lnTo>
                              <a:lnTo>
                                <a:pt x="2203" y="1645"/>
                              </a:lnTo>
                              <a:lnTo>
                                <a:pt x="2224" y="1859"/>
                              </a:lnTo>
                              <a:lnTo>
                                <a:pt x="2224" y="2056"/>
                              </a:lnTo>
                              <a:lnTo>
                                <a:pt x="2203" y="2234"/>
                              </a:lnTo>
                              <a:lnTo>
                                <a:pt x="2171" y="2407"/>
                              </a:lnTo>
                              <a:lnTo>
                                <a:pt x="2136" y="2569"/>
                              </a:lnTo>
                              <a:lnTo>
                                <a:pt x="2078" y="2719"/>
                              </a:lnTo>
                              <a:lnTo>
                                <a:pt x="2021" y="2859"/>
                              </a:lnTo>
                              <a:lnTo>
                                <a:pt x="1947" y="2986"/>
                              </a:lnTo>
                              <a:lnTo>
                                <a:pt x="1864" y="3100"/>
                              </a:lnTo>
                              <a:lnTo>
                                <a:pt x="1785" y="3194"/>
                              </a:lnTo>
                              <a:lnTo>
                                <a:pt x="1686" y="3273"/>
                              </a:lnTo>
                              <a:lnTo>
                                <a:pt x="1608" y="3349"/>
                              </a:lnTo>
                              <a:lnTo>
                                <a:pt x="1513" y="3407"/>
                              </a:lnTo>
                              <a:lnTo>
                                <a:pt x="1414" y="3453"/>
                              </a:lnTo>
                              <a:lnTo>
                                <a:pt x="1342" y="3476"/>
                              </a:lnTo>
                              <a:lnTo>
                                <a:pt x="1268" y="3494"/>
                              </a:lnTo>
                              <a:lnTo>
                                <a:pt x="1185" y="3511"/>
                              </a:lnTo>
                              <a:lnTo>
                                <a:pt x="1108" y="3511"/>
                              </a:lnTo>
                              <a:lnTo>
                                <a:pt x="1028" y="3511"/>
                              </a:lnTo>
                              <a:lnTo>
                                <a:pt x="951" y="3494"/>
                              </a:lnTo>
                              <a:lnTo>
                                <a:pt x="876" y="3488"/>
                              </a:lnTo>
                              <a:lnTo>
                                <a:pt x="788" y="3465"/>
                              </a:lnTo>
                              <a:lnTo>
                                <a:pt x="716" y="3436"/>
                              </a:lnTo>
                              <a:lnTo>
                                <a:pt x="647" y="3407"/>
                              </a:lnTo>
                              <a:lnTo>
                                <a:pt x="580" y="3372"/>
                              </a:lnTo>
                              <a:lnTo>
                                <a:pt x="522" y="3321"/>
                              </a:lnTo>
                              <a:lnTo>
                                <a:pt x="464" y="3273"/>
                              </a:lnTo>
                              <a:lnTo>
                                <a:pt x="413" y="3222"/>
                              </a:lnTo>
                              <a:lnTo>
                                <a:pt x="376" y="3171"/>
                              </a:lnTo>
                              <a:lnTo>
                                <a:pt x="338" y="3113"/>
                              </a:lnTo>
                              <a:lnTo>
                                <a:pt x="308" y="3032"/>
                              </a:lnTo>
                              <a:lnTo>
                                <a:pt x="303" y="2963"/>
                              </a:lnTo>
                              <a:lnTo>
                                <a:pt x="324" y="2922"/>
                              </a:lnTo>
                              <a:lnTo>
                                <a:pt x="376" y="2887"/>
                              </a:lnTo>
                              <a:lnTo>
                                <a:pt x="407" y="2899"/>
                              </a:lnTo>
                              <a:lnTo>
                                <a:pt x="434" y="2915"/>
                              </a:lnTo>
                              <a:lnTo>
                                <a:pt x="450" y="2940"/>
                              </a:lnTo>
                              <a:lnTo>
                                <a:pt x="469" y="2973"/>
                              </a:lnTo>
                              <a:lnTo>
                                <a:pt x="485" y="3014"/>
                              </a:lnTo>
                              <a:lnTo>
                                <a:pt x="506" y="3060"/>
                              </a:lnTo>
                              <a:lnTo>
                                <a:pt x="543" y="3118"/>
                              </a:lnTo>
                              <a:lnTo>
                                <a:pt x="594" y="3171"/>
                              </a:lnTo>
                              <a:lnTo>
                                <a:pt x="642" y="3199"/>
                              </a:lnTo>
                              <a:lnTo>
                                <a:pt x="689" y="3240"/>
                              </a:lnTo>
                              <a:lnTo>
                                <a:pt x="751" y="3273"/>
                              </a:lnTo>
                              <a:lnTo>
                                <a:pt x="815" y="3291"/>
                              </a:lnTo>
                              <a:lnTo>
                                <a:pt x="882" y="3309"/>
                              </a:lnTo>
                              <a:lnTo>
                                <a:pt x="961" y="3321"/>
                              </a:lnTo>
                              <a:lnTo>
                                <a:pt x="1033" y="3321"/>
                              </a:lnTo>
                              <a:lnTo>
                                <a:pt x="1116" y="3321"/>
                              </a:lnTo>
                              <a:lnTo>
                                <a:pt x="1190" y="3309"/>
                              </a:lnTo>
                              <a:lnTo>
                                <a:pt x="1279" y="3273"/>
                              </a:lnTo>
                              <a:lnTo>
                                <a:pt x="1353" y="3240"/>
                              </a:lnTo>
                              <a:lnTo>
                                <a:pt x="1430" y="3194"/>
                              </a:lnTo>
                              <a:lnTo>
                                <a:pt x="1499" y="3136"/>
                              </a:lnTo>
                              <a:lnTo>
                                <a:pt x="1566" y="3055"/>
                              </a:lnTo>
                              <a:lnTo>
                                <a:pt x="1630" y="2963"/>
                              </a:lnTo>
                              <a:lnTo>
                                <a:pt x="1686" y="2846"/>
                              </a:lnTo>
                              <a:lnTo>
                                <a:pt x="1760" y="2651"/>
                              </a:lnTo>
                              <a:lnTo>
                                <a:pt x="1790" y="2471"/>
                              </a:lnTo>
                              <a:lnTo>
                                <a:pt x="1801" y="2275"/>
                              </a:lnTo>
                              <a:lnTo>
                                <a:pt x="1771" y="2097"/>
                              </a:lnTo>
                              <a:lnTo>
                                <a:pt x="1718" y="1912"/>
                              </a:lnTo>
                              <a:lnTo>
                                <a:pt x="1644" y="1739"/>
                              </a:lnTo>
                              <a:lnTo>
                                <a:pt x="1556" y="1576"/>
                              </a:lnTo>
                              <a:lnTo>
                                <a:pt x="1430" y="1409"/>
                              </a:lnTo>
                              <a:lnTo>
                                <a:pt x="1300" y="1269"/>
                              </a:lnTo>
                              <a:lnTo>
                                <a:pt x="1153" y="1142"/>
                              </a:lnTo>
                              <a:lnTo>
                                <a:pt x="977" y="1028"/>
                              </a:lnTo>
                              <a:lnTo>
                                <a:pt x="799" y="929"/>
                              </a:lnTo>
                              <a:lnTo>
                                <a:pt x="610" y="848"/>
                              </a:lnTo>
                              <a:lnTo>
                                <a:pt x="407" y="791"/>
                              </a:lnTo>
                              <a:lnTo>
                                <a:pt x="208" y="756"/>
                              </a:lnTo>
                              <a:lnTo>
                                <a:pt x="0" y="739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262626"/>
                          </a:solidFill>
                          <a:round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28320"/>
                          <a:ext cx="485280" cy="393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1348" h="1092">
                              <a:moveTo>
                                <a:pt x="1321" y="185"/>
                              </a:moveTo>
                              <a:lnTo>
                                <a:pt x="1311" y="139"/>
                              </a:lnTo>
                              <a:lnTo>
                                <a:pt x="1305" y="99"/>
                              </a:lnTo>
                              <a:lnTo>
                                <a:pt x="1305" y="58"/>
                              </a:lnTo>
                              <a:lnTo>
                                <a:pt x="1300" y="18"/>
                              </a:lnTo>
                              <a:lnTo>
                                <a:pt x="1159" y="0"/>
                              </a:lnTo>
                              <a:lnTo>
                                <a:pt x="1034" y="0"/>
                              </a:lnTo>
                              <a:lnTo>
                                <a:pt x="908" y="0"/>
                              </a:lnTo>
                              <a:lnTo>
                                <a:pt x="794" y="18"/>
                              </a:lnTo>
                              <a:lnTo>
                                <a:pt x="695" y="35"/>
                              </a:lnTo>
                              <a:lnTo>
                                <a:pt x="601" y="58"/>
                              </a:lnTo>
                              <a:lnTo>
                                <a:pt x="506" y="86"/>
                              </a:lnTo>
                              <a:lnTo>
                                <a:pt x="434" y="127"/>
                              </a:lnTo>
                              <a:lnTo>
                                <a:pt x="360" y="167"/>
                              </a:lnTo>
                              <a:lnTo>
                                <a:pt x="293" y="196"/>
                              </a:lnTo>
                              <a:lnTo>
                                <a:pt x="235" y="249"/>
                              </a:lnTo>
                              <a:lnTo>
                                <a:pt x="194" y="289"/>
                              </a:lnTo>
                              <a:lnTo>
                                <a:pt x="141" y="335"/>
                              </a:lnTo>
                              <a:lnTo>
                                <a:pt x="109" y="386"/>
                              </a:lnTo>
                              <a:lnTo>
                                <a:pt x="72" y="434"/>
                              </a:lnTo>
                              <a:lnTo>
                                <a:pt x="42" y="473"/>
                              </a:lnTo>
                              <a:lnTo>
                                <a:pt x="32" y="520"/>
                              </a:lnTo>
                              <a:lnTo>
                                <a:pt x="16" y="571"/>
                              </a:lnTo>
                              <a:lnTo>
                                <a:pt x="5" y="640"/>
                              </a:lnTo>
                              <a:lnTo>
                                <a:pt x="0" y="704"/>
                              </a:lnTo>
                              <a:lnTo>
                                <a:pt x="0" y="762"/>
                              </a:lnTo>
                              <a:lnTo>
                                <a:pt x="16" y="820"/>
                              </a:lnTo>
                              <a:lnTo>
                                <a:pt x="32" y="884"/>
                              </a:lnTo>
                              <a:lnTo>
                                <a:pt x="53" y="935"/>
                              </a:lnTo>
                              <a:lnTo>
                                <a:pt x="78" y="993"/>
                              </a:lnTo>
                              <a:lnTo>
                                <a:pt x="115" y="1034"/>
                              </a:lnTo>
                              <a:lnTo>
                                <a:pt x="162" y="1056"/>
                              </a:lnTo>
                              <a:lnTo>
                                <a:pt x="219" y="1079"/>
                              </a:lnTo>
                              <a:lnTo>
                                <a:pt x="277" y="1092"/>
                              </a:lnTo>
                              <a:lnTo>
                                <a:pt x="360" y="1079"/>
                              </a:lnTo>
                              <a:lnTo>
                                <a:pt x="434" y="1056"/>
                              </a:lnTo>
                              <a:lnTo>
                                <a:pt x="522" y="1005"/>
                              </a:lnTo>
                              <a:lnTo>
                                <a:pt x="559" y="993"/>
                              </a:lnTo>
                              <a:lnTo>
                                <a:pt x="601" y="965"/>
                              </a:lnTo>
                              <a:lnTo>
                                <a:pt x="647" y="952"/>
                              </a:lnTo>
                              <a:lnTo>
                                <a:pt x="690" y="935"/>
                              </a:lnTo>
                              <a:lnTo>
                                <a:pt x="727" y="924"/>
                              </a:lnTo>
                              <a:lnTo>
                                <a:pt x="773" y="919"/>
                              </a:lnTo>
                              <a:lnTo>
                                <a:pt x="815" y="919"/>
                              </a:lnTo>
                              <a:lnTo>
                                <a:pt x="852" y="907"/>
                              </a:lnTo>
                              <a:lnTo>
                                <a:pt x="892" y="907"/>
                              </a:lnTo>
                              <a:lnTo>
                                <a:pt x="930" y="907"/>
                              </a:lnTo>
                              <a:lnTo>
                                <a:pt x="967" y="919"/>
                              </a:lnTo>
                              <a:lnTo>
                                <a:pt x="998" y="924"/>
                              </a:lnTo>
                              <a:lnTo>
                                <a:pt x="1034" y="924"/>
                              </a:lnTo>
                              <a:lnTo>
                                <a:pt x="1065" y="952"/>
                              </a:lnTo>
                              <a:lnTo>
                                <a:pt x="1087" y="958"/>
                              </a:lnTo>
                              <a:lnTo>
                                <a:pt x="1108" y="975"/>
                              </a:lnTo>
                              <a:lnTo>
                                <a:pt x="1159" y="1005"/>
                              </a:lnTo>
                              <a:lnTo>
                                <a:pt x="1201" y="1034"/>
                              </a:lnTo>
                              <a:lnTo>
                                <a:pt x="1249" y="1034"/>
                              </a:lnTo>
                              <a:lnTo>
                                <a:pt x="1286" y="1034"/>
                              </a:lnTo>
                              <a:lnTo>
                                <a:pt x="1311" y="1005"/>
                              </a:lnTo>
                              <a:lnTo>
                                <a:pt x="1337" y="993"/>
                              </a:lnTo>
                              <a:lnTo>
                                <a:pt x="1348" y="958"/>
                              </a:lnTo>
                              <a:lnTo>
                                <a:pt x="1348" y="919"/>
                              </a:lnTo>
                              <a:lnTo>
                                <a:pt x="1337" y="884"/>
                              </a:lnTo>
                              <a:lnTo>
                                <a:pt x="1311" y="843"/>
                              </a:lnTo>
                              <a:lnTo>
                                <a:pt x="1286" y="820"/>
                              </a:lnTo>
                              <a:lnTo>
                                <a:pt x="1233" y="785"/>
                              </a:lnTo>
                              <a:lnTo>
                                <a:pt x="1164" y="767"/>
                              </a:lnTo>
                              <a:lnTo>
                                <a:pt x="1102" y="762"/>
                              </a:lnTo>
                              <a:lnTo>
                                <a:pt x="1004" y="762"/>
                              </a:lnTo>
                              <a:lnTo>
                                <a:pt x="908" y="780"/>
                              </a:lnTo>
                              <a:lnTo>
                                <a:pt x="852" y="785"/>
                              </a:lnTo>
                              <a:lnTo>
                                <a:pt x="799" y="785"/>
                              </a:lnTo>
                              <a:lnTo>
                                <a:pt x="746" y="785"/>
                              </a:lnTo>
                              <a:lnTo>
                                <a:pt x="695" y="780"/>
                              </a:lnTo>
                              <a:lnTo>
                                <a:pt x="647" y="762"/>
                              </a:lnTo>
                              <a:lnTo>
                                <a:pt x="601" y="757"/>
                              </a:lnTo>
                              <a:lnTo>
                                <a:pt x="549" y="739"/>
                              </a:lnTo>
                              <a:lnTo>
                                <a:pt x="511" y="716"/>
                              </a:lnTo>
                              <a:lnTo>
                                <a:pt x="485" y="698"/>
                              </a:lnTo>
                              <a:lnTo>
                                <a:pt x="466" y="663"/>
                              </a:lnTo>
                              <a:lnTo>
                                <a:pt x="450" y="630"/>
                              </a:lnTo>
                              <a:lnTo>
                                <a:pt x="450" y="589"/>
                              </a:lnTo>
                              <a:lnTo>
                                <a:pt x="450" y="548"/>
                              </a:lnTo>
                              <a:lnTo>
                                <a:pt x="455" y="508"/>
                              </a:lnTo>
                              <a:lnTo>
                                <a:pt x="485" y="450"/>
                              </a:lnTo>
                              <a:lnTo>
                                <a:pt x="527" y="404"/>
                              </a:lnTo>
                              <a:lnTo>
                                <a:pt x="564" y="353"/>
                              </a:lnTo>
                              <a:lnTo>
                                <a:pt x="601" y="323"/>
                              </a:lnTo>
                              <a:lnTo>
                                <a:pt x="647" y="294"/>
                              </a:lnTo>
                              <a:lnTo>
                                <a:pt x="695" y="272"/>
                              </a:lnTo>
                              <a:lnTo>
                                <a:pt x="746" y="236"/>
                              </a:lnTo>
                              <a:lnTo>
                                <a:pt x="794" y="226"/>
                              </a:lnTo>
                              <a:lnTo>
                                <a:pt x="847" y="208"/>
                              </a:lnTo>
                              <a:lnTo>
                                <a:pt x="892" y="196"/>
                              </a:lnTo>
                              <a:lnTo>
                                <a:pt x="945" y="185"/>
                              </a:lnTo>
                              <a:lnTo>
                                <a:pt x="1004" y="173"/>
                              </a:lnTo>
                              <a:lnTo>
                                <a:pt x="1065" y="167"/>
                              </a:lnTo>
                              <a:lnTo>
                                <a:pt x="1108" y="167"/>
                              </a:lnTo>
                              <a:lnTo>
                                <a:pt x="1164" y="167"/>
                              </a:lnTo>
                              <a:lnTo>
                                <a:pt x="1228" y="167"/>
                              </a:lnTo>
                              <a:lnTo>
                                <a:pt x="1275" y="173"/>
                              </a:lnTo>
                              <a:lnTo>
                                <a:pt x="1321" y="185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262626"/>
                          </a:solidFill>
                          <a:round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68000" y="0"/>
                          <a:ext cx="981720" cy="1414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>
                            <a:path w="2727" h="3928">
                              <a:moveTo>
                                <a:pt x="751" y="2050"/>
                              </a:moveTo>
                              <a:lnTo>
                                <a:pt x="663" y="2011"/>
                              </a:lnTo>
                              <a:lnTo>
                                <a:pt x="591" y="1963"/>
                              </a:lnTo>
                              <a:lnTo>
                                <a:pt x="527" y="1912"/>
                              </a:lnTo>
                              <a:lnTo>
                                <a:pt x="460" y="1866"/>
                              </a:lnTo>
                              <a:lnTo>
                                <a:pt x="402" y="1808"/>
                              </a:lnTo>
                              <a:lnTo>
                                <a:pt x="344" y="1755"/>
                              </a:lnTo>
                              <a:lnTo>
                                <a:pt x="298" y="1699"/>
                              </a:lnTo>
                              <a:lnTo>
                                <a:pt x="245" y="1628"/>
                              </a:lnTo>
                              <a:lnTo>
                                <a:pt x="199" y="1572"/>
                              </a:lnTo>
                              <a:lnTo>
                                <a:pt x="173" y="1501"/>
                              </a:lnTo>
                              <a:lnTo>
                                <a:pt x="130" y="1438"/>
                              </a:lnTo>
                              <a:lnTo>
                                <a:pt x="99" y="1381"/>
                              </a:lnTo>
                              <a:lnTo>
                                <a:pt x="78" y="1300"/>
                              </a:lnTo>
                              <a:lnTo>
                                <a:pt x="48" y="1236"/>
                              </a:lnTo>
                              <a:lnTo>
                                <a:pt x="37" y="1166"/>
                              </a:lnTo>
                              <a:lnTo>
                                <a:pt x="21" y="1097"/>
                              </a:lnTo>
                              <a:lnTo>
                                <a:pt x="11" y="1051"/>
                              </a:lnTo>
                              <a:lnTo>
                                <a:pt x="5" y="1005"/>
                              </a:lnTo>
                              <a:lnTo>
                                <a:pt x="5" y="970"/>
                              </a:lnTo>
                              <a:lnTo>
                                <a:pt x="0" y="912"/>
                              </a:lnTo>
                              <a:lnTo>
                                <a:pt x="0" y="833"/>
                              </a:lnTo>
                              <a:lnTo>
                                <a:pt x="5" y="762"/>
                              </a:lnTo>
                              <a:lnTo>
                                <a:pt x="11" y="676"/>
                              </a:lnTo>
                              <a:lnTo>
                                <a:pt x="26" y="607"/>
                              </a:lnTo>
                              <a:lnTo>
                                <a:pt x="48" y="531"/>
                              </a:lnTo>
                              <a:lnTo>
                                <a:pt x="78" y="457"/>
                              </a:lnTo>
                              <a:lnTo>
                                <a:pt x="109" y="393"/>
                              </a:lnTo>
                              <a:lnTo>
                                <a:pt x="136" y="330"/>
                              </a:lnTo>
                              <a:lnTo>
                                <a:pt x="183" y="277"/>
                              </a:lnTo>
                              <a:lnTo>
                                <a:pt x="235" y="213"/>
                              </a:lnTo>
                              <a:lnTo>
                                <a:pt x="282" y="162"/>
                              </a:lnTo>
                              <a:lnTo>
                                <a:pt x="335" y="132"/>
                              </a:lnTo>
                              <a:lnTo>
                                <a:pt x="397" y="92"/>
                              </a:lnTo>
                              <a:lnTo>
                                <a:pt x="460" y="58"/>
                              </a:lnTo>
                              <a:lnTo>
                                <a:pt x="533" y="41"/>
                              </a:lnTo>
                              <a:lnTo>
                                <a:pt x="607" y="23"/>
                              </a:lnTo>
                              <a:lnTo>
                                <a:pt x="748" y="5"/>
                              </a:lnTo>
                              <a:lnTo>
                                <a:pt x="873" y="0"/>
                              </a:lnTo>
                              <a:lnTo>
                                <a:pt x="972" y="5"/>
                              </a:lnTo>
                              <a:lnTo>
                                <a:pt x="1076" y="41"/>
                              </a:lnTo>
                              <a:lnTo>
                                <a:pt x="1164" y="76"/>
                              </a:lnTo>
                              <a:lnTo>
                                <a:pt x="1243" y="115"/>
                              </a:lnTo>
                              <a:lnTo>
                                <a:pt x="1311" y="155"/>
                              </a:lnTo>
                              <a:lnTo>
                                <a:pt x="1363" y="213"/>
                              </a:lnTo>
                              <a:lnTo>
                                <a:pt x="1406" y="277"/>
                              </a:lnTo>
                              <a:lnTo>
                                <a:pt x="1436" y="330"/>
                              </a:lnTo>
                              <a:lnTo>
                                <a:pt x="1467" y="393"/>
                              </a:lnTo>
                              <a:lnTo>
                                <a:pt x="1489" y="457"/>
                              </a:lnTo>
                              <a:lnTo>
                                <a:pt x="1494" y="526"/>
                              </a:lnTo>
                              <a:lnTo>
                                <a:pt x="1505" y="577"/>
                              </a:lnTo>
                              <a:lnTo>
                                <a:pt x="1494" y="635"/>
                              </a:lnTo>
                              <a:lnTo>
                                <a:pt x="1489" y="688"/>
                              </a:lnTo>
                              <a:lnTo>
                                <a:pt x="1467" y="751"/>
                              </a:lnTo>
                              <a:lnTo>
                                <a:pt x="1436" y="815"/>
                              </a:lnTo>
                              <a:lnTo>
                                <a:pt x="1395" y="871"/>
                              </a:lnTo>
                              <a:lnTo>
                                <a:pt x="1342" y="930"/>
                              </a:lnTo>
                              <a:lnTo>
                                <a:pt x="1270" y="970"/>
                              </a:lnTo>
                              <a:lnTo>
                                <a:pt x="1196" y="1023"/>
                              </a:lnTo>
                              <a:lnTo>
                                <a:pt x="1124" y="1051"/>
                              </a:lnTo>
                              <a:lnTo>
                                <a:pt x="1034" y="1079"/>
                              </a:lnTo>
                              <a:lnTo>
                                <a:pt x="945" y="1109"/>
                              </a:lnTo>
                              <a:lnTo>
                                <a:pt x="852" y="1127"/>
                              </a:lnTo>
                              <a:lnTo>
                                <a:pt x="743" y="1138"/>
                              </a:lnTo>
                              <a:lnTo>
                                <a:pt x="637" y="1143"/>
                              </a:lnTo>
                              <a:lnTo>
                                <a:pt x="527" y="1143"/>
                              </a:lnTo>
                              <a:lnTo>
                                <a:pt x="418" y="1143"/>
                              </a:lnTo>
                              <a:lnTo>
                                <a:pt x="298" y="1138"/>
                              </a:lnTo>
                              <a:lnTo>
                                <a:pt x="189" y="1109"/>
                              </a:lnTo>
                              <a:lnTo>
                                <a:pt x="173" y="1069"/>
                              </a:lnTo>
                              <a:lnTo>
                                <a:pt x="173" y="1028"/>
                              </a:lnTo>
                              <a:lnTo>
                                <a:pt x="173" y="988"/>
                              </a:lnTo>
                              <a:lnTo>
                                <a:pt x="173" y="960"/>
                              </a:lnTo>
                              <a:lnTo>
                                <a:pt x="245" y="970"/>
                              </a:lnTo>
                              <a:lnTo>
                                <a:pt x="319" y="970"/>
                              </a:lnTo>
                              <a:lnTo>
                                <a:pt x="407" y="970"/>
                              </a:lnTo>
                              <a:lnTo>
                                <a:pt x="480" y="982"/>
                              </a:lnTo>
                              <a:lnTo>
                                <a:pt x="564" y="988"/>
                              </a:lnTo>
                              <a:lnTo>
                                <a:pt x="637" y="988"/>
                              </a:lnTo>
                              <a:lnTo>
                                <a:pt x="716" y="982"/>
                              </a:lnTo>
                              <a:lnTo>
                                <a:pt x="788" y="970"/>
                              </a:lnTo>
                              <a:lnTo>
                                <a:pt x="862" y="970"/>
                              </a:lnTo>
                              <a:lnTo>
                                <a:pt x="930" y="960"/>
                              </a:lnTo>
                              <a:lnTo>
                                <a:pt x="1004" y="942"/>
                              </a:lnTo>
                              <a:lnTo>
                                <a:pt x="1060" y="907"/>
                              </a:lnTo>
                              <a:lnTo>
                                <a:pt x="1124" y="884"/>
                              </a:lnTo>
                              <a:lnTo>
                                <a:pt x="1164" y="843"/>
                              </a:lnTo>
                              <a:lnTo>
                                <a:pt x="1217" y="803"/>
                              </a:lnTo>
                              <a:lnTo>
                                <a:pt x="1254" y="751"/>
                              </a:lnTo>
                              <a:lnTo>
                                <a:pt x="1281" y="706"/>
                              </a:lnTo>
                              <a:lnTo>
                                <a:pt x="1305" y="647"/>
                              </a:lnTo>
                              <a:lnTo>
                                <a:pt x="1321" y="594"/>
                              </a:lnTo>
                              <a:lnTo>
                                <a:pt x="1321" y="538"/>
                              </a:lnTo>
                              <a:lnTo>
                                <a:pt x="1305" y="490"/>
                              </a:lnTo>
                              <a:lnTo>
                                <a:pt x="1291" y="439"/>
                              </a:lnTo>
                              <a:lnTo>
                                <a:pt x="1259" y="393"/>
                              </a:lnTo>
                              <a:lnTo>
                                <a:pt x="1233" y="353"/>
                              </a:lnTo>
                              <a:lnTo>
                                <a:pt x="1196" y="312"/>
                              </a:lnTo>
                              <a:lnTo>
                                <a:pt x="1161" y="277"/>
                              </a:lnTo>
                              <a:lnTo>
                                <a:pt x="1108" y="243"/>
                              </a:lnTo>
                              <a:lnTo>
                                <a:pt x="1071" y="213"/>
                              </a:lnTo>
                              <a:lnTo>
                                <a:pt x="1019" y="196"/>
                              </a:lnTo>
                              <a:lnTo>
                                <a:pt x="967" y="180"/>
                              </a:lnTo>
                              <a:lnTo>
                                <a:pt x="914" y="162"/>
                              </a:lnTo>
                              <a:lnTo>
                                <a:pt x="873" y="162"/>
                              </a:lnTo>
                              <a:lnTo>
                                <a:pt x="820" y="162"/>
                              </a:lnTo>
                              <a:lnTo>
                                <a:pt x="767" y="162"/>
                              </a:lnTo>
                              <a:lnTo>
                                <a:pt x="711" y="173"/>
                              </a:lnTo>
                              <a:lnTo>
                                <a:pt x="658" y="190"/>
                              </a:lnTo>
                              <a:lnTo>
                                <a:pt x="607" y="213"/>
                              </a:lnTo>
                              <a:lnTo>
                                <a:pt x="543" y="231"/>
                              </a:lnTo>
                              <a:lnTo>
                                <a:pt x="490" y="254"/>
                              </a:lnTo>
                              <a:lnTo>
                                <a:pt x="439" y="295"/>
                              </a:lnTo>
                              <a:lnTo>
                                <a:pt x="386" y="340"/>
                              </a:lnTo>
                              <a:lnTo>
                                <a:pt x="344" y="393"/>
                              </a:lnTo>
                              <a:lnTo>
                                <a:pt x="298" y="457"/>
                              </a:lnTo>
                              <a:lnTo>
                                <a:pt x="261" y="513"/>
                              </a:lnTo>
                              <a:lnTo>
                                <a:pt x="224" y="594"/>
                              </a:lnTo>
                              <a:lnTo>
                                <a:pt x="199" y="676"/>
                              </a:lnTo>
                              <a:lnTo>
                                <a:pt x="183" y="785"/>
                              </a:lnTo>
                              <a:lnTo>
                                <a:pt x="173" y="889"/>
                              </a:lnTo>
                              <a:lnTo>
                                <a:pt x="173" y="970"/>
                              </a:lnTo>
                              <a:lnTo>
                                <a:pt x="183" y="1079"/>
                              </a:lnTo>
                              <a:lnTo>
                                <a:pt x="199" y="1166"/>
                              </a:lnTo>
                              <a:lnTo>
                                <a:pt x="224" y="1259"/>
                              </a:lnTo>
                              <a:lnTo>
                                <a:pt x="261" y="1346"/>
                              </a:lnTo>
                              <a:lnTo>
                                <a:pt x="298" y="1438"/>
                              </a:lnTo>
                              <a:lnTo>
                                <a:pt x="349" y="1531"/>
                              </a:lnTo>
                              <a:lnTo>
                                <a:pt x="407" y="1595"/>
                              </a:lnTo>
                              <a:lnTo>
                                <a:pt x="471" y="1676"/>
                              </a:lnTo>
                              <a:lnTo>
                                <a:pt x="533" y="1739"/>
                              </a:lnTo>
                              <a:lnTo>
                                <a:pt x="607" y="1808"/>
                              </a:lnTo>
                              <a:lnTo>
                                <a:pt x="674" y="1866"/>
                              </a:lnTo>
                              <a:lnTo>
                                <a:pt x="751" y="1907"/>
                              </a:lnTo>
                              <a:lnTo>
                                <a:pt x="836" y="1935"/>
                              </a:lnTo>
                              <a:lnTo>
                                <a:pt x="924" y="1963"/>
                              </a:lnTo>
                              <a:lnTo>
                                <a:pt x="1004" y="1970"/>
                              </a:lnTo>
                              <a:lnTo>
                                <a:pt x="1196" y="2004"/>
                              </a:lnTo>
                              <a:lnTo>
                                <a:pt x="1395" y="2044"/>
                              </a:lnTo>
                              <a:lnTo>
                                <a:pt x="1582" y="2108"/>
                              </a:lnTo>
                              <a:lnTo>
                                <a:pt x="1750" y="2184"/>
                              </a:lnTo>
                              <a:lnTo>
                                <a:pt x="1938" y="2281"/>
                              </a:lnTo>
                              <a:lnTo>
                                <a:pt x="2090" y="2385"/>
                              </a:lnTo>
                              <a:lnTo>
                                <a:pt x="2237" y="2506"/>
                              </a:lnTo>
                              <a:lnTo>
                                <a:pt x="2367" y="2646"/>
                              </a:lnTo>
                              <a:lnTo>
                                <a:pt x="2487" y="2783"/>
                              </a:lnTo>
                              <a:lnTo>
                                <a:pt x="2581" y="2933"/>
                              </a:lnTo>
                              <a:lnTo>
                                <a:pt x="2655" y="3090"/>
                              </a:lnTo>
                              <a:lnTo>
                                <a:pt x="2706" y="3246"/>
                              </a:lnTo>
                              <a:lnTo>
                                <a:pt x="2727" y="3425"/>
                              </a:lnTo>
                              <a:lnTo>
                                <a:pt x="2727" y="3588"/>
                              </a:lnTo>
                              <a:lnTo>
                                <a:pt x="2685" y="3761"/>
                              </a:lnTo>
                              <a:lnTo>
                                <a:pt x="2618" y="3928"/>
                              </a:lnTo>
                              <a:lnTo>
                                <a:pt x="2575" y="3801"/>
                              </a:lnTo>
                              <a:lnTo>
                                <a:pt x="2508" y="3679"/>
                              </a:lnTo>
                              <a:lnTo>
                                <a:pt x="2434" y="3588"/>
                              </a:lnTo>
                              <a:lnTo>
                                <a:pt x="2341" y="3494"/>
                              </a:lnTo>
                              <a:lnTo>
                                <a:pt x="2252" y="3425"/>
                              </a:lnTo>
                              <a:lnTo>
                                <a:pt x="2147" y="3367"/>
                              </a:lnTo>
                              <a:lnTo>
                                <a:pt x="2048" y="3316"/>
                              </a:lnTo>
                              <a:lnTo>
                                <a:pt x="1938" y="3286"/>
                              </a:lnTo>
                              <a:lnTo>
                                <a:pt x="1824" y="3253"/>
                              </a:lnTo>
                              <a:lnTo>
                                <a:pt x="1704" y="3246"/>
                              </a:lnTo>
                              <a:lnTo>
                                <a:pt x="1582" y="3228"/>
                              </a:lnTo>
                              <a:lnTo>
                                <a:pt x="1457" y="3235"/>
                              </a:lnTo>
                              <a:lnTo>
                                <a:pt x="1342" y="3246"/>
                              </a:lnTo>
                              <a:lnTo>
                                <a:pt x="1217" y="3258"/>
                              </a:lnTo>
                              <a:lnTo>
                                <a:pt x="1108" y="3286"/>
                              </a:lnTo>
                              <a:lnTo>
                                <a:pt x="998" y="3316"/>
                              </a:lnTo>
                              <a:lnTo>
                                <a:pt x="825" y="3344"/>
                              </a:lnTo>
                              <a:lnTo>
                                <a:pt x="674" y="3332"/>
                              </a:lnTo>
                              <a:lnTo>
                                <a:pt x="533" y="3309"/>
                              </a:lnTo>
                              <a:lnTo>
                                <a:pt x="407" y="3246"/>
                              </a:lnTo>
                              <a:lnTo>
                                <a:pt x="298" y="3171"/>
                              </a:lnTo>
                              <a:lnTo>
                                <a:pt x="199" y="3078"/>
                              </a:lnTo>
                              <a:lnTo>
                                <a:pt x="130" y="2974"/>
                              </a:lnTo>
                              <a:lnTo>
                                <a:pt x="78" y="2842"/>
                              </a:lnTo>
                              <a:lnTo>
                                <a:pt x="48" y="2727"/>
                              </a:lnTo>
                              <a:lnTo>
                                <a:pt x="48" y="2600"/>
                              </a:lnTo>
                              <a:lnTo>
                                <a:pt x="78" y="2478"/>
                              </a:lnTo>
                              <a:lnTo>
                                <a:pt x="146" y="2362"/>
                              </a:lnTo>
                              <a:lnTo>
                                <a:pt x="240" y="2252"/>
                              </a:lnTo>
                              <a:lnTo>
                                <a:pt x="370" y="2166"/>
                              </a:lnTo>
                              <a:lnTo>
                                <a:pt x="543" y="2103"/>
                              </a:lnTo>
                              <a:lnTo>
                                <a:pt x="751" y="205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262626"/>
                          </a:solidFill>
                          <a:round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0.4pt;margin-top:676.8pt;width:129.95pt;height:130.1pt" coordorigin="8208,13536" coordsize="2599,2602">
              <v:shape id="shape_0" coordsize="2225,3513" path="m0,740l47,514l136,341l229,196l354,99l501,29l668,0l831,6l1007,46l1185,115l1353,203l1519,323l1675,457l1811,618l1937,792l2041,988l2109,1202l2171,1427l2203,1646l2224,1860l2224,2057l2203,2235l2171,2408l2136,2570l2078,2720l2021,2860l1947,2987l1864,3101l1785,3195l1686,3274l1608,3350l1513,3408l1414,3454l1342,3477l1268,3495l1185,3512l1108,3512l1028,3512l951,3495l876,3489l788,3466l716,3437l647,3408l580,3373l522,3322l464,3274l413,3223l376,3172l338,3114l308,3033l303,2964l324,2923l376,2888l407,2900l434,2916l450,2941l469,2974l485,3015l506,3061l543,3119l594,3172l642,3200l689,3241l751,3274l815,3292l882,3310l961,3322l1033,3322l1116,3322l1190,3310l1279,3274l1353,3241l1430,3195l1499,3137l1566,3056l1630,2964l1686,2847l1760,2652l1790,2472l1801,2276l1771,2098l1718,1913l1644,1740l1556,1577l1430,1410l1300,1270l1153,1143l977,1029l799,930l610,849l407,792l208,757l0,740e" stroked="t" o:allowincell="f" style="position:absolute;left:9547;top:14148;width:1260;height:1990;mso-wrap-style:none;v-text-anchor:middle;mso-position-horizontal-relative:page;mso-position-vertical-relative:page">
                <v:fill o:detectmouseclick="t" on="false"/>
                <v:stroke color="#262626" weight="3240" joinstyle="round" endcap="flat"/>
                <w10:wrap type="none"/>
              </v:shape>
              <v:shape id="shape_0" coordsize="1349,1093" path="m1321,185l1311,139l1305,99l1305,58l1300,18l1159,0l1034,0l908,0l794,18l695,35l601,58l506,86l434,127l360,167l293,196l235,249l194,289l141,335l109,386l72,434l42,473l32,520l16,571l5,640l0,704l0,762l16,820l32,884l53,935l78,993l115,1034l162,1056l219,1079l277,1092l360,1079l434,1056l522,1005l559,993l601,965l647,952l690,935l727,924l773,919l815,919l852,907l892,907l930,907l967,919l998,924l1034,924l1065,952l1087,958l1108,975l1159,1005l1201,1034l1249,1034l1286,1034l1311,1005l1337,993l1348,958l1348,919l1337,884l1311,843l1286,820l1233,785l1164,767l1102,762l1004,762l908,780l852,785l799,785l746,785l695,780l647,762l601,757l549,739l511,716l485,698l466,663l450,630l450,589l450,548l455,508l485,450l527,404l564,353l601,323l647,294l695,272l746,236l794,226l847,208l892,196l945,185l1004,173l1065,167l1108,167l1164,167l1228,167l1275,173l1321,185e" stroked="t" o:allowincell="f" style="position:absolute;left:8208;top:14053;width:763;height:618;mso-wrap-style:none;v-text-anchor:middle;mso-position-horizontal-relative:page;mso-position-vertical-relative:page">
                <v:fill o:detectmouseclick="t" on="false"/>
                <v:stroke color="#262626" weight="3240" joinstyle="round" endcap="flat"/>
                <w10:wrap type="none"/>
              </v:shape>
              <v:shape id="shape_0" coordsize="2728,3929" path="m751,2050l663,2011l591,1963l527,1912l460,1866l402,1808l344,1755l298,1699l245,1628l199,1572l173,1501l130,1438l99,1381l78,1300l48,1236l37,1166l21,1097l11,1051l5,1005l5,970l0,912l0,833l5,762l11,676l26,607l48,531l78,457l109,393l136,330l183,277l235,213l282,162l335,132l397,92l460,58l533,41l607,23l748,5l873,0l972,5l1076,41l1164,76l1243,115l1311,155l1363,213l1406,277l1436,330l1467,393l1489,457l1494,526l1505,577l1494,635l1489,688l1467,751l1436,815l1395,871l1342,930l1270,970l1196,1023l1124,1051l1034,1079l945,1109l852,1127l743,1138l637,1143l527,1143l418,1143l298,1138l189,1109l173,1069l173,1028l173,988l173,960l245,970l319,970l407,970l480,982l564,988l637,988l716,982l788,970l862,970l930,960l1004,942l1060,907l1124,884l1164,843l1217,803l1254,751l1281,706l1305,647l1321,594l1321,538l1305,490l1291,439l1259,393l1233,353l1196,312l1161,277l1108,243l1071,213l1019,196l967,180l914,162l873,162l820,162l767,162l711,173l658,190l607,213l543,231l490,254l439,295l386,340l344,393l298,457l261,513l224,594l199,676l183,785l173,889l173,970l183,1079l199,1166l224,1259l261,1346l298,1438l349,1531l407,1595l471,1676l533,1739l607,1808l674,1866l751,1907l836,1935l924,1963l1004,1970l1196,2004l1395,2044l1582,2108l1750,2184l1938,2281l2090,2385l2237,2506l2367,2646l2487,2783l2581,2933l2655,3090l2706,3246l2727,3425l2727,3588l2685,3761l2618,3928l2575,3801l2508,3679l2434,3588l2341,3494l2252,3425l2147,3367l2048,3316l1938,3286l1824,3253l1704,3246l1582,3228l1457,3235l1342,3246l1217,3258l1108,3286l998,3316l825,3344l674,3332l533,3309l407,3246l298,3171l199,3078l130,2974l78,2842l48,2727l48,2600l78,2478l146,2362l240,2252l370,2166l543,2103l751,2050e" stroked="t" o:allowincell="f" style="position:absolute;left:8945;top:13536;width:1545;height:2226;mso-wrap-style:none;v-text-anchor:middle;mso-position-horizontal-relative:page;mso-position-vertical-relative:page">
                <v:fill o:detectmouseclick="t" on="false"/>
                <v:stroke color="#262626" weight="3240" joinstyle="round" endcap="flat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PRIVBRF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29T10:16:00Z</dcterms:created>
  <dc:creator>Michael Ziegert</dc:creator>
  <dc:description/>
  <dc:language>en-US</dc:language>
  <cp:lastModifiedBy>Michael Ziegert</cp:lastModifiedBy>
  <cp:lastPrinted>1993-12-29T10:46:00Z</cp:lastPrinted>
  <dcterms:modified xsi:type="dcterms:W3CDTF">1994-02-18T21:57:00Z</dcterms:modified>
  <cp:revision>6</cp:revision>
  <dc:subject/>
  <dc:title>Clarissa Fingerhut - Lindener Stra�e 317 - 50996 K�ln (Rodenkirchen)</dc:title>
</cp:coreProperties>
</file>