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Heinz Kahlenborn –Hansemannstraße 13 – 12345 Obenro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1" w:name="AbsenderKlein"/>
                      <w:bookmarkEnd w:id="1"/>
                      <w:r>
                        <w:rPr>
                          <w:b/>
                          <w:bCs/>
                        </w:rPr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Heinz Kahlenborn –Hansemannstraße 13 – 12345 Obenro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6pt,0pt" to="419.6pt,28.25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726440</wp:posOffset>
                </wp:positionH>
                <wp:positionV relativeFrom="page">
                  <wp:posOffset>5223510</wp:posOffset>
                </wp:positionV>
                <wp:extent cx="6102350" cy="18224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center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bookmarkStart w:id="6" w:name="Absender"/>
                            <w:bookmarkEnd w:id="6"/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  <w:t>Hansemannwg 13                             – 12345 Obenroth</w:t>
                            </w:r>
                          </w:p>
                          <w:p>
                            <w:pPr>
                              <w:pStyle w:val="AbsenderStrae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</w:r>
                          </w:p>
                          <w:p>
                            <w:pPr>
                              <w:pStyle w:val="AbsenderOrt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</w:r>
                          </w:p>
                          <w:p>
                            <w:pPr>
                              <w:pStyle w:val="AbsenderTelefon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4.35pt;mso-wrap-distance-left:7.1pt;mso-wrap-distance-right:7.1pt;mso-wrap-distance-top:0pt;mso-wrap-distance-bottom:0pt;margin-top:411.3pt;mso-position-vertical-relative:page;margin-left:57.2p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AbsenderName"/>
                        <w:jc w:val="center"/>
                        <w:rPr>
                          <w:rFonts w:ascii="MacHumaine-Light" w:hAnsi="MacHumaine-Light" w:eastAsia="MacHumaine-Light" w:cs="MacHumaine-Light"/>
                        </w:rPr>
                      </w:pPr>
                      <w:bookmarkStart w:id="7" w:name="Absender"/>
                      <w:bookmarkEnd w:id="7"/>
                      <w:r>
                        <w:rPr>
                          <w:rFonts w:eastAsia="MacHumaine-Light" w:cs="MacHumaine-Light" w:ascii="MacHumaine-Light" w:hAnsi="MacHumaine-Light"/>
                        </w:rPr>
                        <w:t>Hansemannwg 13                             – 12345 Obenroth</w:t>
                      </w:r>
                    </w:p>
                    <w:p>
                      <w:pPr>
                        <w:pStyle w:val="AbsenderStrae"/>
                        <w:rPr>
                          <w:rFonts w:ascii="MacHumaine-Light" w:hAnsi="MacHumaine-Light" w:eastAsia="MacHumaine-Light" w:cs="MacHumaine-Light"/>
                        </w:rPr>
                      </w:pPr>
                      <w:r>
                        <w:rPr>
                          <w:rFonts w:eastAsia="MacHumaine-Light" w:cs="MacHumaine-Light" w:ascii="MacHumaine-Light" w:hAnsi="MacHumaine-Light"/>
                        </w:rPr>
                      </w:r>
                    </w:p>
                    <w:p>
                      <w:pPr>
                        <w:pStyle w:val="AbsenderOrt"/>
                        <w:rPr>
                          <w:rFonts w:ascii="MacHumaine-Light" w:hAnsi="MacHumaine-Light" w:eastAsia="MacHumaine-Light" w:cs="MacHumaine-Light"/>
                        </w:rPr>
                      </w:pPr>
                      <w:r>
                        <w:rPr>
                          <w:rFonts w:eastAsia="MacHumaine-Light" w:cs="MacHumaine-Light" w:ascii="MacHumaine-Light" w:hAnsi="MacHumaine-Light"/>
                        </w:rPr>
                      </w:r>
                    </w:p>
                    <w:p>
                      <w:pPr>
                        <w:pStyle w:val="AbsenderTelefon"/>
                        <w:rPr>
                          <w:rFonts w:ascii="MacHumaine-Light" w:hAnsi="MacHumaine-Light" w:eastAsia="MacHumaine-Light" w:cs="MacHumaine-Light"/>
                        </w:rPr>
                      </w:pPr>
                      <w:r>
                        <w:rPr>
                          <w:rFonts w:eastAsia="MacHumaine-Light" w:cs="MacHumaine-Light" w:ascii="MacHumaine-Light" w:hAnsi="MacHumaine-Ligh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6440</wp:posOffset>
                </wp:positionH>
                <wp:positionV relativeFrom="page">
                  <wp:posOffset>1263015</wp:posOffset>
                </wp:positionV>
                <wp:extent cx="6102350" cy="18224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</w:r>
                          </w:p>
                          <w:p>
                            <w:pPr>
                              <w:pStyle w:val="Absender"/>
                              <w:rPr>
                                <w:rFonts w:ascii="MacHumaine-Light" w:hAnsi="MacHumaine-Light" w:eastAsia="MacHumaine-Light" w:cs="MacHumaine-Light"/>
                              </w:rPr>
                            </w:pPr>
                            <w:r>
                              <w:rPr>
                                <w:rFonts w:eastAsia="MacHumaine-Light" w:cs="MacHumaine-Light" w:ascii="MacHumaine-Light" w:hAnsi="MacHumaine-Light"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14.35pt;mso-wrap-distance-left:7.1pt;mso-wrap-distance-right:7.1pt;mso-wrap-distance-top:0pt;mso-wrap-distance-bottom:0pt;margin-top:99.45pt;mso-position-vertical-relative:page;margin-left:57.2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Absender"/>
                        <w:rPr>
                          <w:rFonts w:ascii="MacHumaine-Light" w:hAnsi="MacHumaine-Light" w:eastAsia="MacHumaine-Light" w:cs="MacHumaine-Light"/>
                        </w:rPr>
                      </w:pPr>
                      <w:r>
                        <w:rPr>
                          <w:rFonts w:eastAsia="MacHumaine-Light" w:cs="MacHumaine-Light" w:ascii="MacHumaine-Light" w:hAnsi="MacHumaine-Light"/>
                        </w:rPr>
                      </w:r>
                    </w:p>
                    <w:p>
                      <w:pPr>
                        <w:pStyle w:val="Absender"/>
                        <w:rPr>
                          <w:rFonts w:ascii="MacHumaine-Light" w:hAnsi="MacHumaine-Light" w:eastAsia="MacHumaine-Light" w:cs="MacHumaine-Light"/>
                        </w:rPr>
                      </w:pPr>
                      <w:r>
                        <w:rPr>
                          <w:rFonts w:eastAsia="MacHumaine-Light" w:cs="MacHumaine-Light" w:ascii="MacHumaine-Light" w:hAnsi="MacHumaine-Ligh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6390005" cy="249301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>
                                <w:rFonts w:ascii="Luxembourg" w:hAnsi="Luxembourg" w:eastAsia="Luxembourg" w:cs="Luxembourg"/>
                                <w:sz w:val="144"/>
                                <w:szCs w:val="144"/>
                              </w:rPr>
                            </w:pPr>
                            <w:bookmarkStart w:id="8" w:name="Logo"/>
                            <w:bookmarkStart w:id="9" w:name="Gesellschaft"/>
                            <w:bookmarkEnd w:id="8"/>
                            <w:bookmarkEnd w:id="9"/>
                            <w:r>
                              <w:rPr>
                                <w:rFonts w:eastAsia="Luxembourg" w:cs="Luxembourg" w:ascii="Luxembourg" w:hAnsi="Luxembourg"/>
                                <w:sz w:val="144"/>
                                <w:szCs w:val="144"/>
                              </w:rPr>
                              <w:t>Heinz Kahlenb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196.3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jc w:val="center"/>
                        <w:rPr>
                          <w:rFonts w:ascii="Luxembourg" w:hAnsi="Luxembourg" w:eastAsia="Luxembourg" w:cs="Luxembourg"/>
                          <w:sz w:val="144"/>
                          <w:szCs w:val="144"/>
                        </w:rPr>
                      </w:pPr>
                      <w:bookmarkStart w:id="10" w:name="Logo"/>
                      <w:bookmarkStart w:id="11" w:name="Gesellschaft"/>
                      <w:bookmarkEnd w:id="10"/>
                      <w:bookmarkEnd w:id="11"/>
                      <w:r>
                        <w:rPr>
                          <w:rFonts w:eastAsia="Luxembourg" w:cs="Luxembourg" w:ascii="Luxembourg" w:hAnsi="Luxembourg"/>
                          <w:sz w:val="144"/>
                          <w:szCs w:val="144"/>
                        </w:rPr>
                        <w:t>Heinz Kahlenb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3594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28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MacHumaine-Light">
    <w:charset w:val="01"/>
    <w:family w:val="auto"/>
    <w:pitch w:val="variable"/>
  </w:font>
  <w:font w:name="Luxembo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14:13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07:00Z</cp:lastPrinted>
  <dcterms:modified xsi:type="dcterms:W3CDTF">1994-04-11T14:47:00Z</dcterms:modified>
  <cp:revision>5</cp:revision>
  <dc:subject>Beispiel-Dokument</dc:subject>
  <dc:title>180 Instant-WinWord6-Layouts</dc:title>
</cp:coreProperties>
</file>