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36040</wp:posOffset>
                </wp:positionH>
                <wp:positionV relativeFrom="page">
                  <wp:posOffset>59690</wp:posOffset>
                </wp:positionV>
                <wp:extent cx="1880870" cy="1905635"/>
                <wp:effectExtent l="0" t="0" r="156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000" cy="19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0"/>
                              <w:rPr/>
                            </w:pPr>
                            <w:r>
                              <w:rPr>
                                <w:kern w:val="2"/>
                                <w:sz w:val="320"/>
                                <w:b/>
                                <w:spacing w:val="-400"/>
                                <w:szCs w:val="3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1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5.2pt;margin-top:4.7pt;width:148.05pt;height:15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0"/>
                        <w:rPr/>
                      </w:pPr>
                      <w:r>
                        <w:rPr>
                          <w:kern w:val="2"/>
                          <w:sz w:val="320"/>
                          <w:b/>
                          <w:spacing w:val="-400"/>
                          <w:szCs w:val="320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1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90195</wp:posOffset>
                </wp:positionH>
                <wp:positionV relativeFrom="paragraph">
                  <wp:posOffset>539115</wp:posOffset>
                </wp:positionV>
                <wp:extent cx="2950210" cy="59651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596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 unser/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andelsvertreter / 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ür den Raum Lüdenbach/Großherbolzwinzel sollte der Spitzenklasse angehören. Dafür bieten wir außergewöhnlich gute Aufstiegschancen bis hinauf zur Marktleiter-Assistenz i.V. sowie ein eklatantes Gehalt mit fulminanter Provision sowie einem noblen Cinquecento in Kanalbraun als Dienstwag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teressier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n melden Sie sich bei unserem Herrn Übelreuter, Telefon: 02241/388117 oder schicken Sie uns gleich Ihre kompletten Bewerbungsunterlagen mit Leuchtwi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>Hickedanz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senrotstraße 114-208 – 12345 Knackenbur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3pt;height:469.7pt;mso-wrap-distance-left:7.1pt;mso-wrap-distance-right:7.1pt;mso-wrap-distance-top:0pt;mso-wrap-distance-bottom:0pt;margin-top:42.45pt;mso-position-vertical-relative:text;margin-left:2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fillcolor="white" stroked="f" o:allowincell="f" style="position:absolute;margin-left:28.4pt;margin-top:65pt;width:86pt;height:66.7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Nicht n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unser Geflügel ist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ch unser/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andelsvertreter / i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ür den Raum Lüdenbach/Großherbolzwinzel sollte der Spitzenklasse angehören. Dafür bieten wir außergewöhnlich gute Aufstiegschancen bis hinauf zur Marktleiter-Assistenz i.V. sowie ein eklatantes Gehalt mit fulminanter Provision sowie einem noblen Cinquecento in Kanalbraun als Dienstwag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nteressiert?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nn melden Sie sich bei unserem Herrn Übelreuter, Telefon: 02241/388117 oder schicken Sie uns gleich Ihre kompletten Bewerbungsunterlagen mit Leuchtwi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pict>
                          <v:shape id="shape_0" fillcolor="white" stroked="f" o:allowincell="f" style="position:absolute;margin-left:28.4pt;margin-top:435.55pt;width:177.25pt;height:28.4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/>
                                    </w:rPr>
                                    <w:t>Keiner gackert lauter!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t>Hickedanz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senrotstraße 114-208 – 12345 Knackenbu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0680</wp:posOffset>
                </wp:positionH>
                <wp:positionV relativeFrom="page">
                  <wp:posOffset>825500</wp:posOffset>
                </wp:positionV>
                <wp:extent cx="1092835" cy="847725"/>
                <wp:effectExtent l="0" t="0" r="0" b="172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96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icht n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unser Geflügel is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4pt;margin-top:65pt;width:86pt;height:6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icht nur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unser Geflügel is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0680</wp:posOffset>
                </wp:positionH>
                <wp:positionV relativeFrom="page">
                  <wp:posOffset>5531485</wp:posOffset>
                </wp:positionV>
                <wp:extent cx="2251710" cy="361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Keiner gackert lauter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4pt;margin-top:435.55pt;width:177.25pt;height:28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Keiner gackert lauter!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5669" w:h="10205"/>
      <w:pgMar w:left="170" w:right="170" w:gutter="0" w:header="0" w:top="170" w:footer="0" w:bottom="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VORLAGEN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5T16:03:00Z</dcterms:created>
  <dc:creator>M_text, B�ro f�r Dokumentation und Gestaltung, Michael Ziegert, Schneewittchenweg 12, 53797 Lohmar, Fax: 0 22 41 / 38 81 17</dc:creator>
  <dc:description>Dieses Dokument ist urheberrechtlich gesch�tzt. Alle Rechte liegen beim Autor und Addison-Wesley, Bonn. Kein Public Domain!
Die Nutzung dieses Dokumentes, auch in Teilen oder modifiziert, ist nur K�ufern der CD 
"180 Instant WinWord 6-Layouts" gestattet</dc:description>
  <dc:language>en-US</dc:language>
  <cp:lastModifiedBy>Michael Ziegert</cp:lastModifiedBy>
  <cp:lastPrinted>1994-04-11T09:45:00Z</cp:lastPrinted>
  <dcterms:modified xsi:type="dcterms:W3CDTF">1994-04-11T09:47:00Z</dcterms:modified>
  <cp:revision>9</cp:revision>
  <dc:subject>Beispiel-Dokument</dc:subject>
  <dc:title>180 Instant-WinWord6-Layouts</dc:title>
</cp:coreProperties>
</file>