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UFO GAME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FOEDIT.EXE included in the zip file UFOE14S!.ZIP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editor.  UFOE14S!.ZIP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-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foedit.exe - MAI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.ion- NDOS/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FO 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FO EDI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UFO 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verse engineer, de-compile, or otherwise steal the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any modified versions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this program without ALL the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put all the UFO EDIT files into your UFO directory. As you know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ON of sub directories to store its files, and we have to access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, so if you do not have the editor in the UFO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run the editor by typing UFOEDIT from your UFO director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see is the shareware warning screen.  Once you get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you DID read it, Right? :&gt; ), you will see a 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  </w:t>
      </w:r>
      <w:r>
        <w:rPr/>
        <w:t>------==�� GAME AND STATS ENHANCEMENT EDITOR ��==------ 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                  </w:t>
      </w:r>
      <w:r>
        <w:rPr/>
        <w:t>Version  1.4  Shareware                 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�� ��������������������������������������������������������</w:t>
      </w:r>
      <w:r>
        <w:rPr/>
        <w:t>ͻ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             ������������������������</w:t>
      </w:r>
      <w:r>
        <w:rPr/>
        <w:t>Ŀ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             �� </w:t>
      </w:r>
      <w:r>
        <w:rPr/>
        <w:t>MAIN MENU SELECTIONS ��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             ��������������������������              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A: BUDGET EDITOR   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  </w:t>
      </w:r>
      <w:r>
        <w:rPr/>
        <w:t>B: MAIN BASE (GAME START)                             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  </w:t>
      </w:r>
      <w:r>
        <w:rPr/>
        <w:t>C: MAIN BASE INVENTORY (GAME START)                   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  </w:t>
      </w:r>
      <w:r>
        <w:rPr/>
        <w:t>D: INVENTORY STATISTICS                               �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</w:t>
      </w:r>
      <w:r>
        <w:rPr/>
        <w:t>E: PRODUCTION &amp; RESEARCH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F: TANKS AND ARMOR 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G: WEAPONS (GROUND)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�  </w:t>
      </w:r>
      <w:r>
        <w:rPr/>
        <w:t>H: SHIPS &amp; SHIP WEAPONS       ���������������������Ŀ �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�                                � </w:t>
      </w:r>
      <w:r>
        <w:rPr/>
        <w:t>To use this menu,   � �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                              � </w:t>
      </w:r>
      <w:r>
        <w:rPr/>
        <w:t>push key letter for 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͹                                � the editor that you � 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S are: �  X: EXIT TO DOS                � want to use.        � � 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CRIST  �                                �                     � �    BY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amp;     �                                ����������������������� �    A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NDY   �                 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                                                      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, only the first three options are operatioal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 the functions work and we have also added a Pers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e stats for your people. WARNING when using this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 new game for any changes to take effect, as we a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NOT the save files. Feel free to look at the rest of the op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a description screen to let you know what they do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OPTION C: MAIN BAS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put too much stuff in your base, you will NOT be abl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base until you get rid of some of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put anything in your base that is of alien origin, or stuf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research, you still do.  You will not be able to us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arch them, BUT you will have several of them to research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ge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 th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