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SPIRIT v5                               Date: 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not included in the latest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manuals and the On-line help.  It is in your ow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efully read through this document, print it out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your SPIRI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IRIT problem that you cannot resolve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it may be contained in this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installation diskette INSTALL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(or B: correspon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:README.DO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printer is not connected to the firs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LPT1), you must enter the correspond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T2, LPT3, COM1, COM2, COM3 or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document using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installation diskette INSTALL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(or B: correspon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README.DOC file to th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filename is not displayed in th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you should check the file extension. Som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files with the extension "TXT". Change it to "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space required for a SPIRIT installation is to 25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hard disk space is less than 25 MB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utomatically detects whe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from, so the name of the source drive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for the installation could be reduced to 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cache) and 20 minutes (with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(dongled) graphics drivers are marked corresponding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DISPLIST (acceleration of the scree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3FILL (internal Quick-Shader) are not automatically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rivers require a lot of memory which causes SPIRI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computers with a VGA card. You can either change the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uring the installation or install the drivers afterwar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. This does NOT apply to SPIRIT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where SPIRIT 5 is installed contains an older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following entries in the DOS start file AUTOEXEC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REM and are therefore not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-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SOFT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ile ARCHIV.EXE which compresses the SPIRI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MODUL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40 user-defined linetyp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RIT is now able to run without a dongle! But only in demo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to the full version is that plotting/sav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. Otherwise, ALL of the basic full SPIRI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 is not designed to be run under MicroSoft Windows. Window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ar too many system resources that our programs require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 operation. When running SPIRIT, DO NOT LAUNCH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 it directly from DOS as outlined in the manuals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, quit Windows and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sing the MS/DOS Icon does not exit you from Windows.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rom Windows. You need to completely close down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exit from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menu program such as Dos Shell can be a likely cau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unning our programs completely from the DOS prompt.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nter the word "exit". If nothing happens, then you are comple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and not "shelled" from anything else. If you type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nother program (such as Windows or the MS/DOS Shell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etely exit the program that you returned t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 End of fil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