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615)675-3282   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87-1993                          Version 2.22 - 8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30 files are included in the DOORWAY ver. 2.22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DOC   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EXE       A  program  which patches  ANSI.SYS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line  feeds when it reache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.  For DOS prior to Version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HLP   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YS.DOC       Documentation  on  both DOORWAY  DOOR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DOC   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  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HLP       On-line help for D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ENU          A  menu  for  the  DROP  to  DOS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 of   either  24   or  25   lin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.   Place a /I:DROPMENU in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DOC   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EXE        A  simple com program to  use as the rem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NFIG.EXE      A program  which will  produc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for DOORWAY.   To  us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place  a  DOORWAY.CFG 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ie. DOORWAY COM1 DOORW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HOST.EXE        A HOST  program  which will  answer the 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pass  control to  DOORWAY.    Se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DOORWAY 2.2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to answer phone  and allow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DOC        The documentation file for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OVR        The overlay file for DW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COM       Program   to   allow   you  to   turn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DOC   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EXE        A transfer  protocol which works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DOC   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.BAT           A  batch file  to use  DSZ's ZMODEM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S.BAT           A batch  file  to  use  DSZ's  ZMODEM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CAN.EXE      An executable  which will  give the scan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tended  keys.  This is handy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 key  entries  for  the  carrier 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BAT          A batch file to  bring up the HOST,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An  installation  program   to install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A short note for  those who are simply 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DOC   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EXE          A program  to send  a text  file out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 DOORWAY, and  pause at  the end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   What's new since version 2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DOC   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  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 a software program  which allows remote control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 door for bulletin  board systems.  Bulletin  board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 DOORWAY to  transform normal  programs  into "DOO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allow  you to control a distant  computer via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you  were there.  DOORWAY will redirect all program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.  BIOS interrupts  or screen RAM comparis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. The  HOST's keyboard  is active  so that the  SYSO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n  the HOST  end) can aid  a REMOTE  user, and 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doing.    COMMAND.COM  is  not   loaded  by  DOORWAY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 do so  by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break a program and get to DOS. If 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the program, he will  simply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o the bulletin  board (or HOST  program) after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ectors,  including  any the  application 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 the input character  string and traps  any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ants trapped  (such as ^C).  DOORWAY can  also ab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any character(s) the 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UNBREAKABLE programs, such 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(check with  the game  publisher to verify  this is no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 time and user's  time are monitored, and  if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DOORWAY  will return to  the board (or HOST). 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time  is  settable, but  defaults  to 255  seconds  (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15  seconds).  See section  3 for more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is reset  on both the com port and 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keyboard, so characters entered at either 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It can  also be reset  by video  updates.  If  you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to  use PCBOARD.SYS  or DOOR.SYS, the  user time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from what  time he  has  left, unless  overridden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ANSI  GRAPHICS are  supported, but if  your program 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, DOORWAY will  work just fine in NON-ANSI  mode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 the REMOTE  user to send  all the 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 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A Quick DROP to DOS Implementation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A Quick DOORS Implementation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INITIAL WELCOME Fil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The APPLICATION PROGRAM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The EXIT MESSAG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The TRANSLATION TABLE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The Batch File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Quick Switch Summary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Detailed Switch Definitions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: Alarm (bell)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: /B:X, /B:M, /B:MS, /B:Z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:DOS or /C:VIA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: Disable Disk writ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: Name of the EXIT MESSAGE file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: Fast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C Force carrier detect.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G: ANSI GRAPHIC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: Halt shells to DO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: Name of the WELCOME MESSAGE file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: Scroll threshold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: KEYBOARD TIMEOUT TIMER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: Add line feed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: Maximum time allowed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: NETWORK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CD No delay on carrier loss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: Override the DOORWAY title screen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: The program nam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: Quick Basic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: RETURN (abort)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B: REBOOT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: Where to look for .SYS file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T: TRAP Character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: Get shadow buffer from multi-task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V: Video mode, Direct or BIOS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: Pause at program termination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X: Load and use a translation table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: Printer trapping/redire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Z: Use a custom exit message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19: Use the DOS interrupt 19 for rebooting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80: Force 80 column mode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: Exit program sequence.  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 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 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 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 AND ANSWERS 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  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easiest  quick   start  run  the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t will set  up the HOST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Once  you run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OST  to  bring up  the host  program vi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are  using  a  bulletin  board 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host program then set up your 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atch  file.    The  HOST  can  be  almost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 program set up  in HOST mode, 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blown BBS  program set up for 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on how to  implement host  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.   Use the following line for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DOORWAY to redirect to COM1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 for any user  specific files (/S:*), 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(and cursor  control)  (/G:ON), use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 but allow  remote  user to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SCREEN mode with  a control "U", 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1000  minutes in  DOS (/M:1000),  and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MSZ deals with the bottom line, an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, one or more of the letters after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 left out. Results will depen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ckage, and whether it is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line (with a status line) mode, or 25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 the  section  on  the  /B:  switch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 Remove this  switch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calling in with 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  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start on a DOOR f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a  little  more complicated.  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y be used 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For  PCBOARD or  a system  which gener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file  and  does  NOT  use 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 writes  (does  not  write  direct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   For same  as above but  DOES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  For a system which  generates DOOR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For  a system  which generates 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s 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EXT is the  name of the program to put 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OR". The extension  MUST be given, and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passed  to it  must follow  the  filenam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.    If  the  program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than the presently  logge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 be preceded by  the path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 executed.  Also if  the program is going 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s  own subdirectory for any  of its files,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 to put a /CD on the command  line to 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g into  the program's subdirectory before 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DO NOT FOLLOW THE /CD WITH A PATH, 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from the /P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program  requires  cursor  positioning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proper operation a "/G:ON"  need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ront  of the /P: switch  to force graphics  on if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line  feeds are  being  missed  in BIOS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dd  a   /L:,  use  ANSI.COM  from  PC 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or  use ANSIPAT.EXE on your  ANSI.SYS.  DOS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does not require any of the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initialization,  DOORWAY  looks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:   The  INITIAL   WELCOME, 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e EXIT MESSAGE or  a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ITIAL WELCOME  and EXIT  MESSAGE 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(or  ANSI)  files, and  the  PROGRAM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.COM  or .EXE program (for a  .B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C:VIA switch must be added). 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is  generated  by  the  XTABLE.EX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with DOORWAY. See  the XTABLE.DOC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  If the  INITIAL WELCOME or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has  ANSI  codes  in  it,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  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SCII or ANSI  file informs  the us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bout  to   be  executed  and  any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s;  such as set  NUMLOC key  and/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graphics installed.  If any  line 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$:, then that  line will be print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$:")  and a "Y",  "N" or [CR] 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utput  will continue.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isplay to  be paused with a  statemen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e $:  must be preceded by  a CRLF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editors   generally  do  not  use   the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.  If necessary use an ASCII  editor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/LF sequence  to your ansi screen  pri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enters a [RETURN] or [Y] to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 run the application program; 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)he enters an  [N],   DOORWAY will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itial welcome can be  made into a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similar to the monitor function seen on R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OORWAY is  executed, a menu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 of  action to  be taken;  ie. 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DROP  TO  DOS, etc.    The user  enter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0 to 9 or character from A to 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lected is loaded and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turns to the menu,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door if  desired.   To exit  the menu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nters either a number or letter 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(such as a [Q]).  An @NAME@ and @TIME@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user name and time (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 page shows  the actual  tex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file 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 to Data World  BBS's games doors.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of the following doors.  When thr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  to  this  menu.   To  end  this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, type either 'E', 'Q' or sel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Eatumup.  A  color  graphic monster  maze 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need 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4inarow.  Like  Orthello.  Can  you  be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Big  Rig.  Drive a  truck  across  the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Guessit.  Let  the  computer  guess 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 that the  M:....,  and switch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n  the  left  margin   (preceded  by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 that you can  chain menu's, so  that on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another.  When the program is exi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 the top  level menu. 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line  containing: /I:FMENU  will   call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nu which  will be presented 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  means that  it  is  to  stop  and in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umber.  The selection numbers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and  runs 0-9,  then A-Z. Since  a blank 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 the M: line  and the first 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mand line  sets the  defaults  for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 the menu. Thus the graphics will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^K will cause  an external abort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 unless  set differently.    4inar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rap for &lt;CRTL-C&gt;, and Big Rig will als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&lt;CRTL-X&gt;.   "GUESSIT" has the  m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... may  also be  used.   The "M:"  and "m: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have differently  on  timeouts.   The  "M: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 menu if there is a  keyboard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, but the  "m:" will return to the  HO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or DOOR.SYS is being read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user's  time, it  is prefer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"m"; however if only  10 minutes in a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can also password protect any doo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  DOS.  Create a welcome file,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 is in the  INITIAL WELCOME  file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 TO DOS,  the  user will  see the  firs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 him for the  password. When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dots will  echo  keyboard  entry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is entered correctly, the door, 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 this case, will be executed.   Otherwise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get a message that the password is wro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returned to  the HOST.  The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ither upper  or lower case letters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  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lication  program can be  virtually any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.EXE  program.  It can  also  be  a .BA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a /C:DOS  is added to the  DOORW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Note that the name  of the program to b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 path,  if not  in  the same  direct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must be  given EXTENSION and AL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COMMAND.COM  is  not  loaded  for 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,  and to  conserve  memory. 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  give   the  program   name   as  "BAS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", it  is not  recommended.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ble to break the interpreted basic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were to  abort on  a  critical error,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in the  basic interpreter.  Then, h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a shell command which loads COMMAND.COM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OS.  After checking out the BASIC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ll means  compile it so a break 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which will  in turn return contro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e program is being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than the logged directory, 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files  in  the  logged  directly,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 add a /CD to the DOORWA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 the program's directory will be logg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 If the application program has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DOS capability  be sure  to  put a  /H: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ommand line to prevent them from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  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essentially the same as the INITIAL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essage,  but is  typed after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run. The "$:" will  wait afte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put, just  as in the menu above,  but any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    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ranslation   Table  allow  you  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from  the REMOTE. 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 file for  DOORWAY to  run a door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you are using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COM1 DOORWA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the  configuration  fil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are  identical  to what  is 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.  Each  switch must be 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  (or  PORT) selection  must  b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parameter  (unless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file),  and the  program (or  /C:DOS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) must be  the last, but 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 &gt;  The  com port  number.    Can be 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:, COM2,  COM2:, COM3, COM3:, COM4, 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AAAA:I, SYS, TBBS or LOCAL.   Als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possibilities  can be  followed by a 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F" or "D",  as COM1F or SYSF. The CO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overridden and  DOORWAY  will run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if  the board was  signed on  lo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or DOOR.SYS  is  found.   The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it to look for  the file DOOR.SY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PCBOARD.SYS in its current 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ic  door   interface  file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 name, port  number,  time left  an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. For the  actual construction of this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look at the DOORSYS.DOC fil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package.   DOORWAY  will  make  us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form DOOR.SYS  or the "standard"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created  by  GAP,  Wildcat,  PC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bulletin  board  packages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  of   these   formats,   DOORWA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itional  COM3  and  COM4 suppor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M ports, addressed as  COM3 and COM4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ith DOORWAY.  The address 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address must  be found in RAM at 40: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:6, for  DOORWAY to  find  the  ports.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 use  interrupt  4  and   COM4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 3 (same as  COM1 and COM2)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doesn't map  the addresses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into low memory, or  the port uses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 these interrupt  requests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ive DOORWAY the actual  address and IRQ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 port.  Use  the PORT:AAAA:I, where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4 hexadecimal digits of 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ort,   and  I  is   a  hexadecimal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ing    the   interrupt    number.  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03F8:4 =  COM1).  If  you are 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SYS  file and  using a  non-standard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you  can  use  the  SYS:AAAA:I 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he  additional  parameter  "F" 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or SYS,  then this tells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 use    a    Fossil    driver   for 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.  If  you are not familia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ssil  drivers,  then  do   not  use  the 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  The  "D" is  similar,  and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to use the Digiboard  calls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giboard multiple co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if you  place the additional parameter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or  SYS, DOORWAY will 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on,   but  will   still  monit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 and the  keyboard and user 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 case you have  a program already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door, but it  doesn't monitor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ly.  The "X" and "F" may both be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definition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:     ALARM (bell)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:     BOTTOM LINE DIRECTIVES               M/S/X/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:     LOAD COMMAND.COM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D     CHANGE DIRECTORY INTO PROGRAM'S DIR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:     DISABLE DISK WRITES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:     EXIT MESSAGE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     FAST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C     FORCE CARRIER FOR NULL MODEMS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G:     GRAPHICS AND ANSI CONTROL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:     HALT SHELLS TO DOS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:     INITIAL WELCOME SCREEN (OR MENU)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J:     SCROLL THRESHOLD                     THRESH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K:     KEYBOARD TIMEOUT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:     ADD LINE FEED IF ANSI DIDN'T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:     MAXIMUM USER TIME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:     OPEN FILES WITH NETWORK SHARING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CD    NO NO-CARRIER DELAY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O:     OPENING SCREEN OVERRIDE (T OVERRIDES DELAYS)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:     THE APPLICATION PROGRAM WITH EXT.    PROG.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:     TELL QUICKBASIC 4.0 REDIRECTION IS ON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    CHARACTER TO RETURN TO HOST ON (BREAK PRO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B     REBOOT ON CARRIER LOSS AND TIMEOUTS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S:     WHERE DOOR.SYS or PCBOARD.SYS FILE IS LOC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 PATH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     CHARACTER TO TRAP FROM REMOTE      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U:     USE DESQVIEW (MULTITASKER) SHADOW BUFFER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:     VIDEO MODE, AND SWITCH               D/B/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:     WAIT AT END OF PROGRAM BEFORE CLS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X:     USE THE TRANSLATION TABLE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Y:     TRAP OR REDIRECT PRINTER OUTPUT      [NONE]/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Z:     USE CUSTOM "RETURNING TO BOARD" STRIN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19     USE THE DOS INTERRUPT 19 FOR REBOOTING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80     LOCK HOST INTO 80 COLUMN MODE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SEQUENCE TO SEND TO TERMINATE PROG.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  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Alarm (bell)  is enabled on the  Boar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, disabled if OFF.  If left out,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  the ALARM  setting  of  the PCBOARD.SY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.     Default  =  OFF.  ie.  "/A:ON"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/B:X, /B:M, /B:MS, /B:Z.  These codes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5 of the display.  If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to position the cursor to line 25, som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such as QMODEM, ignore the reques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25 contains  the Modem's 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disastrous for some programs which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on this  line, since it will  appear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user's screen.   The  /B:X will  simp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ny  characters which are on line  25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 will move  the screen up one  line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ngs do  not appear correctly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to the  bottom of the screen, try  adding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he command line. Generally,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for a drop to dos function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 program which will not allow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tatus line.   However,  if  your com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uch  as QMODEM 4.0)  does allow you 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, it is highly recommended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send a  sequence which 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t the bottom  of the screen for bo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25  line   modem  programs.    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, it is highly recommended to put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/B:MS in  for  ALL  door  programs, 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 causes a  problem.  Since line 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will  be going to line 24 if  you do a /B: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need to put  a /B:MS on a drop to  dos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programs.  This tells  DOORWAY to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it  moves the line from 25  to 24 (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 only), if the last  line written was lin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 you  may   find  that   line  24 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once, when  text is being printe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  you are  using the /L: and /B:M,  thi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aken care 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"Z" can  also be  placed in  this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 DOORWAY to NOT write the very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bottom  line. Some  programs  will wri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ere,  quite often  a space,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's   screen   scroll,  when   it   should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viously, you will  be missing a character 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screen if you do this,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sed  to go there.   If the  comm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mote  end  scrolls  whe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s  written, then it  will be 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B: switch can  be eliminated entirely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using DWCOMM  on the  remote  end, as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s  DWCOMM  and  will  configure  proper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DOS or /C:VIA.   The /C: will  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oaded.  The /C:DOS will then exit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 perform DOS functions ov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remote computing.   Enter "EXIT" to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.   You  do  not need  to  b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where the  DROP TO  DOS  occurr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from DOS.   The VIA function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(or  batch  file)  which follows  the  /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 via  COMMAND.COM.    If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, then path searching will be 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path and extension of program name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iven.  Obviously, the DOS function is no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at all, but for a REMOTE drop to DO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do a DOORWAY  .... /C:DOS, either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door, or  in the  REMOTE  batch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Change  Directory into  the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 in.  If  DOORWAY is being  run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nd the program being shelled is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 directory,  the program  may be 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ome of  it's files.  Use this  switch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to change  directories into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is  in prior to executing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 change back  when execution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The path goes on the /P: parameter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/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Disable   Disk  writes.    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ept all DOS  calls and not allow  disk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 place.   This can be  handy for 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 game which insists on  writing a sc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may cause problems  for programs 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Name of  the EXIT MESSAGE file.  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out. If graphics are ON, 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with an .ANS  extension and use  it if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arlier section on the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Fast.  Functional  only if Graphics is 'O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non-direct (BIOS) screen  mode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the   cursor  all  over   the  plac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ritten, (Quick  Basic compilers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is).  Each new  locate of the curso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 an 8 character ANSI sequenc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.   For  some 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s down the  action.  The /F: will  not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equences on a cursor locate until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ready to  be written.    However, sinc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es are not done  until a character i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 this  gives  the  strange effect  o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ing  a Carriage Return  have any effect 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character  is sent to the mode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 strange effect  of having  the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of  where  you would  expect,  if 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 over something.    There  are very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 where  this  switch should  be 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 Force carrier detect. This is for use with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cables.   It will not detect a 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ANSI GRAPHICs  enabled if ON, disabled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if A. If  left out, it will  be as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BOARD.SYS, or DOOR.SYS file. Default is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sks the  remote if it can  support ANSI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s automatically.   Forced 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Halt  shells to DOS.   You  may want  to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to a door  which allows the user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will  prevent the program from 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  Since a program may do a shell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 way,  be  sure   to  verif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al  with  any  program  before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general  users.  If the alarm 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beep the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Never use with a /C:DOS or the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 with an access deni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Name of the WELCOME MESSAGE file.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there are two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one of  them has the extension of  ANS, the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SI GRAPHICS) version will be used if graphic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See previous 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Scroll threshold.  It is normally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irect screen writes  are turned on,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 screen is determined by how m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 match the  HOST  screen  if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than if it is not.   The default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, and if  you set 25 or  more, the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KEYBOARD TIMEOUT TIMER.  The  /K: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0 and 255 to define how  long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ast character was received from the remo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keyboard, to wait before terminat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turning to the  board. The /K:0 is 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which will override keyboard timeouts tot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commended for drop to dos).  Also, an oper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" will reset the keyboard timer on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sent out the port. 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door which sends out 10 minutes of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keyboard   input  required.   The  user 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be kicked out  of the door after about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,  since he hadn't entered anything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a /K:V on something like eatumup though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inuous movement  of the monsters 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eyboard from timing out.  A /K:V100 will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00 second timeout, and reset the 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Add line feeds when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 the screen.   Various  ANSI.SYS'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croll differently when they ge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.   Some do not do a  BIOS scrol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e   scroll  directly  without  doing  a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Thus,  if you do a DIR  in DO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until  you get  to the bottom  of the 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 all further lines will  overwrit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 The  /L: will  check for  the  curso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at the start of the bottom line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, if it is there.  If you have an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does the BIOS call, you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s if you add this switch. Another way of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o  use a  different ANSI.SYS,  or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patch on your ANSI.SYS.  It 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 MSDOS's.    It  is  recommend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, if  it will  work, and  le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 DOS 5  ANSI does  not require  any p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 PC  Magazine is  another 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hat  does  not need  patching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y recommended.   It  is not  necessar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Maximum time  allowed.  This will 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 computed  from  the PCBOARD.SYS  or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t is in minutes and has a maximum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6 minutes.  A time of 32767 minute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 override timeouts completely.  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minutes.     Negative  values  will  caus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is  functional  on  registered 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The demo version  will always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NETWORK.  If the /N:  switch is set,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opened  network  compatible.  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WELCOME,  and EXIT MESSAGE  will be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compatible, and if  the program being sh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s  a file, DOORWAY will change its op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 share compatible  "Allow read  - deny  wr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command.   Note that  the PCBOARD.SYS/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is closed  immediately after  reading it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 no  problem  accessing  thes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being  shelled.   COMMAND.COM often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 with this  switch,  so  if you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-up's  on  drop to  DOS,  try elimina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 delay on  carrier loss.  This is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connects (NULL modem)  where a 1 to 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drop must termina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Override  the  DOORWAY title  screen.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be  done  after  registering   your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.     When  this  switch  is  used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screen will still  give the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ime.  A  /O:T will also  eliminate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opening screen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The program name with the extension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in the  default directory.   This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 switch  on  the   command  line.   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 the program name  will be pass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s  a  command  line  parameter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This is  not used for  a /C:DOS 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 to the  program can  preced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f necessary.  If  the program is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a /C:VIA  must be  used to  load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 Quick Basic.   This switch tells  DOOR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being shelled is a Quick Basic ver.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Doorway will intercept the DOS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the  program   that  its  output  i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.   Without this  switch,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o  direct screen writes.   If a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send characters out the com port under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BIOS mode,  but  can  be  redirected  by  CT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or  the "&gt;"  symbol, then  this swit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DOORWAY to redirect it as well  in BIO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a program expecting redirected outp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 send   things   like   colors,   and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ions.  Do not use this switch with a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, as COMMAND.COM will not operate properl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want  to  experiment  with  each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if performance is better in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 mode (/V:D),  or with  this switch. 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hat programs compiled with  QB 4.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se the  /V:D switch instead due  t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RETURN (abort).   Each  of  these defines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th  which to  abort the 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with which to abort, will b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if preceded by a  "^", such as a ^C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ASCII  3.    If  the user  enter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 sysop will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If   the  Sysop  enters 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n the  user and Sysop will 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which says, "THE SYSOP HAS REQUESTED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TO  THE  BOARD", and  the  progra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: REBOOT.  If you  use this switch the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will  reboot   instead  of  bre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on carrier loss and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Where  to  look for  .SYS  file. ie.  \PCB\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.   Doorway can  tell if the  PCBOARD.SY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 11-12 or  version 14,  and  will rea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each properly without being told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then  it will look in the 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in.  If  not found, then  th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,  User  time  and  User  name  settin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to  their "DEFAULT"  settings.   Thu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compatible with RBBS, WILDCAT, GT, OP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BBS, QBBS, FORUM  and GENESIS as well.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you  who  are running  a  BBS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a .SYS  file the search for  the 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totally over-ridden.  Adding  an /s: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ll  eliminate the delay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looking  for  PCBOARD.SYS  or  DOOR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 the "NOT FOUND"  message.  In 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ably  run  on RBBS,  you  must set  RBBS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 its batch file  and not shell  for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an also  look for a generic 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PCBOARD.SYS by placing a "SYS"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 normally go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TRAP  Characters.   Each  of  these 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trap  out of the input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front of the  character, it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.   A  ^@ will  trap al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  Multiple  characters can  be  trapp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Get shadow  buffer from multi-tasker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ily used for multi-taskers such as 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Desqview 386  is  mapping  background vide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ther  than the normal  video car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may be necessary.  Usually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 select virtualize video  in DV 386, 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witch. Using both  will cause problem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 using a multitasker such 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Video  mode,  Direct  or  BIOS. 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 the BIOS  calls for  VIDEO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DOORWAY to check the Host's screen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 DOORWAY   maintains.     When  it   se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, it will  send it out the modem.  A /V: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put it  in direct  screen  mode, a  /V:B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  in  BIOS  call  mode.   You  can 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 character  to allow  switching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, such  as: /V:D^U  will start  out i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 mode, but allow you to toggle betw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 control U  (on remote  end only). 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 DIRECT.  It  is highly recommended 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thing other  than a 25 line mode  on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or  this, on a  DROP TO  DOS. A  /B:Z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, if your com program doesn't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via  ANSI.   Otherwise,  the remot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croll  when the  cursor  reaches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 the screen, and  the remote end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messed up.  When a larg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changed, DOORWAY checks  to see if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,  and  if it  did, sends  a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 DOORWAY will check for up to 5 scrol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 gets  more than  5  scrolls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,  then  DOORWAY  will  start  re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If  this happens, you may want 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S (for  such things as a dir in  DOS)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catch  up with  the  HOST, so  they can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ynced.   It is  unlikely this will 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HOST  is a  very fast 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operating  at a low baud rate  (Enter a ^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f the Host's screen occurs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keyboard or timer interrupts.  Thus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pdated as  quickly as  possibl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is waiting for  a keyboard  interru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till redirect, although more slowly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Pause at program termination. If you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 switch, it will  pause at the 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It  will not pause if there  is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,  or  if  the program  was  termin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 (Sysop has  requested  that  you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 Load  and  use  a  translation  tab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table can be generated  and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included XTABLE.EXE program.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an be found  in the translation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 included   in   this   ZIP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allows  redefining 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 from the  remote to  the  host.   Thus,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s entering an [F10] to exi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p it to  a ^Q (control Q).   Some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QEDIT use  both the character and the 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proper operation.   DOORWAY now  supplies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to the HOST's program. For instance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SC key will put  QEDIT into command mod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 a  ^[ or  ALT  27 will  instead 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 (back arrow)  to be 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if an ESC character is receiv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, there  is no  way to tell  which of  the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  were used to generate the ESCAP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default set of scan codes, so when it se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, it  tells QEDIT the  ESC key was  pres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 it to  tell QEDIT that  a ^[  was pu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map the ESC or some other key to a ^[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XTABLE.EXE.  Several  other keys  are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, most notably, the  two sets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ORWAY defaults  to the ones 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), and the  two "-" and "+"  sig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 the white ones).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XTABLE, see  the XTABLE.DOC  file.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ut of room on  the command line (DO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 you put  127 characters on  a line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 the colons after the switches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 the  line  more difficult,  so  i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o leave  them out  unless 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he space.  Also you can  use the DW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 configuration  file 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Printer  trapping/redirection.   If  a  /Y: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the DOORWAY command line, then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 printer will  be discarded.   If a  /Y: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 on the command  line, and DWCOMM  is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end, the printer will be redirect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 to DWCOMM or other commun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printer redirection capability to eith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ave to a file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Use a custom exit message instead of "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ARD". Thus /Z:EXITM will substitute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 the file  EXITM for  the normal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 Only  one line  of 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.  For  a  long  message,  use  the  /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. You  can personalize  this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ATA  WORLD BBS, or CONTINU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TEP 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: Use  the DOS interrupt  19 for rebooting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is ever necessary.   DO NOT USE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NORMAL DOS SYSTEMS.  DOS  will usually lo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interrupt.  However, under NTNX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multi-taskers,  this switch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: Force  80  column mode.   This  will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o stay in 80 column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purpose of  this is to avoid a  bug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 Desqview 386, which causes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writes to the screen in 40 colum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:  Exit  program  sequence. 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 to  exit the  program.  The sequenc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up to 16 characters,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key codes.  For control charact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 front of the  character.  For  extende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e the scan  code of the  character with a  @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codes can be obtained by running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CAN.EXE program.   Please note that F2  and F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codes are  the dos redirection symbols  (&l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) and thus CANNOT be  put o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must use these  symbols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ew  configuration   file  capability.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CONFIG  or  a  plain  text  editor  to 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SZ for  text  oriented  (screen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ntur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Z    for  screen  oriented  (no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Q: /B:MSZ) or  (/Q /B:MZ) as above for  QB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MZ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OS CALLS         /B:MSZ  (IF USING 24 LINE C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B:Z     (IF USING 25 LINE CO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NONE]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Z)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supports  Desqview  and  other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. You need not  even inform DOORWA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ultitasker. In some  cases, primarily on pre-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, you  may  be unable  to  use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multitasker  should   be  set   up  to 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,  and  to not  allow swapping 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virtualize video should be  set to TRUE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/U switch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upports all  extended character codes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end it  the Function keys, Cursor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ALT  functions.   Undefined  codes  and the 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 code  are  trapped from  going  to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some undefined codes can  crash the syste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override all  extended codes, then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^@ on the command line, as  this will then t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character.  At  this  time  most  modem 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the ability  to send extended keyboard 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able  in appendix  B lists those  which claim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DOORWAY  capability. Most of the comm programs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DOORWAY mode by  entering an ALT "="  (inter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 GT Power,  which uses  a CRTL DOWN 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ROCOMM plus 2  which requires it to be 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BM PC emulation.  If your favorite  mode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n't support extended key codes, you might  m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much  needed  function to  your  favorit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also supports the  enhanced keyboar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ackage  is capable  of sending the  enhanc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remote,  then  doorway will  return  them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n the  HOST if an  enhanced keyboard call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  Note that  if the HOST  does not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keyboard, any program  on the HOST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ly   to  ask   for  enhanced   codes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not get them.   Standard extended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  as a  NULL followed  by  the SCAN  CODE.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 extended  codes  are encoded  as  "NULL  E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",  where  the   E0H  is   a  hexadecimal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people are  now using DOORWAY  for a remot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  or REMOTE  redirection program.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with the following  command line for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to dos door or 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like  to turn the alarm  on, so if anyone  ge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I will hear  any beeps.   You will need 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which  supports 25 line  mode.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ets ANSI  graphics on.   The  /m:100 gives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in  dos, and  the /c:dos tells  it to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The  /i:pword allows password protec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t  to DOS  is allowed,  and may  be left out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 See the discussion  on the passwor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WELCOME  discussion above.  The /V:D^U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rect screen  write mode,  for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 all programs,  and the  ^U allows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  modes,  for a  screen  redraw if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  You may need a  /B:Z,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 handles the "^[[7l" ansi sequen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see a "^[[?7l" or  "^[[?7h" tell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 package).   A /B:M will be neede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ble to  eliminate  the status  line  o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sons  for using DOORWAY  for your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 ANSI generation (clear EOL's)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external aborts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keyboard redefinition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password protection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rapping of characters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user time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nd uses pcboard.sys/DOOR.SYS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xternally abort pgms.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nhibit disk writes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Fossils              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/V:D switch in the  command line, the SETUP (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 BBS) can be  run from remote if 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package which  supports the extended  key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, page up, and  page down,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  be  handled  as  if  entered  on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.  You  can move  around the  pages,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 ALT F to  find a  string.   In dos, the  F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peat  the last  command and in  EDLIN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F3, cursor, ins, and  delete keys,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 find you  can do lots  of things  which C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y a "COPY CON: FILENAME" with  CTTY and it wi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but  works fine  with DOORWAY.   To exit 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:  enter a  ^Z.   Once you  get used  to a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DROP TO DOS, you will  wonder how you got a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user enters  one of the character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in  the  DOORWAY command  line,  the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bort.  "EXTERNAL  USER ABORT"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op's  screen for a couple of  second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f the  user  does an  EXTERNAL  ABORT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in a  CRITICAL  DOS  function, the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crash the system.   Therefore, if a critical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being  performed,  the  abort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ed (but  remembered) until  it is safe  to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 user does an external  abort during a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(REMOTE  session),  the function  or 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will be aborted, and  the user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 to DOS, and the  message "EXTERNAL ABORT IN 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 carrier is lost, the  program will abort,  or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DOS an  EXIT will  be performed,  and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 to  the  HOST   program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"CARRIER LOST  &gt;&gt;&gt;&gt;&gt; RETURNING TO  BOARD"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up  on the  HOST's screen.   If carrier 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a critical DOS  function, DOORWAY will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bort the program  for 255 seconds.   DOORWAY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great   lengths  to  abort  a  program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 unbreakable.   It  will resort  to hoo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 interrupts to  gain control, and 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carriage returns,  ESC characters,  and ^C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nable  to break the program  for 255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ystem will reboot.  The only way I know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happen, is  if the  program running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s up, but  timer ticks are still function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happens, and the user  hangs up, t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be  hung  until   the  Sysop  noticed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 or keyboard  timeout occurs,  the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nd  the appropriate  message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 board or host.  If a keyboard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 (/C:DOS), then the bell  will be rung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program responds  badly  to  be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 (leaves   memory  allocations,   files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 etc.), you  can  use the  /*:  switch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end the program  an exit sequence for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ORWAY  program  is  strictly  a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.  The  exact terms of this 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 fully in  APPENDIX 2,  but the  following 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in  english"  condensation.   This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may  be freely  distributed  and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's.   It  can be  tested  and used  for one 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at date, the program  may not be used,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registered.   You may register it  several w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you  may fill out the  order blank on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r in the file REGISTER.FRM  and sen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priate amount (see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you may call the support  BBS, and go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registration  door  (DOOR    18)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you to register your software on-line in  onl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ple  of mjnutes.    After  verification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number  while you wait. 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and have either  your VISA, MASTERCARD, DISCO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MEX card handy before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ly, you can call  (voice) the DOORWAY ORDER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US you  can  call  1-800-OPN-DRWY (1-800-676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99).  This  number is strictly an order  line.  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cannot  and will not be  offer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 support  is offered  at 615-966-3667.   Faxe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be sent to 615-966-3667.   If  you are local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 of   the  country,  you  can   call  615-966-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15-966-3667)  or 615-966-0058 to order. 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your credit car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register,  you will  receive a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r your copy of DOORWAY. 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for  your  board  for 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DOORWAY program,  no matter  when or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get  them.  You will  be registered for 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private nodes  for 1  year,   and given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(If  you don't get registered,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 sysop   or  page   him).     Defea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,  or distributing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is illegal.   Make  sure that  any cop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 you   make   available   for    oth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REGISTERED!   Use of any programs intended to de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ublisher of DOORWAY their  legal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of  DOORWAY  are  illegal.    Violator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 have any questions  or comments, feel 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the home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lines 615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615)675-4753, (USR DUAL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line 615-675-DATA (615-675-3282)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Node for registered users can also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for DOORWAY and download the 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numbers are     615)675-3282 (9  node roll-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), 615)675-4577  and   615)675-6994  USR   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, 615)675-6995  and   615)675-4753    Hayes   Ul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 615)671-4695   and 615)671-4696  ZyXEL 19.2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  have your  registration number, go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that DOORWAY  is  in  and type 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". DOORWAY will ask for your registered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ust  be entered  EXACTLY as register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 and  any  punctuation  (although  capi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 letters can  be interchanged).  Then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number you  have received,  and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 register   the    software   to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 name.    The  operation  of  DOORWA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as follows when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:    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DOOR:              10 Minutes         PER SYS file or /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:    Displayed to the Sysop     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 option                Not available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tech support for  DOORWAY is available  at 615-96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67 weekdays from 9 to 6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  fill   out   the   following   if  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    DOORWAY registration  by  mail and  en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heck, money order, or 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 (Must be  EXACTLY as  you want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to  your users-60  chr.  Max).   This  may be 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or a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ion of DOORWAY you presently have __2.22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Card number if using a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n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 if using a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                      QTY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with disk             ___     $30.00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 w/Manual, Disk &amp; Reg.   ___     $49.95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below for rates.)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for the disk is $3.00 worldwide.   Shi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ual  is $3.00  for the US  and Canada, $5.00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 of the  Western Hemisphere,  $7.00 for  Euro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0.00 for  Asia,  Africa,  Australia  and  Pacific  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ies.   Shipment is by  Priority for US (1st  cl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 only) and Air POST for rest of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orders  will   receive  a  disk  with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 version    of  DOORWAY an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by  return mail.  Note:  Personal checks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banks  should be made  out in   US   $, and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$2.00  should  be  included  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collection fees  (no  additional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ier  Checks or Money Orders  from Canada made ou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$).  We cannot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:  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 typed DOORWAY LOCAL, but all  it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a 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 is not a  door itself.   It tur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to doors.  Thus, unless you a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rop to dos, you will need  a /P: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last switch on the command line.  For a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you must have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 am using DOORWAY  for my remote  drop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eems to work fine, except when a directory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line of  the screen, one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 overwritten. Also, back spaces do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are  using  a communication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 a status  line on  the bottom 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 Therefore, attempts to addres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ttom line are being ignored  by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 This  is not  a  DOORWAY 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solve it if  you put a /B:M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used to work great for my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   Now it  won't send  the character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have moved  from QUICK BASIC  1, 2 or  3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BASIC 4, or Turbo Basic.  The compilers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using the MSDOS/IBM specifications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screen.  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interrupts,  they  are writing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directly.    Thus,  it 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 by  normal means.    Either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)uick  Basic switch "/Q:"  (this only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SIC version  4.0) in  the command  line,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 pre-4 version  of QUICK  BASIC, or 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 am using  DOORWAY for my  remote drop 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but when it gets 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DIR listing, I  don't get ANY more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lines  overwrite the previous line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There are several  versions of ANSI.SY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better behaved than  others.  Some  of them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o a  BIOS scroll when they get  to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instead do  a  block  move  in  video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has no way of trapping this "blin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DOORWAY can be  made t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  appears that  a  scroll was  done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a /L:  in the  command  line to  get 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extra line feeds.  If you put thi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don't need it, you  will get double line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 bottom.   A better solution  is to  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in this ZIP. It should work on most MS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xhibit  this problem.  DOORWAY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SI.COM, the  PC magazine  ANSI dri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to get DOORWAY to give m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Either you don't  have a registered  ver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OORWAY  cannot find PCBOARD.SYS  or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ou  have  not defined  a maximum  tim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th a  /M:XXX (where XXX is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DOORWAY seems  to  work fine,  but 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the board doesn't com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Check  your  Board  documentation  fo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 doors.  For  PCBOARD, you need 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ine "BOARD"  (or  whatever    you  na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's batch  file)  after  the 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 or   select  SHELL   for   the 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.   This   will  be   differen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board softwares.  See  the example 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for  guidance.     For  RBBS,  it 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DOORWAY seems to  work from the  board en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and 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heck  that you  have defined  the correct  C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n the command line. Verify DOORWAY i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 .SYS file.   If you are  using com3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4 try the PORT:AAAA:I or SYS:AAAA: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run  DOORWAY, many program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 out   the  com  port,  but  us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ceived 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are using an "ENHANCED" ANSI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SI,  NANSI, or  ZANSI.  These  do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stead of BIOS calls, so DOORWAY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go to the screen. Replac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ANSI  driver  which  comes  with  DO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PC magazine.  Also, the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running may  be  doing  direct screen 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not be  redirected normally. 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a  "/Q:" in the  command line to  se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upport  redirection  of  output, or 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do you read everyth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 of from a  config file like everyone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We now support a configuration fil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DW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very confused  on the order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 are only two  things which have 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articular  place. The  COM1, COM2,  SYS,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BBS or LOCAL must be the first item aft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ither  /C:DOS or  /P:FILENAME.EXT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using DOORWAY  in direct screen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gets  to the bottom  of the scree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gets really 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either have a 24 line  com program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your com  program isn't translating 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  line"  ansi sequence.    Use  a  25 lin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nd use  a /B:Z  or a  version of 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registered DOORWAY,  and  now I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version  on a  local  board.  Do  I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r registration number is goo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 of  the   standard  edition  of 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register it  just like you did  your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.   If you have lost  your number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REGISTER on  your earlier  version 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ive  your board name and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 you.  Be  sure you have 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fore copying the new version 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registered  DOORWAY  some time  ago.   Now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price is higher for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capability.  I think it i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  it, but do  I need  to send the  full $3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We have always said that if you regist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versions are free.   We stand behind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You  supported us when we had  less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nly fair for us to support you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had to change  my board  name. 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 paid   for   DOORWAY  but   now  it  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TO:" my old board's  name.  What can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Once we verify  that you have really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ame, you  can get a new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new name one time.  Note that the o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number will no longer be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 be illegal  to use them.   If  you fore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may change the name of  the BBS, o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a BBS, then we recommend registering DOORW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running multi-nodes.  Do I hav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f all  nodes have the same board  name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 same  location, then  one 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for  up to  5 nodes.   If  you are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privately for  a remote utility, i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multiple machines AS LONG AS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COPY HAS A POSSIBILILITY OF BEING RUN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instance,  you  could  put  it  on  bo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 work and  at home, so  you can 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ay.  This does  not mean that a compan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opy on a BBS and all the employees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 try to  use the  cursor keys,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or  ALT keys  either nothing  happens, or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its.  What switche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is not with DOORWAY but whate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are calling in with.  Check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 most  IBM  com   programs  can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ALT  and cursor keys a few canno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may have to be switched into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 PLUS  2  must  be  installed  for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It allows  you  to  do some  other  thing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f you  do not register it. Also,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thousands  of hours  creating a good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 needed  by the  BOARD 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 to PCBOARD  and  compilers  can make 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not  work  anymore. The  only  way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 supporting this product  is if 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 using   it   support   my   efforts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   Let's be honest.  The closes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program will cost  you over $100, so $3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very good  deal.   If you  put 10  program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that is only $3.00 each,  and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it is  unmatched.   User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responsible  for the  latest vers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mode. I would like to g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 seem to get DOORWAY to  work with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Doorway will work  fine with 4DOS,  except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the  ^ as an end of line. 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use a ^ in  the DOORWAY command lin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ed  to set  up 4DOS  to use 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 a  ^  for   this  function.     Most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figure 4DOS to use the ~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with using DSZ under DOORWA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ock transfer information, which DSZ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on the HOST, i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ith the data,  thus causing CRC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 solution  is  to   either  upgra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4-92  or  later  of DSZ,  or  use 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S.BAT and DWR.BAT files,  which will tur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type DOORWAY REGISTER the computer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probably  have a  memory 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not  handling   the  keyboard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ill DOORWAY work under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Starting with  version  2.12, DOORWAY  is PC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, and will  pass off to other  part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for a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will return  error codes  when it exits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use an ERRORLEVEL   in the  batch  file,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 the following  reasons for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Normal  program termination (as far  as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 External Abort,  user  entered  charact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Local Abort,  sysop entered the charact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File  not found, one of  the files were 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error codes  returned  by  DO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will   be   returned   in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HELL.ERR.   The actual  error code returned 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he  program will be written  in this log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some  com  programs  will  not  accep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 or will  mess  up  with som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characters have  been  translated b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out  the modem (when  DWCOMM is NOT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 end).  These  are: the little  soli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rrows  get translated to a "&lt;"  and "&gt;"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which  shows  up  as  a  small  left  arrow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d to  a "&lt;",  and the form  feed, which 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with  a +  at the bottom  gets translat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of  the communications  programs  have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DOORWAY  mode.    The  following 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  which  have  the  capability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codes,  such as  the Function  Keys, A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and cursor  keys.  Internal means  that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entry will put the program into "DOORWA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. Program  Implementation capability  toggl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        Internal   total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 5.0   Internal   total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9X           Internal   total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OMM         Internal   total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IX         Internal   total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4.1     Internal   total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     Internal   total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         Internal   total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XCO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OM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OMM       Internal   Partial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AND       Key File   total                 2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 LINK       Internal   total    ALT "="     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TERM       Internal   total    ALT "="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PROCOMM PLUS 2.00  only allows the  cursor and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THE  TERMS  AND  CONDITIONS 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CAREFULLY  BEFORE  USING  THE   DOORWAY  (TM)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THE COMPUTER SOFTWARE  THEREIN,  AND 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DOCUMENTATION, IF  ANY,  (THE   "PROGRAM"). 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REPRESENTS THE ENTIRE  AGREEMENT CONCER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 AND MARSHALL DUDLEY DBA DOORWAY (TM) (REFERRED TO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, AND IT SUPERSEDES  ANY PRIOR PROPOSAL,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DERSTANDING BETWEEN THE PARTIES.   BY USING THE DOORWAY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 ARE ACCEPTING   AND AGREEING  TO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NOT  WILLING TO BE BOUND BY 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E AGREEMENT,  YOU  SHOULD NOT  USE  THE DOORWAY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AS,    Marshall    Dudley,    (herein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OR")  doing business as DOORWAY (TM) has developed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and software  to be  covered  by the  terms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 and WHEREAS,    the  Program  embodies  and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Trade  Secrets  and  Copyrights  of  the  LICENS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 you  are interested in licensing 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ving the general  characteristics o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fore  desire  to  evaluate  the  Program  for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and   WHEREAS,  the   LICENSOR  has   deliver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py of the Program to you,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ducting such evaluation   under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 THEREFORE, in  consideration  of the  pre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and the mutual promises  and obligations herein, up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 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 LICENSE GRANT:  The LICENSOR hereby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you, and you accept upon  first use, a non*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  use the  Doorway (TM)  Program Diskett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 software   contained  therein  in  object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form, and  only as  authorized by  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Doorway   (TM)   Program   is         strictly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*registered,   demonstration   version.    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*registered  version  may be  freely  distribu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BBS's  subject to the herein proscrib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   From  the date of first use by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y (TM)  Software Program,   you can  use and 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for a single  thirty  (30) day time perio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(30) days after  first use of the  program,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 not thereafter be  used unless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)   Licensor's  Rights:   You acknowled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   that  the   Program  consists   of  propriet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ublished     products of  LICENSOR,  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copyright  law and   trade  secret laws 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ility.  You further  acknowledge and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 right, title,  and interest in  and to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nd  shall   remain   with LICENSOR.   This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does not convey  to  you an interest  in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,   revocable in  accordance  with 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License Agreement,  but only a limited 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)     Licensed  "As  Is"  And  Limi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The  Program and  software  subject to  this Agreemen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you "AS IS" and the  Licensor disclaims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warranties,  whether  disclaims  any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,  whether  express   or   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limitation   any     implied   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chantability  or   of  fitness  for  a 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The 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responsible  for any  damages  resulting  to you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from  your use of the  Program.  You assume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determining  what use(s)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(s),  if any,  and whether  the Program 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  The LICENSOR  makes  no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 concerning  the  performance, 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compatibility  with your equipment and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 that with respect  to any claims 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ure whatsoever that  you or any other  part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gainst  LICENSOR  resulting from 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at   LICENSOR  shall  be   not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ing by you of the claim within 30 days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ident  or occurrence giving  rise to  the clai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d, by 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that in no event shall LICENSOR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any   indirect,   incidental,  consequ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, or exemplary damages or lost profits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damages.   You further agree  that if f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LICENSOR is found to be liable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sult of  your use of the program  an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s  partial  consideration  of  the 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ing   you  this   license,   you  agre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'S sole and  exclusive cumulative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you  or others  shall  be no  greater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any registration  fee paid by you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 DO NOT ALLOW THE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ILITY FOR INCIDENTAL 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 THE ABOVE LIMITATION OR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 The  Program  is furnished  to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ole  purpose of enabling you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 use the Program solely for such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not, without  the prior  written approva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OR,  either allow any third party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yourself use, the Program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This  Agreement conveys to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limited   right  of  use,  fully   revoc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ance with the provisions of  this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uch right of  use, you shall not a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right, title, or interest in or 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The  LICENSOR hereby repres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ereby  acknowledge,   that  the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ontain substantial  Trade Secre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; such Trade Secrets have been entr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for  use  only as  expressly  authoriz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greement.    Under no circumstances  m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mpile,  reverse engineer,  or  "unlock"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is generally used in the indust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 LICENSOR claims  and  reserv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all rights and benefits afforded  under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law  and   all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 in  the   Program  and  any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s restricted,  unpublished 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    You  shall   devote  your 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orts,  consistent   with    the   practic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 under which you protect  you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most  valuable   proprietary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als, to protect the Program and an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gainst any  unauthorized or unlaw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)   You  shall make  no hard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, and may store  in memory only so 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 as  authorized  by the  terms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  Upon  expiration of 30 days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 use of the  program and software,  you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ly cease use of the program and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  it  has   been   registered  pursuan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)     Registration:    You  agree tha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 and software provided  for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) days from first use,  you will not use 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and  software,  unless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with the  LICENSOR in  one  of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)  You can register  by filling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 blank included  in this  ZIP  and se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30.00 plus $3 post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You  can also  register  by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World  BBS,   and   go  into   the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door (DOOR 18)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 your software on*line in only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.  You will receive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you wait.  Be sure and have either your VIS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CARD, 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 Please  note that  using a  false or  st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number  to obtain a product  o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 a  crime.   When  you  register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a  Registration number  for  your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After  completing  regist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gistered in the DOORS conference on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BBS.  The registration number permit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  your   demo*version   a   fully*oper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version.  You  agree not to  defe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,   or  to   distribute   a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OORWAY (TM) to anyone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 or comments,  feel free  to conta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board at 615-966-3667 or 615-675-32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Registration  of the  Program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clusive   to  the   person  or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said program and software, and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fer the registered program and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rovide  copies  of the  registered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o third parties.   The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software shall be  subject to   al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The specifications  of this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 terms and  conditions of  i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bject to change at any time upon the 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sive discretion of  LICENSOR without prior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)    Trademark:     DOORWAY (TM) and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nlimited Doors" (TM) are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 Licensor.   No right,  or interest 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 are  granted hereunder,  and  you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 such  right, license, or interest 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ed 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)    Governing Law:  This Agreement sha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ed and governed in accordance with the 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)   Ambiguity:   As partial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 and  use of the Program,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 that   any  ambiguity   contain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shall be construed  most favorab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0)   Severability:   Should any term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be declared void or unenfor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ny  court  of  competent  jurisdiction, 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ation shall have no  effect on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1)  No Waiver:   The failure of 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enforce any rights granted hereunder o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against the other 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 hereunder shall not be  deemed a waiver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arty as to  subsequent enforcement of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subsequent  actions  in  the  event  of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2)    Venue  and  Jurisdiction:  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by virtue of this agreement that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brought by  you against LICENSOR sha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ught before  a Court  of competent  juris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Knox County, Tennessee, and that as betwe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ICENSOR, that this License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emed to have been entered into in Knox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3)  Acceptance:  You agree to  all th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nd  limitations of this  agreem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first use of the program and softw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GRAM IS  THE CONFIDENTIAL  AND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 OF  LICENSOR.     ANY  UNAUTHORIZED 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ODUCTION  OR   TRANSFER  OF  THIS 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   PROHIBITED.   COPYRIGHT   1987-1993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SHALL  DUDLEY. SUBJECT  TO  LIMITE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RESTRICTED   DISCLOSURE  ONLY.   ALL 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