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-forge by Orig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you from HoUSe o' _ZiEl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Forge is about a nightmare made real. You don't know where you are or who is 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essential concepts of identity have been stripped from your min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tion that something is not as it should be makes you take control of your destiny to 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nswers and fend for yourself in an insane and nebulous reality. Make you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door and outdoor environments and get swept into a breathtaking drama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te of the universe dep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reak free of your security cell, you enter a laboratory set on the ruins of a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-dead alien civilization. The work of research archaeologists has been interru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s of the scheming scientist who plans to use the advanced alien technology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Now that you have escaped, the whole of his forces are leagued against you.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s when reinforcements arrive. There is a hostile alien on the prowl, a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ituation to bring under control and a tantalizing entrance to the alien civi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. Fighting your way through superior forces vies with the need to discov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s of manipulating yourself and others in this excit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game programming becomes more like commercial movie production, ORIGIN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ing, realistic characters that evoke deeper reactions from game players.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ed is the three-dimensional figures conceived and developed recently at ORIG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nimating Lifelike Synthetic Actors (S.A.L.S.A.) was created to design fig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just two-dimensional pictures. The use of camera shots in fully rendered set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tailed realism, creates a movie-like feel which sets BioForge ahead of all other role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in th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'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the starring role in ORIGIN's latest interactive movi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ies in the future, a madman's interstellar plot is set in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you have the skills, the position and the armament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Mondites' first success in creating the perfect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pped of memory and enhanced with both human abd alien tech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primary element of their master plan - unless you can re-discover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 your enemies' plans and make you break for freedom. But you'd better be qui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opportunity are runn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50 (preferred pent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got all the sound boards even SB 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  <w:tab/>
        <w:tab/>
        <w:t>(spacebar)</w:t>
        <w:tab/>
        <w:t>use item/monitor/instrument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drop</w:t>
        <w:tab/>
        <w:t>(enter)</w:t>
        <w:tab/>
        <w:tab/>
        <w:t>pick up/dro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  <w:tab/>
        <w:tab/>
        <w:t>'C'</w:t>
        <w:tab/>
        <w:tab/>
        <w:t>enter/exit comb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</w:t>
        <w:tab/>
        <w:t>'I'(hand empty) go to invent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ventory  'I'(with item)  place item in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</w:t>
        <w:tab/>
        <w:tab/>
        <w:t>'P'</w:t>
        <w:tab/>
        <w:tab/>
        <w:t>enter personal informan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nventory, options, load/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  <w:tab/>
        <w:tab/>
        <w:t>'O'</w:t>
        <w:tab/>
        <w:tab/>
        <w:t>go to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  <w:tab/>
        <w:t>'D'</w:t>
        <w:tab/>
        <w:tab/>
        <w:t>go to diagno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</w:t>
        <w:tab/>
        <w:tab/>
        <w:t>'J'</w:t>
        <w:tab/>
        <w:tab/>
        <w:t>go to jour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ab/>
        <w:t>'S'</w:t>
        <w:tab/>
        <w:tab/>
        <w:t>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ab/>
        <w:t>'L'</w:t>
        <w:tab/>
        <w:tab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</w:t>
        <w:tab/>
        <w:tab/>
        <w:t>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ab/>
        <w:t>(enter) or left butto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</w:t>
        <w:tab/>
        <w:tab/>
        <w:t>'q' or right button on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: to exit the game at any point --- 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rrow keys to move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weapon use '5'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(shift) key with the arrow keys you run/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surfaces - walk (don't run) to a clibable surface. when you approach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mbale wall straight-on, climbing is auto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ing ladders - approach the ladder, then press (space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combat mode by pressing 'C' you fight by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ow keys by themselves juse move you around, like normal mode, but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conjuction with the ALT and CTRL key you fight.. here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L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ut</w:t>
        <w:tab/>
        <w:t>two-fisted</w:t>
        <w:tab/>
        <w:t>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</w:t>
        <w:tab/>
        <w:t xml:space="preserve">      overhead blow    round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)</w:t>
        <w:tab/>
        <w:tab/>
        <w:t xml:space="preserve">   (8)</w:t>
        <w:tab/>
        <w:tab/>
        <w:t>right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body</w:t>
        <w:tab/>
        <w:t>fire weapon</w:t>
        <w:tab/>
        <w:t>rabbit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left (4)      (5)</w:t>
        <w:tab/>
        <w:tab/>
        <w:t>right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ch left</w:t>
        <w:tab/>
        <w:t>stand and back</w:t>
        <w:tab/>
        <w:t>crouc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ock (1)</w:t>
        <w:tab/>
        <w:t xml:space="preserve">   (2)</w:t>
        <w:tab/>
        <w:tab/>
        <w:t>and block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TRL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kick to</w:t>
        <w:tab/>
        <w:t>head-butt</w:t>
        <w:tab/>
        <w:t>roundhous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(7)</w:t>
        <w:tab/>
        <w:t xml:space="preserve">   (8)</w:t>
        <w:tab/>
        <w:tab/>
        <w:t>to the head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dy kick</w:t>
        <w:tab/>
        <w:t>fire weapon</w:t>
        <w:tab/>
        <w:t>body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(4)</w:t>
        <w:tab/>
        <w:t xml:space="preserve">   (5)</w:t>
        <w:tab/>
        <w:tab/>
        <w:t>right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ee-cap</w:t>
        <w:tab/>
        <w:t>back flip</w:t>
        <w:tab/>
        <w:t>Knee-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left (1)      (2)</w:t>
        <w:tab/>
        <w:tab/>
        <w:t>kick right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ORY WALK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be afraid to use (spacebar) on just abou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member to read the logbooks you find THOROUGHLY. Read each one by hold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(spce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imb obstacles by walking (not running) into them. climb ladders by stand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nd pressing (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'</w:t>
        <w:tab/>
        <w:tab/>
        <w:t>enter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7 and alt-9</w:t>
        <w:tab/>
        <w:t>punch nursebot until it begins to slpwly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9</w:t>
        <w:tab/>
        <w:tab/>
        <w:t>kick nursebot into force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,7, or 9</w:t>
        <w:tab/>
        <w:t>walk to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</w:t>
        <w:tab/>
        <w:tab/>
        <w:t>get the logbook (puts in your left 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</w:t>
        <w:tab/>
        <w:tab/>
        <w:t xml:space="preserve"> move the logbook from your left hand in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' </w:t>
        <w:tab/>
        <w:tab/>
        <w:t>access your personal information manager (p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J'</w:t>
        <w:tab/>
        <w:tab/>
        <w:t xml:space="preserve">select JOURNAL. (you can also simply press 'J' from game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pass the PIM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</w:t>
        <w:tab/>
        <w:tab/>
        <w:t>when you're finished reading, select EXIT or 'esc' to return to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,7, or 9</w:t>
        <w:tab/>
        <w:t>go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t) 8</w:t>
        <w:tab/>
        <w:t>run through when the bars flick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BLOCK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inside cell one. (each cell is labeled with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)</w:t>
        <w:tab/>
        <w:tab/>
        <w:t>pick up Caynan's arm from just outside cel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to the cellblock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acebar)</w:t>
        <w:tab/>
        <w:t>try to force the cellblock door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them open? hmmm... look around to find something to jimmy the pl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just a note... when you are looking at a monitor/screens/diagnostics/etc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playing.. you can be killed trying to heal yourself in diagnostics when you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yourself... heheh .. that happened to me, I thought the game would pause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question? you know where to find m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and Docs come to you striat from Da HoUSe o' _ZiEl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if you like it buy it. I did. If you want good games, you have to support them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HoUSe o' _ZiEliN_ and _ZiEliN_ are registered trademarks of _ZiELiN_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Forge is a trademark of Origin Systems, In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