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time 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\-/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V V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 U I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idea of putting in a Quiz to make people keep their eye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etails in the game which people miss if they jus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hrough. If you need an excuse to play attentively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o had a party in the crypt last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spite its lack of nightlife, what *does* Argent excel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did the ringers ring a p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o is the ringers' capt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at (hopefully) has beef put in to flavou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at is the main theme of the pictures in the Art Galle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o is the Reverend H.G. Quicksil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at is the Trebouchet Song better known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o loves brown 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is the Baron's family mot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did Iby NOT live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o is Spurge's un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can cut its way through eight feet of stone (but nobody knows how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o needs your help to get back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at is an Englishman's cas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o is the Welsh Rab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Who can't sw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What is an impressive bit of archite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Where is there a helpful graffito in ve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Where is the Bull R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