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Token-Ring Network 16/4 Adapter II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will be running in Windows Enhanced m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e PhoneNET PC Installer will add the line "ENHANCED 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file.  If you are running Windows on a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Standard mode on a 80386 or higher processo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line to read "ENHANCED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NETBIOS on a token-ring network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BM.COM before running any application that uses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.  (The NETBIOS driver may be loaded by CONFIG.SY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will not be initialized until an application send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BIOS interface.  The TOKENBM MLID must initialize the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apter open parameters are set to the default valu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application runs before TOKENBM.COM, the open parame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will prevent TOKENBM.COM from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nfiguration menu for the I/O port configuratio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p switches on the card (#1-#3).  Be sur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you have selected on the card, is the one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for PhoneNE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installing the IBM Token-Ring adapter II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"Guide to Operations" or other documentation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-Ring adapter or Local Area Network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BM LICENSE AGREEMENT FOR PRODUCTIVIT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 grants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ly in the country where you acquired it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 licensed (not sold).  We do not transfer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.  You obtain no rights other than those gran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the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copies of the Program for use or backup purpos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ify the Program and merge it into an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copies of the original file you downloaded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you transfer a copy of this licens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.  The other party agrees to these terms by its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produce the copyright notice and any othe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 on each copy or 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Program over electronic networks (except intern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means of electronic "bulletin boar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blicense, rent, lease, or assign th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warrant that the Program is free from claims by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yright, patent, trademark, trade secr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conomic consequential damages (including lost profits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cidental damages, even if we are informed of 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urisdictions do not allow these limitations or exclu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warrant uninterrupted or 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 obligation to provide service, defect correc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for the Program.  We have no obligation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dates or enhancements to you even if such are or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WARRANTIES, EXPRESS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urisdiction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erminate this license at any time.  We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f you fail to comply with any of its terms.  In either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ponsible for the payment of any taxe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ell, transfer, assign, or subcontract any of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bligations under this license.  Any attempt to do so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f us may bring a legal action more than two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quired the Program in the United States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ed by the laws of the state of New York.  If you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Canada, this license is governed by the laws of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tario. Otherwise, this license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in which you 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