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om EtherLink III (3C529)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MLID, 3C509.COM is the only driver you ne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install or load any other programs supplied by 3C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Link III adapter.  (You may have to delete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that loads 3Com's ETH509.SYS ("DEVICE=ETH509.SYS")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).  This MLID will not work if another drive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 III adapter will work on either Thin Etherne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n BNC connector) or thick Ethernet cabling (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DIX connector).  Note you must set which connect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y booting the reference disk and configuring the car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"3Com EtherLink III Adapter Install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