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tar Digital LT200 MC (MicroChannel) LocalTal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MLID, DSTARLT.COM and DTALK.EXE are the software dri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ARLT.COM is the driver to be used to initial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ALK.EXE is the software to be used to configure th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ettings.  If you want to change the default setting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software before loading the driver DSTARLT.COM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able interrupt levels for this car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DTALK.EXE to configure the card if the interrup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.  DO NOT use DTALK.EXE to configure oth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DTALK.EXE is used to configure the card with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ALK /CardIn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default address of the card, you MUST use DTAL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o c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ALK /Address=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able Address are 240, 340, and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all cases, the actual parameter setting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ALK.EXE and the parameters specified in the INSTALL program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and installing this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LT200 Connection Interface Board Installation/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