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EtherWORKS Turbo 200,201,202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is adapter card, ODIDEPCA.COM is the only drive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20x series boards contain dip switches to configur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Base I/O Address, and Shared Memory settings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larger jumper to select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is installation, the installer will prompt different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, Interrupt Lines, and Shared Memory settin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ion.  In all cases, the actual dip settings on the car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specified in the INSTALL program must match or the ML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about installing and configuring your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manual that comes with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