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 - August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 or OS/2 for Windows 1.0 (or later). Both are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which exploit OS/2 features such as large memory spac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. As Presentation Manager applications, they featur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ll interoperability with other 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S/2-supported display subsystems (up to 24-bit)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OS/2 clipboard or from disk in numerous forma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splayed image can be edited (cropped, resized,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converted to monochrome or grayscale. The modifi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other applications via the clipboard or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at. High quality monochrome or color prin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reads and writes common bitmap file formats including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, PCX, Targa, TIFF and WPG, plus OS/2 metafiles.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import of Kodak Photo CD and Pro Photo 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drag/drop support, a file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undo/redo, the ability to create saved list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, a floating zoom window and limited D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can take a snapshot of the curr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ents and copy the resultant image to the clipboard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Galleria can also be invoked automatically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tured image. An options dialog enables selec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ktop, window or 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 or OS/2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70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SX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256 (or more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 must be entered when the software is first star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vided when the software is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function demonstration of this software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MO" in the license name field when the software is started.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to disk will be disabled and personal preferenc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grades are available to licensees of 1.x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UPGRADES section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online documentation etc.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tility provided. This graphical utility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ptions and destination. All tasks perform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 will be displayed in a scrollable log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can be classified as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when you have an INDIVIDUAL license and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on a standalone machine. For this type of inst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 to have the install utility copy file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On completion, you should have a new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with icons for Galleria etc. You can then start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the required icon. The first time you start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alleria/CM you will be prompted for your license detai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rved across subsequent sessions or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PORATE license you can install the softw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or use by multiple clients (subjec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ermitted by your license). The install proces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an Individual install above. The difference i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oftware and enter license details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.LAN will be written to disk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(You must have write permission to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is file to be created.) When you start the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on the LAN, it will look for this file and licens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agated automatically. Note that the GALLERIA.LA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d if moved to another disk or server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py of the software licensed for CORPORATE 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server (and the GALLERIA.LAN file creat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to install the software on clients attached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lient install you should deselect the option to "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", instead entering directories of thos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oftware resides. The install will then creat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server copy of the software.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cense details (unless the server copy has bee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the GALLERIA.LAN file has been in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of a copy of software licensed for CORPORAT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lone machine, proceed as per the Server install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.LAN file should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"unlimited use" CORPORATE license, a customiz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executables is supplied. You will not be prompted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s these stored permanently in the executable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oftware on workstations or serv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previous version of this software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old versions of the library (BITWAREx.DLL)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, as a graphics-intensive application, demand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display drivers. It is recommended that you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atest version of display driver installed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fixes or bypasses for common problems that may be experi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ilure with SYS3175/SYS3182 etc. when loading first image with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drivers. Replacement IBMVGA32.DLL and IBMDEV32.DLL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loppy-based version of this software in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se modules are also available for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AVEN forum on CompuServe (as GALPTF.ZIP). Alternatively, contac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requesting the fix for APAR PJ10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ing errors with 8514/A, S3 and ATI drivers. Ba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scrolled area or even outside of Zoom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result in lockups on S3 systems. Replacement IBMS332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14_32.DLL modules are included in the floppy-bas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FIXES directory. These module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the OS2AVEN forum on CompuServe (as GALPTF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contact IBM Support requesting the fix for APAR PJ12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I cards, use the replacement 8514/A driver or contact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ellaneous errors (including exceptions, incorrect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problems) with other drivers. This is normally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play driver currently installed does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"direct" paint mode used by Galleria. These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if you change the driver settings to use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. If not, you should be able to bypass the problem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int directly" cutoff value to the maximum in the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dialog. For a permanent fix, contact the vend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will depend on the size of the im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of edits required. In most cases performance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e-allocated size of your SWAPPER.DAT file to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16MB). The SWAPPATH statement in CONFIG.SY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PATH=d:\ 4096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DE (Dynamic Data Exchange) toolkit is available which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Galleria from your own application for the load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ages. The DDE interface implemented is not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to be used as a general purpose server, but specifical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ndling capabilities to other applications lack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kit consists of the full C language source, IBM C Set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of a simple OS/2 2.x PM client. You are free to mode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on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 source is included in the floppy bas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the DDE directory. This is also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2AVEN forum on CompuServe (as GALDDE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ingle license entry for installation 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option to disable copy of files for installation o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exception when saving very large images in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worked Photo CD impor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duced import times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recovery for traps on import due to unexp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metafile scaling and placement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workaround to accomodate incorrect printer driver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 size of image on clipboard with Edit Me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turn off palette management in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reased maximum permitted image size to 8192x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ad scaling of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ile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ull support for display, edit, saving of RGB (24-bit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install utility to set association data for Galle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implified Photo CD menu, disk label now in overview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ave Scale to Window setting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JPEG as File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import support for PBMPLUS PBM/PGM/PPM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import support for PC Paint/Pictor (.P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drag/drop of file(s) from Drives folders wh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DDE capability with corresponding destination in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Pro Photo CD 64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logic to preserve license details across subsequen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implified print setup options, improved color outpu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mit load of truncated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disable save prompt when imag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ermit install to same directory as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al resampling filter to Enlarge/redu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d CUA shortcut keys for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aint image at completion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"Galleria sup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library 1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100033.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