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come to Dr Solomon's Anti-Virus Toolkit 7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.DOC file contains important, last minu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Dr Solomon's Anti-Virus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Archived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Enhancement to VirusGuard for NetWar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VirusGuard and 32 bit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Dr Solomon's comes to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News about the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rchived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Virus can now scan inside files compressed with ICE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with ARC, as well as PKLite, LZExe, ZIP and ARJ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ormats now supported: ZIP, ARJ,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formats now supported: PKLite, LZExe, 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nhancement to VirusGuard for NetWar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 longer necessary to reactivate VirusGuard (normally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REGUARD switch) after the network drivers.  VirusGuar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activate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VirusGuard and 32 bit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experienced problems with Windows for Workgroups 3.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Guard and 32 bit file access under certain conditions.  S&amp;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have now developed a solution to this probl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details of this solution please contac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depart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+44 (0)1296 318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+44 (0)1296 3187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support@sands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X conference: a_v_tool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r Solomon's comes to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&amp;S International, developers of Dr Solomon's Anti-Virus Toolk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ting up a new office in Boston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&amp;S Software International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New England Executive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lington, MA 018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(617) 273-7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(617) 273-74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72714.225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: 72714,2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ews about the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January 1995 edition of Virus Bulletin magazine condu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ative review of over 20 anti-virus products.  Th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is no question about this being the toughest Viru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ative Review ever carried out.  The viruse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orphic test-set have been carefully chosen to includ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s, in order to highlight those vendors which are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products up-to-date.  These enhancements have stre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, leaving one clear winner in terms of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product in terms of virus detection was Dr Solom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-Virus Toolk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wild: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sector: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  :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orphic: 99.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January 1995 edition of Secure Computing also condu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ative review of anti-virus products awarding Dr Solom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-Virus Toolkit the highest accolade of Editor's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ebruary 1995 edition of Secure Computing concluded i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 comparative review of anti-virus products by a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 Solomon's Anti-Virus Toolkit "best overall produ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rch 1995 edition of What PC studied a range of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s, with Dr Solomon's coming first in virus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 Solomon's Anti-Virus Toolkit was awarded with the ti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commended" and described as "an excellent produ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pril 1995 edition of LAN Magazine reviewed version 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 Solomon's Anti-Virus Toolkit and described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nsistently ranked as the top product and mos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r in independent survey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ue disks no longer have FindVirus copied to them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users run the latest version of FindViru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write-protected floppy diskettes when doing a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