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>
          <w:rtl w:val="true"/>
        </w:rPr>
        <w:t>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</w:t>
      </w:r>
      <w:r>
        <w:rPr>
          <w:rtl w:val="true"/>
        </w:rPr>
        <w:t>ڿ ڿ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 �  �� �� �� </w:t>
      </w:r>
      <w:r>
        <w:rPr/>
        <w:t>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 xml:space="preserve">Ŀ� �����Ŀ� ������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  ��</w:t>
      </w:r>
      <w:r>
        <w:rPr/>
        <w:t xml:space="preserve">Ŀ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</w:t>
      </w:r>
      <w:r>
        <w:rPr/>
        <w:t xml:space="preserve">Ŀ� �  ����� � �Ŀ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eed v2.30 ][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peed is a Transfer Speed test designed specifically for oper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BS (Bulletin Board System) door.  To  help  test the  maximum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mote user, by  sending a highly  compressible file with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 different  transfer  protocols with  the option to simultane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ile for Bi-directional transfe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1995 Craig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tuff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Speed from BBS programs 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and Log examples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gistration 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 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 is very accurate, to .01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 suggested installation using TSconfig, it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It also can be highly configured for advanc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separate log, ANSI and graphs are kept of al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nalized Chat feature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ten protocols      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Menu                    *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ysop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tings to force a user to successfully comple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Bi-directional transfer ability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 a BB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Bulletin Board System) Door is really just another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that is given complete  control by the  BB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time online, security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, this BBS door was designed to test a remote user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d bi-directionally with multiple protocols.  By g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environment to help ensure accurate, repea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op, this program can  help ensure that  installed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correctly, and that the BBS system is configured  for o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l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ffering a controlled  environment, contests  for who reall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are  easy to set up and  can be a lot  of fun.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 are created  with the results of  all the transfer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nd users complet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and  configuration  are  easily  accomplished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Sconfig you will 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install TSpeed              Install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number          Valid entries are 1 thru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4 or base address)          or a base address like 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                          IRQ number, if standard for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15)                            1 and 2 then just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id numbers are 1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speed                     Communications por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8400-115200)                     valid values are Only 3840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600 or 115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a Fossil port                 If your using a Fossil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 or N)                          driver than enter Y els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onds allowed             Set this to the maximum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-600)                          allowed in the TSpeed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\File name of Door.sys          This is where TSpeed gets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door.sys (example)         name and connect rat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bs, you should use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FA found (example)            If it finds and verifi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he users nam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pathtoit                 The environment setting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exec.bat                    checked for the DSZLOG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nd is necessary whe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SZ/GSZ, HS/link or m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nment found             If found it will pri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 name to dszlog             If not it will ask you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name to your DSZ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astly TS.bat will be cre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Speed directory you specifi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Speed.ini has been configur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est possible with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You still Must  install 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rotocols if you haven't alread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rify their settings in TSpeed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.bat has been created to start 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: if you are using Door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have COM0: as the first line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un TSpeed locally(not connected)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ning T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If you use  TSconfig.exe  to  create  TSpeed.ini,  then  i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S.bat for you with the correc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Speed program, command line options must be defi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BAUDRATE INIPATH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door.sys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commended that it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The connect rate of the remote user, can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ree ways.  And is needed  to separat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peed.an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         If this is  used, the connect 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aken from door.s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make sure that the data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  not  the communications  por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whats  used for the 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online,  otherwise  no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to the Fastest Transf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%1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            Passed  to from the  command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@d:\bbs\baudrate.txt c:\bbs /F1   (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:\filename     Gets it from first line of d: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PATH   Is the drive:\path to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/F# is how many times to Force the test f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enters the door, /F1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TSpeed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peed.ini consists of a maximum of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(port#) (port rate) (1=fossil=1, 0=no fossil) (timer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15200 1 240 1 (example) thats port 3, the comm por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200 bps, using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4 minutes allowed in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node number 1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5 115200 1 240  5 being the IRQ (no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define non standard IRQ's by separa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mm port with a comma.  Note:  No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omma and #.  IRQ's 1-15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E8,15 115200 1 240  (exampl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define the port number as a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# - is the communication port number and thats 1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if using a fossil, not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rate - should be 115200 bps and you MUST have a 165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 on your I/O card or if you have a internal modem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s equipp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- If you are using a fossil port driver put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secs - is how long a user is allowed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till automatic exiting happens.  600 seconds, 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i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de # - (optional) when using more than one node,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into TSpeed.log to distinguish it from other n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10,c:\bbs\door.sys  (example)  first number is wha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the users name on,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path/name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Door.sy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c:\bbs\tspeed.ans   (example) 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speed.ans.  Note: TSpe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be in the same direc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registered cop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DSZLOG              (example)  If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been set beforeh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/GSZ or hs/link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DSZLOG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ll path and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c:\bbs\TSpeed.bmp   (example)  Path and file nam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to be sent.  Not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full potential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d a file that can be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ressible on the fl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.42bis.  I found that a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MP graphic in 640 x 480 w/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ors with Lots of black (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ir) works the best.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 on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c:\bbs\TSpeed.log   (example)  Path and name of TSpeed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will be appended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transfer. It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the TSpeed log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 BMP, be all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 Zmodem,c:\protocol\GSZ 2 ha cts sz -Smk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s 7 thru 17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al protocols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left of the com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at will be used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ice, the re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for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 Ymodem,c:\protocol\GSZ 2 ha cts sb -kgS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SZ Ymodem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  HS/link,c:\protocol\HSLINK -P2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S/lin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speed now has the ability to test Bi-directional transf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uploaded MUST be named TSupload.bmp and be uploa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ubdirectory UL of where TSpeed is located.  Note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UL subdirectory 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,c:\protocol\HSLINK -P2 -Uc:\bbs\UL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be able to use 1 copy of  TSpeed.exe on more than one nod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, you need to place it in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ans or whatever path is defined on the 3rd line of TSpeed.i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on't be able to find itself  and  verify 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hink it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ote:  If  line 4 of TSpeed.ini, path  and filename of your dsz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at the end of a transfer test, it will result in an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log entry.  Because aborts usually don't create a dsz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ry, the program has no way of distinguishing if  the  pat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ect or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xternal protocols that are Not completely compatible with O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's. DSZLOG format,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registered copies  have  the  chat  feature  disabled,  only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#1  and  the  sysop  local  menu  can be seen but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Speed  /B \pathtoini\ should be run in  the nightly events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ins, but now can be done by the sysop, only if they'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and it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door.sys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door.sys, Tspeed.ini is located in c:\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26400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is defined directly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@c:\bbs\baudrate.flg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first line of file baudrate.flg, no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rst line and nothing else and no commas, ie.  26400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B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sort Bulletins, should be run in nightl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Register Password Serial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your copy of 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list of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Speed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peed protocol  can  easily  be  installed  in  most  modern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s  a  door.   The  following have been successfu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v2.7        Vision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?          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's demands on a bulletin board program are extremely easy to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unications port must be set  up  in  TSpeed.ini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time  allowed in the door.  Use TSconfig.ex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 The  User's  name thats using the door must be passed to T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of TSpeed.ini tells where to get this, Note:  i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ormat. 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user's connect rate should be passed to TSpeed,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,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xternal Protocols must be installed and command lines  to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they  must  be  DSZLOG  compatible.  If you have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et, then just enter DSZLOG on line 4 of  TSpe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hen loss of carrier is detected TSpeed exi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If Bi-directional  tests  are  allowed  then  you  must  mak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 called  UL of the tspeed directory, 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Sconfig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Speed.cg with the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TSpeed    Fastest (best) CPS    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Cfa . . . . . . . . . . . . 21879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Jim Huang . . . . . . . . . 21592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Eb andretti . . . . . . . . 21252 �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Paul Kipta. . . . . . . . . 20084 � 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Robert Shaw . . . . . . . . 14655 � 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Debbie Diamond. . . . . . . 14521 � 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Scott Hogue . . . . . . . . 11069 � 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Greg DeCicco. . . . . . . . 10916 � 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Julie Katian. . . . . . . . 10903 � 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Neil Blayney. . . . . . . . 10651 � 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CF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ort   by CFA          Sorted by Fastest (best) CPS         03-17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User                Trys  Pass  Fail  aSecs  aCps  Ef%  Fa%  Err    b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a                  195   179    16    32  17706   89    8    9   21879</w:t>
      </w:r>
    </w:p>
    <w:p>
      <w:pPr>
        <w:pStyle w:val="PreformattedText"/>
        <w:bidi w:val="0"/>
        <w:jc w:val="left"/>
        <w:rPr/>
      </w:pPr>
      <w:r>
        <w:rPr/>
        <w:t>Rich Porter           79    63    16    30  12984   92   20    5   21592</w:t>
      </w:r>
    </w:p>
    <w:p>
      <w:pPr>
        <w:pStyle w:val="PreformattedText"/>
        <w:bidi w:val="0"/>
        <w:jc w:val="left"/>
        <w:rPr/>
      </w:pPr>
      <w:r>
        <w:rPr/>
        <w:t>Eb andretti           23    18     5    32  11545   85   22    6   21252</w:t>
      </w:r>
    </w:p>
    <w:p>
      <w:pPr>
        <w:pStyle w:val="PreformattedText"/>
        <w:bidi w:val="0"/>
        <w:jc w:val="left"/>
        <w:rPr/>
      </w:pPr>
      <w:r>
        <w:rPr/>
        <w:t>Paul Kipta            70    27    43    33  12329   89   61  490   20084</w:t>
      </w:r>
    </w:p>
    <w:p>
      <w:pPr>
        <w:pStyle w:val="PreformattedText"/>
        <w:bidi w:val="0"/>
        <w:jc w:val="left"/>
        <w:rPr/>
      </w:pPr>
      <w:r>
        <w:rPr/>
        <w:t>Robert Shaw            5     4     1    35  10764   77   20    0   14655</w:t>
      </w:r>
    </w:p>
    <w:p>
      <w:pPr>
        <w:pStyle w:val="PreformattedText"/>
        <w:bidi w:val="0"/>
        <w:jc w:val="left"/>
        <w:rPr/>
      </w:pPr>
      <w:r>
        <w:rPr/>
        <w:t>Debbie Diamond        83    65    18    41  10421   75   22  397   14521</w:t>
      </w:r>
    </w:p>
    <w:p>
      <w:pPr>
        <w:pStyle w:val="PreformattedText"/>
        <w:bidi w:val="0"/>
        <w:jc w:val="left"/>
        <w:rPr/>
      </w:pPr>
      <w:r>
        <w:rPr/>
        <w:t>Jack Farwell          60    44    16    32  10566   90   27   28   11069</w:t>
      </w:r>
    </w:p>
    <w:p>
      <w:pPr>
        <w:pStyle w:val="PreformattedText"/>
        <w:bidi w:val="0"/>
        <w:jc w:val="left"/>
        <w:rPr/>
      </w:pPr>
      <w:r>
        <w:rPr/>
        <w:t>Mark Silver           58    51     7    31  10146   88   12    1   10916</w:t>
      </w:r>
    </w:p>
    <w:p>
      <w:pPr>
        <w:pStyle w:val="PreformattedText"/>
        <w:bidi w:val="0"/>
        <w:jc w:val="left"/>
        <w:rPr/>
      </w:pPr>
      <w:r>
        <w:rPr/>
        <w:t>Julie Katian           6     6     0    29  10594   91    0    0   10903</w:t>
      </w:r>
    </w:p>
    <w:p>
      <w:pPr>
        <w:pStyle w:val="PreformattedText"/>
        <w:bidi w:val="0"/>
        <w:jc w:val="left"/>
        <w:rPr/>
      </w:pPr>
      <w:r>
        <w:rPr/>
        <w:t>Neil Blayney          36    32     4    32   9904   85   11  294   10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15-95  19:31 +CFA               ts48141  28.51  264   1   9256  80  Zmodem</w:t>
      </w:r>
    </w:p>
    <w:p>
      <w:pPr>
        <w:pStyle w:val="PreformattedText"/>
        <w:bidi w:val="0"/>
        <w:jc w:val="left"/>
        <w:rPr/>
      </w:pPr>
      <w:r>
        <w:rPr/>
        <w:t>03-15-95  20:16 +CFA               ts88969  28.13  144   0   9380  81  Zmodem</w:t>
      </w:r>
    </w:p>
    <w:p>
      <w:pPr>
        <w:pStyle w:val="PreformattedText"/>
        <w:bidi w:val="0"/>
        <w:jc w:val="left"/>
        <w:rPr/>
      </w:pPr>
      <w:r>
        <w:rPr/>
        <w:t>03-15-95  21:40  Paul Kipta       1ts93951  99.99  144   0   1771  15  Zmodem</w:t>
      </w:r>
    </w:p>
    <w:p>
      <w:pPr>
        <w:pStyle w:val="PreformattedText"/>
        <w:bidi w:val="0"/>
        <w:jc w:val="left"/>
        <w:rPr/>
      </w:pPr>
      <w:r>
        <w:rPr/>
        <w:t>03-15-95  01:35 +CFA               ts14487  28.90  264   0   9865  85  Zmodem</w:t>
      </w:r>
    </w:p>
    <w:p>
      <w:pPr>
        <w:pStyle w:val="PreformattedText"/>
        <w:bidi w:val="0"/>
        <w:jc w:val="left"/>
        <w:rPr/>
      </w:pPr>
      <w:r>
        <w:rPr/>
        <w:t>03-16-95  13:10  Neil Blayney     2ts91389  57.13  216   0   4620  40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analysis example screen with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Test Analysis � � �   Cfa                26400   03-13-95  10:56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</w:t>
      </w:r>
      <w:r>
        <w:rPr/>
        <w:t>Ĳ�����         Last Test Stats         Averages/Totals     �</w:t>
      </w:r>
    </w:p>
    <w:p>
      <w:pPr>
        <w:pStyle w:val="PreformattedText"/>
        <w:bidi w:val="0"/>
        <w:jc w:val="left"/>
        <w:rPr/>
      </w:pPr>
      <w:r>
        <w:rPr/>
        <w:t xml:space="preserve">  �  �    �  </w:t>
      </w:r>
      <w:r>
        <w:rPr/>
        <w:t>۲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 xml:space="preserve">۲��۲�����     � </w:t>
      </w:r>
      <w:r>
        <w:rPr/>
        <w:t>- 19698  CPS          � - 10919  CPS          �</w:t>
      </w:r>
    </w:p>
    <w:p>
      <w:pPr>
        <w:pStyle w:val="PreformattedText"/>
        <w:bidi w:val="0"/>
        <w:jc w:val="left"/>
        <w:rPr/>
      </w:pPr>
      <w:r>
        <w:rPr/>
        <w:t xml:space="preserve">  �  �   </w:t>
      </w:r>
      <w:r>
        <w:rPr/>
        <w:t xml:space="preserve">۲  ۲          � </w:t>
      </w:r>
      <w:r>
        <w:rPr/>
        <w:t>- 31.30  seconds      � -    29  seconds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 xml:space="preserve">۲��۲�����     � </w:t>
      </w:r>
      <w:r>
        <w:rPr/>
        <w:t>-    85% efficiency   � -    93% efficiency   �</w:t>
      </w:r>
    </w:p>
    <w:p>
      <w:pPr>
        <w:pStyle w:val="PreformattedText"/>
        <w:bidi w:val="0"/>
        <w:jc w:val="left"/>
        <w:rPr/>
      </w:pPr>
      <w:r>
        <w:rPr/>
        <w:t xml:space="preserve">  �  �   </w:t>
      </w:r>
      <w:r>
        <w:rPr/>
        <w:t xml:space="preserve">۲  ۲          � </w:t>
      </w:r>
      <w:r>
        <w:rPr/>
        <w:t>-     0  errors       � -     8  errors   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۲��۲��۲�����                                     </w:t>
      </w:r>
      <w:r>
        <w:rPr/>
        <w:t>1  ranking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۲  ۲  ۲   �        </w:t>
      </w:r>
      <w:r>
        <w:rPr/>
        <w:t>HS/link  protocol         11153  best CPS    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۲��۲��۲��</w:t>
      </w:r>
      <w:r>
        <w:rPr/>
        <w:t>Ĳ�        (Bidirectional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۲��۲��۲��</w:t>
      </w:r>
      <w:r>
        <w:rPr/>
        <w:t>Ĳ�      That test was very goo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۲  ۲  ۲  ۲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peed BBS                              C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.cv example screen with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</w:t>
      </w:r>
      <w:r>
        <w:rPr/>
        <w:t>Slowest (worst) CPS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12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</w:t>
      </w:r>
      <w:r>
        <w:rPr/>
        <w:t>03-14-9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27 �                                                           TSpee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4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PS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56 �  4756</w:t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\   3707    3681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</w:t>
      </w:r>
      <w:r>
        <w:rPr/>
        <w:t>\   ����\   35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71 �  ���� �  ���� �  ���� �  ����\   2776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</w:t>
      </w:r>
      <w:r>
        <w:rPr/>
        <w:t>1865    18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5 �  ���� �  ���� �  ���� �  ���� �  ���� �  ����\   ����\</w:t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���� 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 �  ���� �  ���� �  ���� �  ���� �  ���� 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 CF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          William         Bob Kapton        Mark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a M         Thomas          Sharo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required when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 at 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 slower  parts  of  the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uses only RTS/CTS (hardware) handshake when communicat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modems or slow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pgrading your serial port from the usual 8250  to  a  n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 16550  chip.   These  buffered chips are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16550 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It contains hardware buffering to allow fast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 is  Not  designed to operate correctly with anything no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to continue using TSpeed, you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and return it to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"UN-Registered" messages as well as all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,  all  the  sysop  only  features are enabled and 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Speed registration costs $15 US,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cate  showing  your  Password  and  Serial  Number.  The la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Speed is available on disk.  Please  print  out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for specific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feel  free to distribute UN-registered TSpeed to your fri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ocal BBSes as long as all of  the  files  in  this  archive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Grove, IL 60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distributors  may  distribute  this program as lo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has  been notified,  in writing, prior to  ANY   distribu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"per  disk"   charge  may  not  exceed  $6  and  the 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 will not change the above license fee for the end us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peed.   End users  are not  exempt  from  registering  TSpeed 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norm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NO  EVENT  WILL I BE LIABLE TO YOU FOR ANY DAMAGES, INCLUD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T PROFITS,  LOST SAVINGS  OR  OTHER  INCIDENTAL  OR 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 ARISING  OUT OF YOUR USE OR INABILITY TO USE THE PROGRAM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Speed will not allow itself to be re-registere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s its been tampered with, it will be rendered unoper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2.30 ][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