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starting your EXCLUSAVE program, you must back up the Disk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XCLUSAVE Package.  This way, if something happens to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will always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CLUSAVE program on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nsert disk 1 in your floppy disk drive and type A: or B:, tha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ype INSTALL and Press Enter.  Program will create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\EXCLUSAV and will copy all files from disks 1 and 2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CLUSAVE Program from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CD:\EXCLUSAV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G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CLUSAVE Program from Flopp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disk 1 or 2 in your floppy A o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 type A: or B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start the program from Disk 1 (Recreation, Stores and Services) type 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start the program from disk 2 (Restaurants, Hotels and Travel) type G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 from your floppy disk drive will substantiall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CLUSA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move through the index, use a mouse or corresponding letters\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business introductory screens mous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usiness introductory screens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printed coupon is required follow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 some instances business will share a common screen or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dexes as they offer multiple services and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program will directly depend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the program be sure you have 512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If trouble persists - remove all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raphics error message - This usually means that a graphics car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in your system or the image that you are trying to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rd Disk Drive installation will be required if the program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error message received wile running the program from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user - if you are running Windows in 386  Enhanced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the Tasking Option of Execution to EXCLUSIVE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ndows, type WIN/S to disable the multi-tas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ile in the index screens, pressing an incorrect key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ntil the righ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other than the ones lis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(416) 633-2065 or send us a letter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is will enable us to correct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