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4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2   -95  .010   +50  46.5  +139  .77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6  -163  .019   +46  14.3   +95  .34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7  +179  .033   +51   7.4   +80  .28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8  +160  .053   +59   3.7   +60  .27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9  +151  .072   +65   2.6   +47  .28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8  +139  .097   +60   1.9   +20  .33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7  +123  .126   +50   1.6   +13  .38   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4   -98  .010   +58  46.3  +140  .77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0  -165  .019   +46  14.2   +97  .34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1  +178  .028   +55   7.3   +84  .28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2  +160  .048   +61   3.6   +67  .28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4  +147  .069   +60   2.4   +54  .30   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75  +135  .090   +56   1.8   +41  .33  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77  +124  .110   +51   1.4   +30  .36   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1  -116  .022   +57  31.5  +130  .67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5  -173  .036   +41   8.3   +86  .23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5  +171  .043   +49   4.2   +66  .20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4  +148  .083   +46   2.2   +35  .25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73  +141  .103   +47   1.8   +26  .27 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3  +130  .133   +41   1.6   +12  .32  -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6  -138  .017   +53  31.5  +130  .65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4  -174  .033   +54   8.3   +91  .23  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5  +176  .054   +62   4.2   +77  .19  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5  +164  .100   +61   2.2   +58  .22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75  +159  .124   +58   1.8   +49  .25  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5  +154  .146   +55   1.5   +41  .28 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6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4  -124  .022   +42  25.7  +135  .72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0  -178  .034   +18   7.6   +78  .33  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0  +162  .037   +10   3.9   +47  .33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8  +133  .042    +1   2.1    -4  .48  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77  +127  .053    -5   1.8   -24  .58  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3  +116  .056   -20   1.6   -51  .67  +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1  -112  .025   +46  25.6  +135  .75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4  -167  .038    +8   7.6   +87  .36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4  -180  .040    -4   3.9   +66  .36  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0  +167  .046   -20   2.1   +31  .48  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75  +161  .051   -30   1.8   +13  .56  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7  +154  .058   -42   1.6    -6  .64  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G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6  -144  .020   +54  33.8  +113  .40   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9  -165  .029   +61  18.2   +99  .28  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+174  .060   +69   7.7   +84  .22  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62  +161  .093   +71   4.8   +74  .22  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2  +153  .114   +69   3.9   +69  .23  +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.63  +147  .132   +68   3.2   +64  .25  +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5  -149  .018   +58  33.4  +114  .46   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0  -167  .027   +62  18.2   +98  .29  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2  +176  .056   +66   7.5   +79  .21  -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62  +167  .088   +62   4.7   +67  .22  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3  +162  .108   +58   3.8   +60  .23  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.64  +157  .129   +53   3.2   +53  .25  +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Q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6   -60  .030   +73  12.9  +129  .70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0  -111  .070   +71   6.8   +99  .51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1  -170  .130   +71   3.7   +79  .43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16  +151  .180   +69   2.6   +66  .37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9  +111  .230   +64   2.0   +54  .32   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6   -62  .037   +71  12.9  +131  .75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0  -111  .071   +68   6.8  +101  .51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4  -165  .129   +67   3.7   +80  .40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15  +159  .189   +63   2.6   +65  .36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8  +137  .249   +57   2.0   +53  .33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R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 -75  .023   +65  25.8  +129  .66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4  -113  .035   +66  15.8  +109  .46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8  -153  .070   +74   6.9   +91  .32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6  -177  .132   +75   3.6   +78  .30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7  +155  .245   +72   2.0   +61  .30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50  +119  .446   +67   1.3   +40  .22   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7   -71  .024   +66  23.1  +135  .71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8  -110  .037   +63  14.8  +114  .49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1  -154  .069   +70   6.6   +93  .30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0  -180  .128   +73   3.4   +79  .25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0  +154  .248   +69   1.8   +62  .23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31  +119  .468   +55   1.1   +39  .20  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XTR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8   -68  .030   +82  17.3  +140  .86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4  -109  .040   +48  13.5  +127  .69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3  -155  .060   +34   7.0   +94  .41  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4  +179  .080   +32   3.7   +69  .32  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5  +151  .110   +30   2.0   +33  .33  -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6   -84  .023   +65  16.5  +152  .88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1  -119  .037   +51  13.2  +131  .72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5  -159  .052   +35   7.0   +99  .44   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8  +177  .065   +33   3.7   +74  .34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1  +152  .094   +29   1.9   +41  .37  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T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4  -132  .054   +59  12.5  +101  .44   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5  -168  .085   +66   6.3   +85  .26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35  +175  .119   +69   4.3   +76  .23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36  +161  .155   +70   3.3   +68  .23  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6  +146  .190   +70   2.7   +61  .24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37  +136  .226   +70   2.3   +55  .26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7  +124  .266   +68   2.0   +50  .29 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36  +114  .303   +66   1.8   +44  .32  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36  +105  .341   +65   1.6   +39  .34 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5   +94  .379   +63   1.5   +35  .65  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7  -162  .044   +69  12.4   +99  .30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7  +177  .081   +71   6.4   +85  .22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37  +165  .119   +69   4.3   +75  .22  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37  +155  .155   +66   3.3   +68  .23  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7  +146  .191   +63   2.6   +61  .26  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36  +137  .226   +59   2.2   +55  .28  -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6  +129  .258   +55   1.9   +49  .31  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36  +122  .289   +51   1.7   +43  .34  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35  +115  .319   +47   1.6   +38  .36  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5  +108  .347   +43   1.4   +33  .38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BR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8   -54  .060   +66   8.7  +120  .58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0   -82  .120   +62   4.3   +94  .38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4  -122  .200   +57   2.5   +74  .32   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24  -155  .270   +51   1.8   +59  .30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4  +178  .320   +47   1.5   +46  .28  -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5   -55  .065   +64   8.6  +128  .71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3   -92  .114   +61   4.5   +97  .42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3  -128  .192   +60   2.5   +74  .30   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10  -159  .268   +55   1.8   +59  .28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1  +175  .338   +50   1.4   +46  .29 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7  -171  .020   +59  13.2   +99  .25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0  +171  .040   +67   5.8   +81  .17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9  +151  .080   +72   2.9   +62  .15  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0  +136  .120   +70   2.0   +38  .17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8  +117  .170   +63   1.5   +33  .20  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6  -170  .023   +64  13.1  +109  .39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9  +178  .046   +73   5.6   +90  .20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0  +167  .087   +78   2.9   +76  .17   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1  +158  .131   +77   2.0   +66  .18 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2  +150  .178   +75   1.5   +58  .21  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75  -164  .020   +43  14.2  +100  .26  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6  +178  .040   +55   6.1   +82  .17  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5  +163  .060   +64   3.1   +67  .15  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2  +151  .080   +67   2.0   +53  .18  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0  +139  .110   +68   1.5   +42  .19  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70  -174  .019   +61  13.9  +108  .39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4  +172  .037   +68   6.0   +87  .20  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6  +156  .070   +68   3.0   +69  .16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7  +143  .103   +63   2.0   +54  .18  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9  +131  .136   +58   1.5   +42  .21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5   -45  .030   +70  15.5  +127  .80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26   -70  .060   +65   7.1   +95  .63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17   -80  .090   +65   4.6   +80  .59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14   -90  .120   +65   3.4   +70  .59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3   -90  .170   +60   2.5   +55  .60  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 -43  .024   +74  15.2  +136  .83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20   -75  .055   +72   7.3  +102  .63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11   -87  .085   +73   4.6   +88  .58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05   -95  .117   +71   3.4   +78  .57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00  -131  .164   +68   2.4   +66  .56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98    -3  .010   +86   2.7  +174  .99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98    -7  .020   +84   2.7  +170  .99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93   -17  .050   +76   2.4  +155  .97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5   -33  .090   +66   2.3  +134  .92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7   -55  .150   +57   2.0  +103  .85   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96    -4  .012   +86   2.6  +176  .99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96    -8  .023   +83   2.6  +171  .99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94   -21  .056   +72   2.6  +158  .98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6   -41  .101   +56   2.4  +137  .93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8   -79  .137   +32   1.9  +101  .82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2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6  -170  .010   +54  17.0   +95  .31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1  +168  .060   +60   3.4   +67  .29  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2  +152  .100   +56   1.7   +43  .34 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82  +138  .150   +45   1.1   +22  .40  +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2  +125  .200   +38   0.9    +7  .47  +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0  -172  .018   +50  16.6  +101  .39  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3  +166  .058   +66   3.4   +73  .34  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4  +149  .110   +60   1.7   +52  .38  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84  +134  .159   +50   1.2   +34  .42  +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5  +120  .203   +40   0.9   +19  .47  +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W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5  +176  .041   +48   3.4   +78  .23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7  +163  .065   +62   1.8   +63  .28  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87  +154  .090   +71   1.2   +48  .38  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7  +140  .123   +70   0.9   +35  .46  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94  +130  .155   +72   0.7   +30  .54  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7  +176  .040   +54   3.4   +82  .32  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87  +166  .069   +64   1.7   +68  .34  -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87  +158  .101   +65   1.2   +57  .38  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8  +150  .134   +63   0.9   +47  .42  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88  +143  .168   +60   0.7   +39  .47  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OROLA MRF136  28 V 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Z    S11         S12        S21         S22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 .92   -52  .026   +54  35.9  +149  .71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 .73  -135  .050   +19  13.4  +103  .68  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.71  -157  .051   +13   7.0   +88  .68  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 .74  -170  .052   +20   3.6   +73  .71  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0 .77  -179  .065   +41   1.7   +50  .78  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0 .85  +163  .154   +50   0.8   +21  .94  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 .94   -51  .022   +62  36.1  +150  .54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 .75  -134  .043   +25  13.9  +103  .62  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.72  -157  .046   +20   7.2   +86  .64  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 .72  -171  .048   +25   3.5   +68  .69  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0 .73  +178  .061   +42   1.5   +45  .78  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0 .70  +163  .118   +53   0.7   +21  .87  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TOROLA MRF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10V 100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6  -172  .050   +49   8.5   +93  .30  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8  +174  .070   +56   5.1   +82  .25  -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8  +157  .120   +64   2.6   +65  .23  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2  +139  .170   +63   1.9   +52  .27  -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10V 100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7  -176  .046   +55   8.1   +94  .33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8  +174  .065   +60   5.0   +85  .29  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9  +156  .118   +61   2.5   +69  .28  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1  +141  .169   +57   1.7   +56  .30  +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5V  25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9  -169  .060   +39   6.6   +93  .34 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2  +176  .070   +47   4.0   +82  .29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3  +157  .120   +60   2.1   +62  .27  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6  +139  .170   +61   1.5   +50  .33  -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5V  25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70  -170  .058   +40   6.7   +92  .30  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1  +177  .073   +47   4.1   +83  .26  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2  +157  .118   +54   2.1   +66  .26  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3  +142  .166   +52   1.4   +53  .27  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5 V  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1   -38  .030   +68  11.3  +153  .92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2   -75  .050   +55   9.5  +133  .76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4  -141  .070   +43   5.4  +100  .48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3  +178  .090   +48   2.9   +76  .40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9  +130  .160   +62   1.5   +48  .35   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5 V  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2   -41  .034   +70  11.9  +153  .92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4   -75  .057   +56   9.7  +133  .78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1  -135  .083   +42   5.4  +100  .51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8  +180  .108   +43   2.9   +75  .40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3  +134  .171   +46   1.5   +44  .37   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 V  1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9   -52  .020   +64  17.1  +147  .87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2   -95  .040   +54  13.1  +125  .69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9  -156  .050   +51   6.6   +95  .45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0  +170  .080   +62   3.4   +74  .41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7  +126  .160   +70   1.8   +47  .36   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 V  1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3   -57  .024   +68  16.8  +147  .88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9   -98  .037   +56  12.6  +125  .70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4  -154  .057   +53   6.3   +96  .48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5  +168  .089   +57   3.3   +74  .41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1  +128  .164   +54   1.7   +46  .39  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2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8V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0   -30  .010   +80  13.7  +160  .96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5  -117  .070   +40   8.1  +112  .62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2  -159  .070   +30   4.7   +86  .45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2  +162  .090   +34   2.4   +56  .42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7  +109  .140   +32   1.3    +9  .43 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8V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5   -29  .023   +75  14.6  +162  .96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7  -111  .068   +40   8.5  +114  .62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0  -157  .081   +31   4.9   +89  .45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58  .097   +31   2.5   +60  .39  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70  +111  .148   +31   1.2   +22  .42  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8V 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5   -66  .010   +70  31.5  +146  .86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7  -157  .030   +48  11.6   +98  .37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9  +177  .050   +51   6.1   +79  .26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9  +150  .090   +55   3.1   +55  .26  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5  +105  .170   +37   1.6   +12  .29 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8V 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7   -67  .017   +64  30.2  +146  .83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7  -157  .037   +47  10.7   +98  .38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8  +175  .054   +53   5.5   +80  .30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44  .093   +54   2.8   +57  .29  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70  +106  .171   +40   1.3   +22  .35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4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5 V  5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3  -148  .037   +65  18.3  +104  .31   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4  +175  .116   +73   4.9   +81  .16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4  +150  .269   +70   2.2   +61  .17  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7  +115  .485   +55   1.3   +37  .25  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50   +98  .557   +46   1.2   +28  .33  -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5 V  5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-156  .035   +66  17.5  +109  .41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9  +174  .110   +73   4.8   +83  .22  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8  +150  .262   +65   2.1   +61  .23  -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4  +118  .476   +46   1.3   +36  .26  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41  +104  .561   +38   1.1   +27  .27  -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 V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2  -149  .034   +67  19.1  +102  .27   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2  +176  .115   +76   5.0   +81  .13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2  +150  .267   +70   2.2   +61  .15  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5  +116  .479   +55   1.4   +37  .24  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49   +98  .548   +47   1.2   +28  .31  -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 V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2  -168  .029   +76  18.8  +112  .42   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5  +171  .105   +77   5.2   +84  .19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5  +148  .252   +67   2.2   +62  .19  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2  +116  .459   +48   1.3   +37  .24  -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40  +102  .542   +39   1.2   +28  .26  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8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V  7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7   -43  .010   +71  16.6  +145  .88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7   -74  .040   +58  12.3  +123  .70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6  -126  .080   +61   6.2   +95  .49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9  -163  .120   +64   3.4   +76  .44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27  +171  .180   +66   2.4   +62  .45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0  +155  .230   +62   1.9   +49  .45   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V  7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1   -44  .026   +69  16.6  +147  .88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6   -76  .041   +60  12.4  +125  .71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6  -127  .064   +62   6.2   +97  .50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0  -168  .109   +75   3.3   +77  .44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31  +168  .170   +80   2.3   +63  .42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3  +151  .249   +80   1.8   +52  .42   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V 3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9   -72  .010   +68  28.5  +124  .67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0  -104  .020   +66  16.8  +105  .49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3  -154  .070   +73   7.3   +88  .37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1  -179  .130   +70   3.8   +72  .36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20  +160  .200   +67   2.6   +61  .37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3  +147  .260   +61   2.1   +49  .37   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V 3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3   -73  .019   +72  27.6  +132  .71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25  -111  .031   +72  17.2  +112  .50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0  -158  .066   +78   7.6   +91  .35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1  +173  .129   +79   3.9   +75  .31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22  +156  .198   +78   2.7   +64  .30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5  +144  .273   +74   2.1   +54  .29   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R9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9   -65  .040   +65  12.6  +115  .70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16  -105  .070   +70   6.0   +90  .56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0  -150  .100   +70   3.9   +80  .53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0  +165  .130   +70   3.1   +70  .51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15  +140  .170   +70   2.3   +55  .48   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4   -70  .034   +71  12.6  +122  .71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15  -121  .068   +75   6.0   +95  .56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0  -169  .104   +77   3.9   +83  .52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0  +163  .130   +78   3.2   +77  .51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15  +124  .198   +77   2.2   +65  .49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R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6   -95  .050   +65  11.4  +110  .59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4  -155  .080   +65   5.2   +85  .45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24  +170  .120   +70   3.4   +75  .41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7  +155  .160   +70   2.7   +65  .40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31  +140  .210   +70   1.9   +50  .37  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5   -99  .043   +64  11.4  +116  .60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5  -160  .081   +69   5.2   +90  .43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25  +167  .122   +71   3.3   +77  .40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6  +152  .150   +71   2.7   +70  .39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31  +126  .225   +69   1.9   +57  .36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R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8  -104  .032   +60  20.9  +115  .48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32  -169  .070   +68   7.5   +91  .23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5  +170  .109   +71   4.6   +80  .19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7  +160  .152   +69   3.4   +70  .16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7  +146  .210   +67   2.4   +61  .13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3  +121  .304   +61   1.7   +47  .10   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0  -138  .029   +70  20.6  +114  .48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33  +176  .071   +73   7.7   +89  .22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5  +156  .114   +71   4.7   +77  .18  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7  +141  .157   +68   3.4   +68  .15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2  +124  .217   +61   2.4   +57  .14 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0  +103  .305   +50   1.6   +40  .13  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FY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0   -83  .031   +72   7.4  +106  .78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19  -113  .054   +78   4.0   +90  .75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4  -160  .098   +84   2.1   +71  .75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3  +173  .121   +86   1.7   +64  .75   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28   -98  .025   +63   7.4  +112  .79  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19  -141  .040   +67   4.1   +93  .75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7  +168  .072   +68   2.1   +74  .73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8  +152  .088   +67   1.7   +67  .74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XTR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8   -21  .016   +71   9.7  +164  .99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9   -57  .044   +58   8.2  +139  .87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 -85  .060   +48   6.6  +122  .76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54  -116  .073   +40   5.0  +105  .63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-131  .085   +34   4.3   +92  .58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1  -159  .095   +32   3.1   +72  .52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1  -180  .102   +31   2.4   +55  .49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3  +153  .129   +33   1.7   +28  .50   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55  +130  .167   +29   1.4    +3  .53  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2   -21  .019   +79   9.4  +167  .98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9   -59  .051   +63   8.2  +145  .88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7   -87  .071   +52   6.8  +128  .77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55  -116  .088   +44   5.1  +111  .64   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-128  .095   +41   4.3  +102  .59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2  -149  .108   +38   3.1   +87  .53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2  -162  .120   +38   2.4   +76  .51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1  -178  .146   +39   1.6   +58  .52   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50  +170  .174   +38   1.2   +45  .56  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404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4   -25  .051   +71   7.4  +114  .67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4   -27  .094   +69   4.3   +90  .66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47   -34  .132   +65   3.1   +76  .60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47   -46  .166   +59   2.5   +66  .58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8   -51  .202   +53   2.1   +57  .56  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2   -23  .054   +78   7.4  +131  .85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3   -32  .125   +70   4.2   +96  .67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39   -34  .149   +67   3.7   +88  .63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31   -39  .199   +61   3.0   +75  .56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3   -44  .250   +54   2.5   +63  .49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BR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1  -159  .040   +73  15.1   +98  .21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2  +179  .090   +75   6.4   +83  .13  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3  +163  .160   +71   3.4   +70  .12  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4  +148  .230   +66   2.3   +58  .10 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5  +134  .300   +60   1.8   +48  .09  -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9  -167  .033   +78  14.9  +102  .30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1  +180  .079   +80   6.3   +85  .16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2  +169  .158   +77   3.2   +69  .11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4  +161  .242   +72   2.3   +56  .08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7  +154  .329   +65   1.8   +45  .09  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BR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6  -103  .030   +69  15.3  +114  .52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8  -149  .060   +72   7.0   +90  .39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9  -176  .120   +73   3.7   +78  .37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33  +172  .170   +71   2.6   +68  .34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6  +158  .210   +67   2.1   +58  .32   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3  -108  .034   +67  15.2  +118  .58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0  -155  .065   +74   7.0   +94  .38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0  +178  .124   +80   3.7   +77  .33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31  +163  .192   +81   2.5   +65  .33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3  +151  .269   +79   2.0   +55  .33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BR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6   -46  .020   +73  28.6  +143  .83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29  -107  .040   +70  11.8  +104  .50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16  -158  .090   +74   5.1   +83  .43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1  +150  .170   +72   2.6   +63  .45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17  +138  .210   +70   2.2   +55  .43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15  +102  .250   +67   1.9   +49  .44   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9   -46  .012   +77  27.0  +150  .89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26  -125  .033   +72  12.7  +109  .59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3  +179  .071   +77   5.5   +87  .50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7  +138  .141   +76   2.8   +70  .47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30  +125  .176   +74   2.3   +63  .46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33  +114  .213   +72   2.0   +57  .45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7   -47  .020   +63  30.1  +149  .87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8   -83  .020   +64  23.2  +128  .72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0  -126  .030   +65  14.4  +107  .52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3  +180  .060   +67   6.3   +81  .42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32  +124  .120   +69   3.1   +59  .42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41   +80  .170   +59   2.1   +42  .40   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2   -44  .014   +74  29.2  +151  .89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4   -79  .023   +64  23.0  +131  .74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35  -125  .034   +61  14.5  +109  .55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2  +170  .066   +62   6.3   +82  .41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1  +123  .118   +57   3.1   +58  .38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0   +98  .165   +48   2.0   +40  .38  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MBR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0   -94  .030   +87  33.0  +125  .58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0  -162  .070   +84   8.4   +90  .31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9  +170  .120   +80   4.3   +76  .27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4  +134  .230   +71   2.3   +56  .33  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30  +101  .350   +66   1.6   +41  .30   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4   -93  .018   +69  32.9  +127  .63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28  -168  .062   +75   8.4   +90  .27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8  +170  .120   +73   4.3   +77  .25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28  +143  .233   +64   2.2   +57  .28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27  +120  .337   +54   1.6   +42  .33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236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6   -57  .020   +70  21.9  +145  .83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4   -95  .040   +52  15.1  +124  .64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7  -151  .060   +43   7.5   +94  .40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+169  .080   +52   3.8   +72  .30  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3  +146  .110   +57   2.5   +57  .30   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1  +125  .150   +59   1.9   +45  .33   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8   -59  .028   +63  21.5  +144  .84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8   -99  .042   +51  15.5  +122  .63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9  -155  .060   +47   7.4   +95  .37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9  +168  .088   +52   3.8   +75  .30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1  +145  .119   +53   2.5   +61  .30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4  +128  .151   +52   1.9   +49  .32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7  -166  .016   +44  13.8   +92  .32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70  +177  .032   +57   4.6   +73  .32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2  +168  .049   +59   2.7   +61  .37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72  +160  .061   +63   1.9   +49  .47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71  +151  .075   +64   1.4   +39  .50   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3  -170  .011   +42  13.7   +97  .42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75  +175  .021   +57   4.6   +79  .40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5  +167  .032   +59   2.7   +68  .44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75  +160  .043   +57   1.9   +58  .49  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75  +154  .052   +53   1.4   +49  .54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36   -67  .080   +59   6.6  +105  .42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8   -84  .120   +56   3.6   +86  .31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.12  -141  .170   +52   2.5   +73  .28   -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.13  -166  .190   +49   2.0   +62  .23   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4  +154  .230   +45   1.7   +55  .22   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31   -90  .080   +58   6.6  +109  .48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18  -129  .124   +60   3.7   +88  .30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.15  -159  .169   +60   2.5   +76  .24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.14  +177  .216   +58   2.0   +66  .22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15  +159  .262   +55   1.7   +58  .21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68  -174  .035   +55   8.9   +90  .21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8  +172  .060   +67   4.5   +77  .18  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2  +155  .113   +74   2.3   +59  .17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7  +139  .169   +74   1.6   +46  .28  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69  -174  .036   +58   8.8   +94  .23   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1  +172  .061   +68   4.5   +82  .17 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2  +155  .116   +71   2.3   +66  .19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3  +140  .174   +69   1.5   +53  .24  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2  -153  .030   +56  19.6  +102  .28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2  +178  .050   +67   8.1   +86  .16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6  +157  .100   +70   4.1   +73  .06  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4  +139  .130   +68   2.8   +62  .11  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9  +126  .190   +63   2.2   +52  .10  -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1  -167  .023   +69  19.3  +108  .37   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5  +175  .049   +76   8.2   +89  .19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7  +159  .095   +76   4.2   +74  .16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8  +146  .141   +73   2.8   +63  .18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35  .188   +69   2.1   +53  .21  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6  -156  .020   +48  20.9  +103  .31  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5  -179  .040   +58   8.6   +85  .19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4  +164  .070   +65   4.3   +72  .16 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61  +153  .100   +65   2.9   +61  .17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8  +137  .130   +64   2.3   +51  .14  +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8  -167  .019   +62  20.5  +107  .38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3  +172  .038   +68   8.8   +85  .18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6  +152  .071   +67   4.4   +65  .13  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0  +136  .106   +61   2.9   +49  .14  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74  +122  .140   +54   2.1   +35  .18  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3  -122  .030   +46  22.9  +117  .50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2  -167  .050   +51   8.8   +92  .28  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0  +178  .070   +58   5.3   +82  .24 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8  +154  .120   +65   2.7   +64  .23 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1  +111  .260   +59   1.5   +40  .28  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0   +70  .390   +44   1.2   +24  .34  -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-134  .028   +57  22.6  +120  .55  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2  -173  .053   +62   8.7   +93  .29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2  +173  .079   +65   5.3   +82  .25  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3  +150  .148   +62   2.7   +64  .27  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4  +117  .272   +48   1.4   +38  .36  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4   +92  .373   +33   1.0   +18  .43  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1  -160  .060   +50   6.2   +90  .35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3  +165  .090   +55   3.3   +70  .28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7  +145  .130   +60   2.2   +55  .27   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30  .170   +60   1.7   +40  .29   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3  -151  .075   +46   6.1   +97  .39  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3  +173  .105   +53   3.2   +76  .28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55  +152  .141   +57   2.2   +62  .27  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8  +135  .183   +58   1.7   +50  .27   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6   -51  .010   +78  29.5  +152  .87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3   -88  .020   +63  23.5  +131  .73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51  -128  .030   +63  15.1  +111  .54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49  -148  .040   +56  11.8   +99  .46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48  -161  .040   +59   8.3   +92  .42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6  -170  .050   +59   6.7   +86  .41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1  -171  .070   +70   4.4   +75  .42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0  +152  .090   +71   3.3   +66  .41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39  +135  .110   +71   2.6   +59  .41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45  +116  .140   +73   2.2   +53  .42   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7   -46  .012   +70  29.4  +153  .90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3   -81  .020   +57  23.8  +134  .76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.47  -125  .027   +47  15.4  +111  .56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.45  -149  .031   +46  10.9   +99  .47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.45  -165  .035   +47   8.4   +91  .43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5  -177  .040   +48   6.8   +84  .41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7  +161  .052   +49   4.5   +72  .39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49  +145  .064   +49   3.4   +61  .40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.52  +133  .076   +47   2.7   +52  .40  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5  +122  .088   +44   2.2   +43  .42 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5   -95  .020   +64  36.8  +132  .68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6  -170  .040   +65  10.2   +89  .27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7  +169  .080   +66   5.3   +72  .22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0  +142  .150   +58   2.8   +45  .23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3  +119  .220   +47   1.9   +23  .28  -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5  -112  .015   +62  36.2  +135  .72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9  -172  .036   +62  10.4   +94  .27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1  +171  .063   +67   5.3   +79  .22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2  +149  .119   +63   2.6   +60  .27   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3  +132  .173   +56   1.8   +44  .34  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4   -97  .020   +57  37.5  +133  .67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6  -166  .040   +59  10.6   +63  .27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+171  .070   +68   5.5   +78  .21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0  +140  .130   +70   2.7   +60  .23  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3  +111  .200   +64   1.9   +45  .23   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7   -95  .018   +62  37.4  +135  .70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1  -168  .043   +63  10.6   +94  .23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2  +172  .076   +67   5.4   +80  .16   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4  +149  .144   +64   2.7   +62  .16  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57  +131  .210   +56   1.9   +47  .20  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7  -116  .030   +48  24.4  +119  .51   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8  -167  .045   +52   8.1   +94  .20  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+178  .070   +58   5.4   +83  .14   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63  +169  .084   +60   3.9   +75  .10  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2  +159  .112   +61   2.8   +66  .09  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67  +142  .156   +60   1.9   +53  .12  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5  -135  .027   +52  23.9  +114  .46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7  -177  .050   +59   8.8   +89  .19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8  +167  .075   +62   5.4   +78  .13  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60  +155  .101   +61   3.8   +69  .12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2  +140  .139   +56   2.7   +58  .12  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66  +120  .196   +46   1.8   +41  .15  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7  -120  .027   +42  27.1  +122  .57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73  -163  .035   +36  10.3   +97  .27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6  -174  .043   +39   6.2   +86  .22  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77  -179  .051   +41   4.5   +78  .20  -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7  +175  .062   +43   3.2   +71  .20  -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78  +166  .080   +42   2.1   +59  .25  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1  -140  .024   +49  25.4  +123  .59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73  -180  .035   +45  10.2   +93  .28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5  +163  .046   +49   6.1   +81  .22  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76  +149  .057   +51   4.3   +72  .21  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8  +133  .074   +51   3.0   +60  .21  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82  +111  .100   +46   1.9   +45  .24  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-117  .036   +53  19.1  +115  .49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0  -164  .071   +57   7.1   +90  .26  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9  -172  .102   +62   4.4   +78  .23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45  +175  .133   +61   3.3   +71  .25  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9  +164  .181   +61   2.3   +60  .30  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7  +148  .246   +59   1.6   +46  .37  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3  -140  .031   +59  19.0  +115  .50   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47  -176  .063   +65   7.1   +89  .25  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8  +170  .098   +67   4.4   +78  .23  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48  +159  .133   +65   3.1   +69  .23 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8  +146  .185   +60   2.2   +57  .26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.48  +127  .266   +50   1.6   +41  .33  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4   -33  .040   +63   3.8  +146  .94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68   -57  .060   +60   3.3  +122  .84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5   -72  .080   +56   2.6  +107  .80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0   -98  .100   +52   1.8   +83  .75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4  -115  .120   +50   1.4   +71  .73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33  -134  .130   +48   1.2   +58  .72  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9   -27  .051   +73   4.0  +156  .96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76   -49  .087   +60   3.4  +136  .88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64   -67  .110   +52   2.9  +121  .80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6   -95  .134   +44   2.1  +100  .70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6  -116  .148   +43   1.6   +86  .65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.30  -134  .161   +45   1.3   +75  .63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1   -28  .035   +74   5.1  +155  .95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74   -44  .040   +65   4.6  +135  .91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5   -80  .062   +55   2.9   +93  .83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24  -134  .090   +54   1.6   +60  .79   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1   -26  .019   +76   5.1  +159  .98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71   -50  .034   +64   4.6  +141  .95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3  -110  .056   +46   2.9  +105  .86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32  +166  .073   +41   1.6   +72  .81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2  -153  .040   +65   9.5   +92  .29 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3  +170  .060   +66   5.5   +78  .29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43  +170  .090   +67   3.8   +67  .30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4  +155  .140   +67   2.3   +50  .34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44  +140  .180   +66   1.5   +27  .44   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45  +128  .240   +58   0.9   +20  .56   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1  -130  .040   +52   9.6  +113  .61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2  -162  .055   +55   5.3   +92  .50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52  -177  .071   +60   3.6   +81  .48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3  +164  .109   +64   2.2   +65  .48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54  +149  .151   +63   1.6   +52  .50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5  +130  .220   +58   1.1   +36  .54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5   -50  .030   +70   8.2  +122  .83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0   -80  .046   +68   5.4  +103  .78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35   -95  .059   +66   3.8   +92  .75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30  -125  .084   +62   2.3   +75  .70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30  -145  .093   +60   1.8   +65  .67   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0   -53  .029   +65   8.3  +133  .87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39   -81  .044   +61   5.3  +111  .77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.28   -98  .056   +62   3.8   +99  .74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18  -125  .081   +66   2.4   +85  .71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.14  -148  .108   +67   1.8   +76  .71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0   -52  .020   +65  19.8  +148  .87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6   -95  .032   +49  15.3  +127  .69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6  -149  .044   +41   7.7   +97  .45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8  -174  .061   +42   4.1   +77  .39  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59  .095   +40   2.0   +50  .39   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9   -58  .026   +66  19.8  +149  .88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9   -98  .041   +52  15.2  +128  .70  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8  -147  .057   +42   7.7   +99  .43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8  -175  .075   +46   4.0   +79  .36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8  +159  .119   +50   2.0   +55  .42   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9   -17  .010   +72   9.3  +168  .99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89   -34  .010   +72   9.1  +156  .97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80   -76  .030   +54   7.4  +129  .88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0  -120  .040   +30   5.1  +101  .74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4  -161  .050   +24   2.8   +71  .67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2  +175  .060   +28   1.9   +44  .70  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87   -14  .013   +82   9.0  +170  .99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86   -28  .025   +74   8.8  +161  .97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79   -65  .052   +54   7.4  +137  .88  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0  -106  .072   +34   5.2  +109  .75  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3  -148  .077   +19   2.9   +79  .68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2  -171  .074   +18   1.9   +59  .71   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2N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0   -76  .010   +55  38.6  +141  .83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7  -158  .020   +40  12.7   +95  .50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8  -178  .030   +53   6.6   +77  .46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9  +162  .050   +54   3.4   +54  .47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9  +146  .070   +55   2.3   +31  .53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9  +131  .090   +51   1.7   +11  .57  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9  +114  .120   +44   1.4    -9  .62  -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35   -89  .008   +69  37.1  +147  .88  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4  -164  .020   +58  13.5   +98  .54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6  +174  .033   +62   7.0   +80  .50  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58  +150  .060   +59   3.4   +57  .52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0  +132  .084   +52   2.2   +38  .57   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3  +117  .104   +44   1.6   +21  .62  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6  +104  .120   +37   1.2    +7  .66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NTEK ATF21170  3 V  2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96   -31  .034   +72   5.9  +157  .46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91   -55  .061   +56   5.1  +137  .42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2   -95  .096   +36   4.1  +106  .39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4  -123  .106   +21   3.2   +82  .35   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5  -170  .123    -1   2.3   +41  .30 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.66  +107  .155   -50   1.5   -30  .26  +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99   -23  .036   +77   5.3  +163  .50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95   -45  .068   +64   5.1  +147  .47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5   -85  .116   +42   4.3  +118  .39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7  -120  .143   +24   3.5   +94  .32   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70  -175  .162    -1   2.4   +56  .26  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.74  +120  .154   -34   1.2    -0  .41  +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MENS BFG19S  10 V  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6  -138  .020   +60  29.0  +107  .36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6  -163  .031   +66  15.3   +93  .21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8  +174  .069   +68   6.2   +76  .12   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1  +153  .132   +60   3.2   +55  .08 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24  .240   +41   1.6   +20  .12  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7   +99  .341   +23   1.2    -8  .24  +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3  -158  .016   +70  28.1  +119  .52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9  -172  .028   +72  15.9  +101  .31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1  +171  .064   +73   6.6   +81  .15   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+153  .125   +64   3.4   +62  .10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1  +125  .238   +43   1.7   +30  .13  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9  +101  .325   +21   1.2    +3  .28  +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LIPS BFG97  10 V  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7  -146  .021   +61  27.2  +107  .33   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48  -167  .035   +68  14.3   +95  .18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49  +174  .077   +70   5.9   +79  .09  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4  +155  .142   +66   3.0   +63  .08  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2  +125  .256   +52   1.6   +35  .18  +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0   +97  .335   +38   1.1   +12  .30  +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7  -162  .020   +70  25.9  +123  .57   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.53  -173  .033   +72  15.0  +104  .35  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6  +171  .075   +72   6.3   +84  .20  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8  +154  .143   +64   3.2   +66  .19  +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4  +128  .262   +44   1.7   +38  .27  +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1  +106  .343   +25   1.1   +15  .39  +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MENS BPF81 6 V 1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76   -48  .019   +68  24.1  +151  .89  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-140  .042   +40  10.0  +101  .49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0  -175  .054   +40   5.4   +79  .39  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2  +147  .079   +44   2.7   +51  .36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68  +122  .107   +44   1.8   +27  .36   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7   -45  .018   +71  21.9  +155  .92 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-139  .044   +41  10.2  +105  .53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1  -178  .055   +40   5.5   +83  .40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64  +145  .081   +43   2.7   +56  .35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0  +120  .110   +39   1.8   +35  .33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MENS CFY19  3.5 V  3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.98   -24  .021   +75   3.3  +156  .72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91   -48  .040   +60   3.2  +131  .70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81   -75  .055   +46   3.1  +106  .65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70  -102  .064   +34   2.9   +82  .60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1  -129  .070   +25   2.7   +59  .57   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.96   -26  .022   +74   3.5  +157  .75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87   -51  .041   +60   3.3  +134  .72  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74   -76  .057   +47   3.1  +113  .67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62  -101  .071   +35   2.8   +94  .61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53  -127  .082   +24   2.5   +75  .53   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MENS CFY30  3.5 V  1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.99   -17  .025   +75   2.4  +158  .68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96   -36  .050   +60   2.5  +137  .65  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88   -58  .070   +48   2.5  +116  .61  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80   -82  .090   +32   2.5   +93  .54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72  -110  .106   +15   2.5   +68  .45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.55  +129  .110   -39   1.9   -25  .18  +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.98   -21  .034   +75   2.8  +161  .68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.93   -43  .068   +61   2.8  +141  .65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.86   -67  .100   +45   2.8  +121  .59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.76   -94  .128   +29   2.7  +100  .51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.66  -124  .149   +12   2.5   +79  .41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.62  +126  .154   -44   1.5    +3  .27  +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OROLA MRF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 V 2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9  -138  .040   +50  11.7  +106  .48  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59  -167  .060   +61   4.6   +85  .38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1  +174  .100   +75   2.3   +67  .37   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66  +166  .150   +53   1.5   +53  .42  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6  +157  .200   +43   1.2   +43  .50  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 V 2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4  -132  .040   +49  12.8  +109  .45   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53  -167  .063   +56   5.5   +86  .30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2  +175  .109   +61   2.8   +67  .31   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51  +163  .156   +59   1.9   +53  .36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0  +153  .203   +55   1.5   +41  .42  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25 V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8  -143  .030   +52  13.9  +102  .54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57  -172  .050   +63   5.2   +80  .47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9  +170  .080   +77   2.6   +62  .46   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64  +162  .130   +82   1.7   +48  .50   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4  +154  .180   +83   1.2   +37  .57   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25 V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52  -145  .027   +54  14.0  +104  .45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52  -172  .049   +64   5.9   +84  .37  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1  +172  .091   +67   3.0   +67  .39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51  +161  .132   +64   2.0   +53  .44   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0  +151  .174   +60   1.5   +41  .49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OROLA MRF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10 V  2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0  -161  .030   +57   8.7  +101  .47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61  -180  .060   +74   3.6   +81  .42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6  +163  .120   +88   1.9   +62  .38  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72  +154  .190   +91   1.3   +50  .40   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75  +143  .290   +89   1.0   +41  .46  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10 V  25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6  -165  .031   +57   7.8   +94  .38  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67  +179  .063   +73   3.2   +78  .35  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7  +167  .128   +80   1.7   +60  .38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66  +157  .207   +78   1.2   +47  .42   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5  +146  .299   +73   0.9   +37  .46  -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ATTERING PARAMETERS  25 V 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48  -169  .030   +68   9.3   +98  .43  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53  +174  .070   +79   3.9   +79  .37  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54  +159  .150   +85   2.1   +61  .40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60  +146  .240   +85   1.5   +47  .39  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65  +132  .340   +81   1.1   +37  .41   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CATTERING PARAMETERS  25 V 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   S11         S12        S21         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.60  -172  .028   +71   9.9   +94  .33  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.60  +177  .064   +79   4.0   +79  .31  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.60  +166  .130   +78   2.1   +63  .33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.60  +156  .202   +75   1.5   +50  .36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.59  +147  .278   +70   1.2   +39  .39   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