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BOTH DIRCLEAN.EXE AND BADCHARS.LST IN THE SAME 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ASCII DIR1,DIR2 ETC ETC TYP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DIRCLEAN uploads   OR  DIRCLEAN DI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Share Wares BBS (818) 706-2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