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GRAM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cient Chinese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Adaptation by Judah War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ertSoft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quirements: TANGRAM requires VGA graphics (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0x480 in 16 color mode)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will run on any class PC (from XT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brings the ancient Chinese jigsaw puzzle game to lif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.  Unlike western jigsaw puzzles, Tangram puzzles all use the sa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.  These pieces are derived from cutting a square in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ic shapes.  By using just the 7 pieces, hundreds of for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 These range from geometric shapes and design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d in all sorts of activities, from houses boats and g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s and birds, and just about everything in between.  TAN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logo design, inspiration, unlocking your imag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less possibilities of TANGRAM puzzles have intrigued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uries.  Try solving a TANGRAM puzzle or two and se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features full 360-degree rotation control over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, user-selectable colors from the entire 1/4 mill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VGA systems, is fully mouse driven with a 3D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, has a built-in screen saver, full on-line help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spects of the program, and many other customizing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saved and reloaded 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TANGRAM to run the program.  Almost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is in the on-line help.  Just click your mouse on the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Help, and read through the information available.  To QUI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"-" button in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angram can be contac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il at:               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h Warshaw             Tel. (+972)-2-830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7054            From 2:00pm to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91270          Israe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uServe EMail at: [100274,2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TANGRAM must accept this disclaimer of warranty: "TAN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AN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is an age old jigsaw puzzle with its roots in China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al form, all puzzles are solved using the same seven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ieces are derived from taking a square and cutting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 basic shapes.  Once the square is cut up, it is quit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 it.  Try solving puzzle #1 to see how TANGRAM pieces are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of solving TANGRAM puzzles ar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ll seven piece must be used.  In almost all cases, th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 on another.  Only very few puzzles will have pie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, such puzzles are usually when forming 2 identical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uzzle #27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 piece may overlap another.  Nothing is gained by sta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on its side, or laying it on top of another piece.  TAN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2-dimensional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these 2 limitations, you have a free hand in do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with TANGRAM puzzles.  You may solve the puzzles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in any order you wish.  Some older TANGRAM puzzle book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 puzzles.  We have not done so.  Since different peop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ings in the puzzles, we have left the naming of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No one can say whether a puzzle is truly solved ei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tisfied that you have recreated the image or shape, the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&amp; ROTATING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 piece: Each TANGRAM piece has a small circle in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for moving and rotating the pieces.  Point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rcle and click with the LEFT button (or button #1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d the buttons).  Continue to hold down the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ursor will disappear, and the piece will only be outli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move the piece to wherever you would like o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move the piece on top of the button bar, into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or onto the status bar on the bottom.  The piece will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 you move the mouse around.  Let go of the butto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he piece to the desired location.  The mous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ppear, and the piece will be redraw in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TATE a piece: Click and hold with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will start to rotate clockwise in either 1 or 5 degre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THE DEGREE BUTTON later in this document or in the on-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tate counter-clockwise, you may either hold down BOTH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and hold with the middle button if your mouse drive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old down the SHIFT, ALT or CONTROL keys while hol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.  NOTE: You can move and rotate the pie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PUZZ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comes with 250 puzzles for you to solve.  A scaled d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uzzle you are working on is shown in the Solution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side of the screen.  Under this box are 2 butt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Solve and the other Puzzle.  Click on the puzzle butt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zzle Selection Screen.  From here you can view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uzzle you are working on, or choose a new puzz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.  If you just wish to see the puzzle you are doing,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on the screen to return to your gam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new puzzle to solve, use the controls on top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your way through the puzzle library until you find a puzz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s you.  You can move forward or backward through th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1, 10, or 100.  This makes it easy to quickly find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.  When choosing a new puzzle, you must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return to the game.  The new puzzle will be sca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Box, ready f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 with a puzzle, and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, click on the Solve button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nd rotate the pieces into position (as they appear o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the playing field are a series of buttons,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 a button bar.  This section will give information abou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s availabl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UT BUTTON will give you information about the Tangra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version number and the author's name.  Click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a key to pass this screen and begi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IP BUTTON allows you to flip the quadrangle piece ov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ieces are the same whether or not they are flipped ov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gle.  Certain puzzles need it one way, while to sol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flip it over.  If you can't seem to solve a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e of the thing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BUTTON: TANGRAM allows you to make use of the over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 colors available on your VGA system.  There are 4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you can change th colors of: the background of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the outline of the pieces, the fill color of the pie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circle of the pieces.  Use the buttons to choose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and the amount of color you wish to use.  VGA colors ar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ations of Red, Green, and Blue intensity, ranging from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to 63 (highest intensity).  Choose a combination of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ue that suits your fancy, and a color combination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OK button to retur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on color combinations: Some color combination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ogether, and some not at all.  If the fill color of the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the background, then you will not see the puzz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selection screen, nor will you see them while rot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pieces.  Experiment around to see w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: You can save any screen layout you wish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Just click on the SAVE button.  You will be asked to confi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.  The puzzle file can hold up to 99,999 puzz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BUTTON: TANGRAM includes complete on-line help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program.  When you click on HELP, the help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up, and the mouse cursor will change to a question mar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lick on any item on the screen to get help about it. 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NEXT PAGE to work your way through the help item b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OK to return 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Button Bar is the Mouse Status Bar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location of the mouse cursor on the screen, giv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coordinate (the 'X') and then the vertical ('Y'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ong with the status bar on the button to help orien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exactl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comes with a built-in screen saver, which will engag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movements are detected after a given number of minu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 the screen saver at any time by clicking on the 'S'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corner of the screen.  By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, you can configure the amount of time it will tak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 kicks in.  This can be set for anywhere between 1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.  TANGRAM comes preset at 5 minutes.  You can also set i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, which disables the screen saver from engaging.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start the saver by clicking on the 'S'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bottom of the screen is the Status Bar.  Thi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currently selected playing piece.  Once you click on a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will show which piece you have chosen, its curren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n the screen, and its current rotation value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s to help you move the pieces into the precise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.  Note that when you first click on a piece,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center circle, the mouse cursor will move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piece.  This way you can check a piece's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licking on the center circle without having it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right of the screen are 3 buttons that le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p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GREES BUTTON lets you set how many degrees the pieces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.  This can be set to either 1 or 5 degrees.  For mos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egrees will be fine, but sometimes you may wish to fine tu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, so then set it to 1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BUTTON lets you set the speed at which the pie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.  This can be set to Slow, Med or Fast.  Find the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RCLE SIZE button lets you set how big the center cir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will be.  This number is the radius in pixels from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ece.  You can set it to between 1 and 5, however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it off altogether, then set the Center Col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quit the TANGRAM program, all the current option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s the selected puzzle, where the pieces a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colors, and all other features of the program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run TANGRAM, all these options will be restor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left in exactly the state that it was lef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options by deleting the TANGRAM.CFG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created the next time you quit TAN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TANGRAM tell me when I solved a puzzle?  It sur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d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was the most asked question from beta-testers of TAN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are like this: First, a number of the puzzles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olution, so it is possible to solve it in a wa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way it was entered into the puzzle libra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the problem that 2 of the pieces have matche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matter which of the big or small triangles you put whe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dentical.  Then comes the fact that the quadrangle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rotated 0 or 180 degrees, and the same at 1 or 181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The square looks the same at 0, 90, 180, and 270 degre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y of these orientations you wish.  Plus, becaus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 limitations of computer graphics, at least in the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 number of rotation values will look exactly the sa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 considered make it very difficult to get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it all, many of the puzzles are truly har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.  It would be very frustrating if you know you ha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d, but just that I chose to rotate a piece one degree fur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it one pixel lower on the screen (check out the Indian chi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this).  It is not a problem of the puzzle be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location on the screen, the program could take t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nd still check if it was solved.  It is a problem of be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off and not knowing it.  You see that you have solved the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should consider it solved.  There is a certain Zen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puzzles saying that if you consider the puzzle solv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.  So long as you are satisfied with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aking these factors together, it was decided NOT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saying whether or not a puzzle was solved.  Since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what I did so exactly, it was dispen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nterested, TANGRAM is written entirely in C,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++ 3.0 complier.  No outside libraries are used, and n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either.  The most difficult part of the progra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time scaling of puzzles into the solution box.  Only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tation values are stored for the pieces; they are sca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of the puzzle into the game.  This is done by rea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directly.  Even though this is not usually done in 640x48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de, since this does not return a color value, but a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one of the 4 planes.  By manipulating the palett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its was enough.  Screen memory is read, and the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is compared to a known value for the background.  All th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y quick gray scaling of the screen into the solu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s used in Tangram come from various sources.  A numb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fferent Tangram piece sets that I have us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e from the book Tangram by Joost Elffers, published by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.  It contains many more puzzles, plus a fine history of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treatment of some of the maths invovled in 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ing Tan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