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IRCOM CREDITCARD ETHERNET ADAPTER I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Installation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ircom CreditCard Ethernet Adapter IIps Installatio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o automate configuration of your PC and network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supports Xircom's new Performance Series Credi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apter I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ine Help function contained in the program pro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lections encountered during the installation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provides information about specific environment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by the installation program, or items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6.x STARTUP MENU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ircom CreditCard Ethernet Adapter IIps requires a 4k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C's memory.  If you are using a memory manager such as HIMEM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386.SYS, or QEMM.SYS, the installation progra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this 4k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ultiple startup (boot) selection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display a message which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he program to exclude this memory range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rtup options, or save the recommended chang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o you can make changes only to the startup option o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xisting network drivers load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, the installation program will no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You will need to remove or REM o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entries in your system files and rerun the Xirc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order for configuration to be comp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csimile to the appropriate number listed below.  Access th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SYS BBS at up to 14400 bps, No parity, 8 data bits, 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Offices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, Inc.             United States............. TEL: 800-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Headquarters   International............. TEL: 818-878-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25 Mureau Road        24-Hr Fax-on-demand.(USA). TEL: 800-77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basas, CA  91302     24-Hr Fax-on-demand (Intl) TEL: 818-878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818) 878-7600   24-Hr Fax................. FAX: 818-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818) 878-7630   24-Hr BBS Data Lines...... BBS: 818-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-Hr Internet E-mail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-Hr CompuServe.......... CIS: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 5:00 a.m. to 6:00 p.m., Monday through Friday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Europe NV         Europe, Mid-East, Africa.. TEL: 32(0)3 360 3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schoppenhoflaan 82-84 24-Hr Fax................. FAX: 32(0)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Antwerp, Belgium    24-Hr BBS Data Lines...... BBS: 32(0)3 326 2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32(0)3 360 3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X: 32(0)3 326 31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 8:30 a.m. to 5:30 p.m., Monday throug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:30 a.m. to 4:30 p.m., Fri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sia Ltd.         Asia Pacific.............. 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4 Century Square      24-Hr Fax................. 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3 D'Aguilar Street    24-Hr Data Lines.......... BBS: 852-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