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rnet E-mail Address Boo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It came to my attention the program was not acting 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.  I have compensated for this.  Also a bu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ddress had a dash in it (ie: realm!big-dolly.parton@x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Cleaned up some prompts.  Now if user presses just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t won't ask them if that is correct, it just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.  Also, now the PPE can be run from anywhe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n't already in the Internet E-mail confere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the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A bug was found in getting users e-mail address. 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.  A bug was found in the area where users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info.  You couldn't put a "_"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some addresses.  I fixed that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