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the documentation is 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dit PCBTEXT line # 54    execute matrix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line !%\path\matrix.ppe to your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so erase your welcomee screen and replac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PATH\TO\PPE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sreen is located in Matrix\Graph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dit pcbtext line # 215   execute carrier.pp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