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S95 was designed for FPSF: Pro '95 NFL leagues that were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F: Pro.  It can be run on any 28-team Pro '95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LOGOS95 &lt;leaguename&gt;" without the quotes where &lt;leagu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filename of your league. (No extensions)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at the league and path exist, it makes a backup of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ing in the syntax "logos95 \sierra\fbpro95\leagues\tom-lg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"tom-lge.LGE" exists, and if it does the backup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om-lg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LOGOS95 will skip around the .LGE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ytes.  If all goes correctly, your league should now hav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.  28 team logos, and the official NFL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that LOGOS95 inserts the logos into the .LG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rder.  IE: Buffalo's logo would always go into the first team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's would always go to the la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