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ܰ����������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۰����������۰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۰���۰�����߰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۰���</w:t>
      </w:r>
      <w:r>
        <w:rPr>
          <w:rtl w:val="true"/>
        </w:rPr>
        <w:t>ی</w:t>
      </w:r>
      <w:r>
        <w:rPr/>
        <w:t>“� ܰ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۰����������۰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߰����������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 ����� ��“� </w:t>
      </w:r>
      <w:r>
        <w:rPr/>
        <w:t>M�M���s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-M                     Boards                   N-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condA                 22 Acacia Ave.           Night Cra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uryan                  Bladestorm               Nuerom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gust West              �urn-Out Mode            Perse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lash                 Chronic                  Phoeni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Mikey                Eclipse                  Rowerm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dman                   Hemispheres              Rada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ster Hymen             Mission Control          Rei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uckles                 Planet Gramarye          Rob U. Bli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ty Hunter              Purgatory                Shad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rk Shadow              Sanctuary                Sla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rksider                Shadow World             Slick Will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tor Jones             Sharewares               Software Jun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 Pepper                Sysop's 'r Us            The Musta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llowglass              The Brewery              Thresho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case                 The Cove                 Walter Mi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ohn Doe                 The Ouija Board          Waveru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oufax                   The Warez Shack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thrandir               VTE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will allow any PCBoard Sysop to write OR upload messages LO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put the PPE and the BAT file into your PCBoard dir, and type "PO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is PPE will come up asking you "which conferenc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onference 0 = private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it asks for: "user name OR ALL" (if you select user name MUST b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"). You can ABORT the POST anytime by pressing "Q" after the 1s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to UPLOAD a pre-made message txt, instead of typing you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line #1, just put the full pathname/drive/filename instead of typ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:C:\to_wh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a ascii file must exist in C:\  named to_who 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imply TYPE a normal message, just type it in as in any normal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is POST.BAT/program/ppe will only work if you ar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dows/OS2/Desqview or any other multitasker where whil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, you are able to open another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rtesy of Software Junky -ic-/Share War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ets go out to "THE TOYMAN" of "ELUSIVE DRE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was killer :) We all got charge ou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for W95-337. Heehe....t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itty -i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nk You for calling this inner circl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nzipping this file, you declare that you agree to abide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write laws of the United States, And also declare tha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iliated with nor report to ANY Government, Law Enforcement or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Agency, Software Company, or agent thereof.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d free of charge, by this non-profit library for non-profit purpo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rovided for in TITLE 17 of the U.S. Copyright law. The check-out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24 hours, starting NOW, after which it must be purchased or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THE INDUSTRY. They eat too.  ANY OTHER USE CONSTITUTES FR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CRIMINAL TRESSPAS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ner Circle is a non-profit organization. We only want to sh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an help, upload this file to every BBS you call. Si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Politics. We thank all those who have come before us,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pired us to pool our rescources and do our share to enha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of the BBS scene today. This is the 90's. We have arrived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 xml:space="preserve">۲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</w:t>
      </w:r>
      <w:r>
        <w:rPr/>
        <w:t xml:space="preserve">I N N E R  C I R C L E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 xml:space="preserve">۲�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.....by invi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