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ACCSS  HLP - Access Con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110    DLL - Access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S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RES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TXT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WIN  DFM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WIN  PAS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GR16   DL_  (Disk1)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PAK (Created by concatinating BIN.CA? files found on Disk4, Disk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6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B   DCL - Default Delphi compon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DMT - 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DSL - VB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EXE - Main Delph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HDX - Delph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DIT  EXE -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ED     DLL - Image Edito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DBK16  DLL - Delph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Microsoft Windows 3.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8LOSS    DLL - Used by IDE for EXE siz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ROMLD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ROM800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V110   DLL - Btrieve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BTRV   HLP - Btrieve Con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DLL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Custom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Control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FLDS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FLD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LL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DLL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PWORD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L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(Created by concatinating CBT.CA? files found on Disk1, Dis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BPWL  DLL - Application specific CB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BPWS  DLL - Application specific CB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Generic UI resources for C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RMGR   DLL - Handles GP Faults for Lucy and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APP   DLL - Application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MGR   DLL - Event manag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TWIN   DLL - Windows ev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Lucy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ENG   DLL - Lucy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OBJ   DLL - Scriptable UI objects and CB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RUN   EXE - Lucy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SAMPL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_PROJ  DPR - CBT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_UNIT  DFM - CBT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T_UNIT  PAS - CBT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PAK (Created by concatinating CMDLINE.CA? files found on Disk3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4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RC compatibl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Command 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 EXE - Command line form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      EXE - Delphi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OS protected mo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OS protected m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Resource WorkShop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APP 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APP    PAS - Projec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0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1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2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3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4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5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6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7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8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TSFMT  RST - ReportSmit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DBF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DBT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   MDX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M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LIFE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DB 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PX 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XG0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YG0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0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0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ITEM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ORD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 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X 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V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X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0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    YG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D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PX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  VA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ST  PAK  (Disk10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LI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1  PAK  (Disk10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1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WARE2  PAK  (Disk10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WARE2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MP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1     BM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       PAK (Created by concatinating DBD.CA? files found on Disk10,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EDIT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CREAT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EXE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HLP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SQL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UTILS  DLL - Database Deskt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Novell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Database Desktop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S110    DLL -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VID 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ReportSm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S  DBF - ReportSm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DBF - ReportSm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B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LI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ID  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 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DB 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 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DB 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S  DB  - ReportSm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DB 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DB 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DB 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  - ReportSmith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DEMO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CLI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CLI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DEMO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SRVR   DP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VBX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DEF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BRD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INT - Runtime Library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ERR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TYPE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OGS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CTRL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S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FILE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LAYER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TRL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FO 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CTRL   I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LINK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DROP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PR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ON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ED  DLL - Delph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KB  DLL - Delph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EXCEL  HLP - Excel Co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SISAM   DLL - Excel Co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TRL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FORM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NEX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TR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HNG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MANEX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UTI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XWI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FAC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ACT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FACT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PAK  (Disk10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S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FOX    HLP - FoxPr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TPL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AL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LLERY   D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PAG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1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CANCL2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NBDLG  DFM - Form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NBDLG  PAS - Form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EX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PDL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SH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DOT2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H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ROSS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TE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LIPSE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LEAR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IAG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LIP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HORIZ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RECT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UN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OLID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ERT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FCLOSE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FXFISH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EX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E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 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 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NDREC  BM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     BM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TA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GUP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(Created by concatinating HELP.CA? files found on Disk6, Dis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Disk8, Disk9, Disk10)- Compression file containing th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G       HLP - Component Writers Guid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H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HLP - Delph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EX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REF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HLP - Multimedia AP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HLP - Windows AP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    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HLP - Windows Help file for conn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IN     PAK (Created by concatinating IBBIN.CA? files found on Disk11,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12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QL      DLL - DSQ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IO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L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UTLS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D       DLL - InterBase databa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REF    HLP - SQL synta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LS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QL     EXE - Windows ISQ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QL     HLP - Windows ISQ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B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XAMPL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E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EMP   GDB - International Employ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IPX     PAK (Created by concatinating IBIPX.CA? files found on Disk12,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13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InterBase network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IPXSPX  DLL - InterBase network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IN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C4      GD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C_LIC   DA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S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SQLMSG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AS  MSG - Interbas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CFG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I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Created by concatinating IDAPI.CA? files found on Disk2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EXE - BD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HLP - Borland Database Configur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Delph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ODBC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Delph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      NE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NEW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NF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2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LLSQLW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NGR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SG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M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 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DS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RDSTERM  IE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QUERY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FORM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QUERY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_  (Disk1) - Compressed Instal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NG16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OB16   DLL -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CLIENT  HLP - Interbase Help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DAPI Instal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Help fo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EXE - Install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Install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PIF - Install Delet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ST  HLP - Help for SQL Link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AB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OTBK  I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I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HOST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OCUS2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VWASYNC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INSOCK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L       IN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OC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SOCK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OCKL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RV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INA   LD  - Paradox Windows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YRR    LD  - Paradox Windows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ZECH   LD  - Paradox Windows Cze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EEK1  LD  - Paradox Windows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UNDC   LD  - Paradox Windows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REA   LD  - Paradox Windows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OLISH  LD  - Paradox Windows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850  LD 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NTL  LD 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NOR4  LD  - Paradox Windows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LOV  LD  - Paradox Windows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PAN  LD  - Paradox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WFN  LD  - Paradox Windows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IWAN  LD  - Paradox Windows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AI    LD  - Paradox Windows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URK    LD  - Paradox Windows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CA0  LD  - InterBase Latin-1 Canad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A0  LD  - InterBase Latin-1 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E0  LD  - InterBase Latin-1 Germ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ES0  LD  - InterBase Latin-1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I0  LD  - InterBase Latin-1 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R0  LD  - InterBase Latin-1 Fren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S0  LD  - InterBase Latin-1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T0  LD  - InterBase Latin-1 Ital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L0  LD  - InterBase Latin-1 Dut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O0  LD  - InterBase Latin-1 Norweg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PT0  LD  - InterBase Latin-1 Portugu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SV0  LD  - InterBase Latin-1 Swed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K0  LD  - InterBase Latin-1 English (International) language drive</w:t>
        <w:t xml:space="preserve">                      BLLT1US0  LD  - InterBase Latin-1 English (US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     LD  - Paradox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KAMEN   LD  - Paradox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R      LD  - Paradox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LD  - Paradox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DE0  LD  - dBASE Germ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ES1  LD  - dBASE Spa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I0  LD  - dBASE Fin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R0  LD  - dBASE Fren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GR0  LD  - dBASE Greek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IT0  LD  - dBASE Itali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NL0  LD  - dBASE Dut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SV0  LD  - dBASE Swed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TH0  LD  - dBASE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UK0  LD  - dBASE Engl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CF0  LD  - dBASE Canad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DE0  LD  - dBASE Germ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ES0  LD  - dBASE Span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FR0  LD  - dBASE Fren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IT1  LD  - dBASE Ital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NL0  LD  - dBASE Dut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PT0  LD  - dBASE Portuguese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SV1  LD  - dBASE Swed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K0  LD  - dBASE English(International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S0  LD  - dBASE English(US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CZ0  LD  - dBASE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HDC  LD  - dBASE Hungarian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PO0  LD  - dBASE Polis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SL0  LD  - dBASE Slovene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7TR0  LD  - dBASE Turkish cp85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0PT0  LD  - dBASE Portuguese cp86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3CF1  LD  - dBASE Canadian cp863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DA0  LD  - dBASE Danish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NO0  LD  - dBASE Norwegian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6RU0  LD  - dBASE Cyrillic cp866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7CZ0  LD  - dBASE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36CN0  LD  - dBASE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49KO0  LD  - dBASE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50TW0  LD  - dBASE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ES0  LD  - dBASE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US0  LD  - dBASE Windows US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WE0  LD  - dBASE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CP437   LD  - Paradox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852DC  LD  - Paradox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LAND   LD  - Paradox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LD  - Paradox Western Europe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LD  - Paradox Western Europe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     LD  - Paradox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LD 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LD 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    LD  - Paradox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E   LD  - Paradox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  LD  - Paradox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LD  - Paradox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WAN    LD  - Paradox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I      LD  - Paradox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      LD  - Paradox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VER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ORM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ORM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MBO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MBO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TRLS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TRL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DIT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EDIT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GRIDS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G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REG     DCR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REG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REG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REG    DCR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REG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ADD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FIN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DESIG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WND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CTR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RE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RE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DLINKS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READ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EXPRT  DFM - Standar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MEXPR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REAM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CONST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XPT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HELP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INTF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MAIN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MAIN   RES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PROP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IMSG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TMPL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BUILD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BUILD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UFIL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SELCT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USELCT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DEDLG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DEDLG 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INDLG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INDLG 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MISC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VDLG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VDLG 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REG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REG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EDIT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EDIT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FO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NFO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EDIT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EDIT 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DLG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DLG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IES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E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REG   DCR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RE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REG    DCR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REG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REG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DIT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DIT   DFM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REG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NOTBK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ATE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X  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MSG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XREG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REG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CRT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RC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PROP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TEX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INFO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EDIT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DIT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QRY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QRY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D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RPT 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FMT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NAME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S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O  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IME   MAC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APP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MODAL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MODAL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PARTS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PARTS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QRY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QRY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CUST 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CUST 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ORDERS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ORDERS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PARTS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PARTS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APP   DPR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APP   RE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SH    DFM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SH    PAS - Documentation Databas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W 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W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PP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WI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XVID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 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TYPE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TYPE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P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FTP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ARPA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HPARPA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ONE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ETONE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VLWP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OVLWP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THWAY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ATHWAY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2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2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4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INTCP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INTCP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2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EMO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W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W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2DOC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  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FRAM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FRAM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OBJ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OBJ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2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6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3 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7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4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13W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5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WI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6   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E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D 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WE850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ORA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LS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DRAW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TRL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EMO  DPR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FORM  DFM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FORM  PAS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AS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LT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DS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DLL - Parado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HLP - Q&amp;E Paradox ODBC driv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UTL04   DLL - Paradox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CURS  DLL -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CFG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DLL -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BI      LIC - Paradox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DIT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LEDIT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S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SBIN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VCS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SCFG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VCS    CFG - Team Sup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JOIN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JOIN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 TXT 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IB2  DLL - ReportSm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OLE2    DLL - ReportSm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N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GIF    DI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PCX    DI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IFF   DI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ROL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BASI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NIF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FMT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DAPI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DBC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GLW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U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(Created by concatinating RPT4.CA? files found on Disk15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WL31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IFUT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TX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YS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1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2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CL31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RI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EN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ST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TB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TIL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RTHEAP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DBASE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DBASE  HLP - Database Driv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MAIN   PAK (Created by concatinating RPTMAIN.CA? files found on Disk1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k14, Disk15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ReportSmit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SMITH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SMITH  HL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CTAB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ATAD  DLL - ReportSmith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AC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UI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D   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D     HLP - ReportSmit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DMAI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_DFW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MAIN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PT 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TI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INI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XPORT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DATA  RD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L       HLP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ODBC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DSP  DLL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DLL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ADM   EXE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DLL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HLP - ODBC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ORA    PAK  (Disk15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6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7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RUN    PAK  (Disk1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ReportSmith Runtim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FRM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MAK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HLP - ReportSmith Runtim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CTA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AC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UI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MAIN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PT 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UTL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XPRT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EST    FRM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_TEST  EXE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TY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0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0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1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2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3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4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5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6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7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8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19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0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1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22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3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4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5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6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7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8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9      RS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RPTST  RST - ReportSmit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VID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T 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MAC01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_LBL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PSALE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RPT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RPT - ReportSmi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70 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WL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ALOG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MORY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INC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INC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SYS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48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87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F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48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87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T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P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8F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8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L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R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M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UN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48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F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 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8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87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MT      AS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T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TP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IN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OL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R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TL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48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87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O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UN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C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T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H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PP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87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87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LIB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M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R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87      ASM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WIN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RT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N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C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YPE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SRC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GRD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BFORM  DFM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BFORM  PAS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DPR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APP    PAK  (Disk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APP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MAIN 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EXE  (Disk1)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EXE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WinSigh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WinSigh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HLP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WinSigh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FILE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ADMIN  DLL - ODBC driver for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BA     DLL - ODBC driver for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REXE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A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Windows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RHLP  PAK  (Disk17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ec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2  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NMP3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3       PAK (Created by concatinating SY3.CA? files found on Disk16,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3DBL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 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LD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437   L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850   LD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FG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SS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TEXT   HLP - Text Conne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ISAM   DLL - Text Connection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MO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DFM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PAS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DEMO  DPR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  PAK  (Disk1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EDIT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IFRAME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EDIT  DP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FORMS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DF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DP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FORMS  R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PAK  (Disk2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COM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VBX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DEF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  RES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2FX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GRD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S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RIDS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ERRS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TYPES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WDLG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WDLG   DFM - Standar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OUTLN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GNINTF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UGE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FILES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AYER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AYER   RES - Compon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DEF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UTIL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   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ONSTS  R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TRL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HLPR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INTF    DC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NK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FO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XCTRL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DCU - Compile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Q     EXE  (Disk1) - Utility to unpack inst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TXT  (Disk1) - Field Test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  PAK  (Disk10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G       KW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   KWF - Help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INST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WGEN     EXE - Keyword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KWF - Help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X   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2FX  VBX - VB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     VBX - VB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      VBX - VB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VBX - VBX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       PAK  (Disk11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GNINTF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TR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SRC    PAK  (Disk4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S  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    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CONSTS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TRLS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RIDS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    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ERRS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PROC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TYPE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OGDLG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LOOKUP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PWDL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TABLE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DEMAN 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TINTF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CTRLS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CTRL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AS01   OBJ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FILE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FPAS   OB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IMSG  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AYER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DLG 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BINDDLG  P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INTF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XMSG    RC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L       INC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SINTF 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INTF  PAS - 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B       PAK  (Disk1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    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GRID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BLIB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LE2   PAK  (Disk6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OLE 2.0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CONV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DISP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N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E2PROX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OLE    TL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    PAK  (Disk3) - Compression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VBX11   DLL - VBX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E16D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HLP  DLL - Delphi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