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GA-340 VIDEO RESOURCE FILE  (TIGA.V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WordPerfect 5.1 or DrawPerfect 1.0 with your TIGA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, you will need to copy the TIGA.VRS fil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all of the other *.VRS video resourc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create an Absolute Load Module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-340 graphics card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ype CD &lt;path&gt; at the DOS prompt where &lt;path&gt;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DOS directory path where the TIGA-34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came with your graphics card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ype SET TIGA=-M&lt;path&gt; -L&lt;path&gt;&lt;Enter&gt;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sure that the TIGA environment variabl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 (Please note that &lt;path&gt; represents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step 1 -- the TIGA driver file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ype TIGACD&lt;Enter&gt; at the DOS pro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GA Communications Dri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Type TIGALNK -LX&lt;Enter&gt; at the DOS prompt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TIGA graphics manager on your TIGA-34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Type TIGALNK -CA EXTPRIMS&lt;Enter&gt;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Absolute load module called EXTPRIMS.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Steps 1 to 4 above can be place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ill automatically be executed each time your compu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Step 5 needs to be executed only o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