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SIEGE PATCH 1.01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"extra" He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s from single missions were being transferred to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fter a "resume" game. This no longer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areer after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error that allowed you to back up a care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finished the final mission. This could over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areer file. The "SAVE" button is n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omplete the final mis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Damage Bitmaps in the Ser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bitmaps on some weapons were not being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were made (the weapons would function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wingma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names for your copilots have been corrected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bug was fixed which caused the "OFFLINE"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positioned on the cockpit weapon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on a 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eapons energ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ked weapon was out of energy, you would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weapon in the firing chain with som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F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def line in the Thrustmaster F-16 FLCS ES.B50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rrected. Attempting to download the previous .B5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enerate an error. Please note: You should select "joystick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control device in the preferences menu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able features of the F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on sign-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did not function properly on the care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damage a career file. TAB key now work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ER DIFFICULT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eer difficulty feature has been added in this patch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ifficulty of a career before you begin it.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y of a career once i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AXIS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the option to swap the rudder axes if you des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JOY.CFG file in the \MTECH\DATA subdirectory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hat should be self-explanitory (see the Earthsieg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modifying KEYJO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CS MK 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version of ES.ADV is provided, and needs to be downloaded to the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your WCS manual for directions on downloa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throttle now operates over its entire forward/backward rang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ing the throttle stops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n using the WCS, the joystick Y-axis now controls the turret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viously the joystick Y-axis was dead when using W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hrottle keys have been added for WCS thrott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1  Max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2  75%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3  50%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4  25%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5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6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7  25%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8  50%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9  75%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0  Max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as made a commitment to provide the best Customer Ser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In our effort to accommodate the needs of our customer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various options to obtain technical assistance.  You can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by telephone at (206) 644-4343.  Not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nical Support Department be reached by phone, you may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by Fax (206) 644-7697.  If you have a modem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on the Sierra Bulletin Board Service or from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on some of the major computerized Information Services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erica On-Line). Or if you prefer, we can be reached by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contact us by one of these methods, please give u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both your computer system and the nature of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 with a daytime telephone number we may reach you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15-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echnical Suppor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BBS                      206-644-0112  (settings 8, N, &amp; 1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,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access: G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    GAMAPUB (Technical Support ID: 76004,2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ynamix: GAMCPUB (ID 72662,1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                Keyword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