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P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WITC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WI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WITCH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4.0 DOCUMENT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PSWITCH - Routine for switching screens on dual-display syst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>10/88</w:t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Released to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in conjunction with the TPCRT unit in Turbo Professional 5.0, TPSWITCH</w:t>
      </w:r>
    </w:p>
    <w:p>
      <w:pPr>
        <w:pStyle w:val="PreformattedText"/>
        <w:bidi w:val="0"/>
        <w:jc w:val="left"/>
        <w:rPr/>
      </w:pPr>
      <w:r>
        <w:rPr/>
        <w:t>allows you to write programs that write to two different displays (one color,</w:t>
      </w:r>
    </w:p>
    <w:p>
      <w:pPr>
        <w:pStyle w:val="PreformattedText"/>
        <w:bidi w:val="0"/>
        <w:jc w:val="left"/>
        <w:rPr/>
      </w:pPr>
      <w:r>
        <w:rPr/>
        <w:t>one monochr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uses for TPSWITCH are many. You could use it to write a text</w:t>
      </w:r>
    </w:p>
    <w:p>
      <w:pPr>
        <w:pStyle w:val="PreformattedText"/>
        <w:bidi w:val="0"/>
        <w:jc w:val="left"/>
        <w:rPr/>
      </w:pPr>
      <w:r>
        <w:rPr/>
        <w:t>editor that maintains two windows--one on the monochrome display, one on the</w:t>
      </w:r>
    </w:p>
    <w:p>
      <w:pPr>
        <w:pStyle w:val="PreformattedText"/>
        <w:bidi w:val="0"/>
        <w:jc w:val="left"/>
        <w:rPr/>
      </w:pPr>
      <w:r>
        <w:rPr/>
        <w:t>color display. You could use it write a program that displays text on the mono</w:t>
      </w:r>
    </w:p>
    <w:p>
      <w:pPr>
        <w:pStyle w:val="PreformattedText"/>
        <w:bidi w:val="0"/>
        <w:jc w:val="left"/>
        <w:rPr/>
      </w:pPr>
      <w:r>
        <w:rPr/>
        <w:t>display, graphs on the color display. (With some effort, you could even write</w:t>
      </w:r>
    </w:p>
    <w:p>
      <w:pPr>
        <w:pStyle w:val="PreformattedText"/>
        <w:bidi w:val="0"/>
        <w:jc w:val="left"/>
        <w:rPr/>
      </w:pPr>
      <w:r>
        <w:rPr/>
        <w:t>these programs in such a way that dual displays would be used if they are</w:t>
      </w:r>
    </w:p>
    <w:p>
      <w:pPr>
        <w:pStyle w:val="PreformattedText"/>
        <w:bidi w:val="0"/>
        <w:jc w:val="left"/>
        <w:rPr/>
      </w:pPr>
      <w:r>
        <w:rPr/>
        <w:t>available, and a single display would be used if they weren'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mple example of how to use TPSWITCH, see the demonstration program</w:t>
      </w:r>
    </w:p>
    <w:p>
      <w:pPr>
        <w:pStyle w:val="PreformattedText"/>
        <w:bidi w:val="0"/>
        <w:jc w:val="left"/>
        <w:rPr/>
      </w:pPr>
      <w:r>
        <w:rPr/>
        <w:t>SWTES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P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SWITCH interfaces the following types, variables, an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Screen = (Screen1, Screen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used to distinguish between the primary screen (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at was active when the program began) and the secondar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1 represents the primary screen, Screen2 the second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Mode : Word = Mon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Mode : Word = CO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d constants are used to indicate the mode to switch to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t you switch from Screen1 to Screen2. If the primary scree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display, the first call to SwitchScreens will select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by ColorMode for the secondary screen. If the primary scree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isplay, the first call will select the mode indicated by Mono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Screen : Which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 keeps track of the current screen. When the program begin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itialized to Scree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DualDisplay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, initialized when the program begins, indicates whether 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re present. If it is False, SwitchScreens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witchScreens(SC : WhichScree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Switch from the current screen to the specified scre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only routine interfaced by TPSWITCH. It should be calle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want to switch to a particular screen (Screen1 or Screen2).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witchScreens will do nothing if 1) HasDualDisplays is False or 2) 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same as Curren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screen switch has occurred, the Font8x8Selected routine in TPC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alled to reinitialize most of the state variables used by TPC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8x8Selected does not alter WindMin and WindMax (the variables that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window coordinates), nor does it alter CheckSnow. In fa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SWITCH maintains two sets of window coordinates, one for each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ordinates are saved/restored each time you switch screens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