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ISKTREE.PAS. Requires: Turbo Pascal 4.0.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Hulting. Version T1.0. 1985/86 TUG O'Ward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RE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RE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4.0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REAL" TREE COMMAND FOR THE PC:   DISKTRE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L. H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.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S.COM is intended as a replacement for the DO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command.  It prints out the directory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 a "tree-like" diagram along with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each sub-directory.  It also possible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files in each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stamped with the time, date, and volume label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).  The output is directed to the consol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the printer or disk using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"generations" of sub-directories will fit on an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r printer.  Six generations will fit in 132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printed in compresse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TREES   [ DRIVE ]  [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  An optional one-character drive spec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present,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Specifies that the number of fi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is to be print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size.  If the N parame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include a driv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  TREES  B              Display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ucture of drive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cluding the directory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  TREES  C  N           Displays Structure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:, printing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   TREES  N              Incorrect -- a driv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required prior to th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   TREES C &gt; LPT1:       Displays the structure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: and sends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nter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