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|      Scan |      Scan |      S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Code | Key  Code | Key  Code | Key 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 | ---  ---- | ---  ---- | ---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59 |  F4    62 |  F7    65 | F10   6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60 |  F5    63 |  F8    66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61 |  F6    64 |  F9    67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|      Scan |      Scan |      S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Code | Key  Code | Key  Code | Key 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 | ---  ---- | ---  ---- | ---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71  |  4    76  |  1    79  |  .    8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2  |  5    76  |  2    80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73  |  6    77  |  3    81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74  |  +    78  |  0    82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|       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Code | Key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---- | 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1  | Ctrl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14  | Left Shft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     69  | Right Shft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  70  | Alt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15  | Caps Lock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28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, NUMBER, AND PUNCT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|      Scan |      Scan |  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Code | Key  Code | Key  Code | Key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---- | ---  ---- | ---  ---- | 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|  W    17  |  D    32  |  C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|  E    18  |  F    33  |  V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4  |  R    19  |  G    34  |  B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5  |  T    20  |  H    35  |  N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6  |  Y    21  |  J    36  |  M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7  |  U    22  |  K    37  |  ,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8  |  I    23  |  L    38  |  .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9  |  O    24  |  ;    39  |  /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10  |  P    25  |  '    40  |  (PrtSc)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1  |  [    26  |  `    41  |  (Space)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12  |  ]    27  |  \    4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13  |  A    30  |  Z    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16  |  S    31  |  X    45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