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rn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ad the character and attribute byte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position on the screen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GetScrn(    X,Y,NWord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uffer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             integer expression defin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gin reading data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integer expression defin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reading data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ords        integer expressing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s to read from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untype data area where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screen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provides additional checks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rizontal retrace periods on a C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liminate the snow effect that is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moves to or from the video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may be turned off through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Put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GetSc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: Array[1..1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Scrn(1,1,80,Buffer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bove example the size of Buffer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bytes long.  A copy of row one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laced in Buffer.  Buffer will conta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and attribute byte values for each c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estGetScr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: Array[1..3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Scrn(1,1,160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bove example the size of Buffer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320 bytes in size and the first two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be placed into area defin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  GetScrn will start retrieving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at the coordinates passed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ly until the total number of word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a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deoCols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Get the number of columns per l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GetVideoCol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Vide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Get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Total number of columns = ',GetVideoCols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VidoCols should return either 40 or 80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deo mode the syste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deoInfo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Gets general video display inform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GetVideoInfo(Var BaseSeg,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g,Mode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BaseSeg       returns a word that is the bas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of 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s          returns an integer that giv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isplay column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            returns an integer indicat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page for the video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always be zero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returns an integer to indicat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mode the system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VideoCols, GetVideoMode, GetVideo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Ge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Crt,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Seg,Mode,NCols,CP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VideoInfo(BaseSeg,Cols,CPg,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BaseSeg             = ',BaseSeg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Number of columns   = ',NC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Active display page = ',CP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Current video mode  = ',Mode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display the video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current video mode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0-15, the number of columns will be either 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, and the active video display page will b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deoMode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Get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GetVideo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Returns an integer giving the current video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in.  Use the guide on video mod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Vide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Current mode = ',GetVideoMode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display the current video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deoPage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Gets the active display pag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GetVideo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On monochrome displays GetVideoPage will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Vide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Current video page = ',GetVideoPage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display the current video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It should be a value in the range of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Abs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Position the cursor at the specified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thout regards to the global variables Win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nd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GotoxyAbs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             integer expression defin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to plac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integer expression defining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to plac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will place the curso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y coordinates on the screen. GotoxyA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to the global variables WindMin and Wind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Gotoxy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Crt,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(10,10,50,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xy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xyAb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though the upper left corner of the defi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ow 10, column 10, GotoxyAbs will st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n row 1 column 1 on the screen.  Gotox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cursor in row 10 column 10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Video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Initialize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InitVideo(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Mode          is an integer expressio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video display mod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o set the screen to the appropriate video mod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abl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Type            Colors 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0  |  Text - 40 x 25 B/W   |  b/w   |   C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1  |  Text - 40 x 25 COLOR |  16    |   C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2  |  Text - 80 x 25 B/W   |  b/w   |   C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3  |  Text - 80 x 25 COLOR |  16    |   C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4  |  Graphics - 320 x 200 |   4    |   C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5  |  Graphics - 320 x 200 | 4 grey |   C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6  |  Graphics - 640 x 200 |  b/w   |   C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7  |  Text - 80 x 25       |  16    |   M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8  |  Graphics - 160 x 200 |  16    |   PCj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9  |  Graphics - 320 x 200 |  4,64  |   PCj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10  |  Graphics - 640 x 200 |  16    | PCjr,E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13  |  Graphics - 320 x 200 |  16    |   E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14  |  Graphics - 640 x 200 |  16    |   E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15  |  Graphics - 640 x 350 |   4    |   E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InitVideo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Video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initialize the video mode 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rameAttr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Write the data in the buffer to the attribute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PutFrameAttr(    X1,Y1,X2,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Buffer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1            integer expression 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untype variable that contai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that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ed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FrameAttr, PutFrameCell, PutFrame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PutFrame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: Array[1..2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Char(Buffer,SizeOf(Buffer)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FrameAttr(1,1,80,25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first statment fill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with the value of 7, this will b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placed on the screen for eac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 Then the PutFrameAttr statement pla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 the buffer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PutFrameAttr is used as the in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ment of the procedure GetFrameAtt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FrameAttr would allow save the attribute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tion of the screen to be later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Frame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rameCell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Write the data in the buffer to th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bytes in the specified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PutFrameWord(    X1,Y1,X2,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Buffer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1            integer expression 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untype variable that contai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that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ecified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FrameCell, PutFrameAttr, PutFrame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: Array[1..21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FrameWord(10,10,80,25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Win(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FrameWord(1,1,71,16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first statment retrieve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isplay screen and places 2100 byt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Buffer.  The screen is then clear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data from the screen.  PutFrameWor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s the data saved from GetFrameWord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onto another portion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rameChar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Write the data in the buffer to the character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PutFrameChar(    X1,Y1,X2,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Buffer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1            integer expression 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number of the window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untype variable that contai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that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ecified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FrameChar, PutFrameAttr, PutFrame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: Array[1..200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Char(Buffer,SizeOf(Buffer),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FrameChar(1,1,80,25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first statment fill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with the letter A, this will b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laced on the screen for each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utFrameChar statement places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uffer to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PutFrameChar is used as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FrameChar procedure.  Using GetFrameChar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bytes for a section of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and later restored with PutFrame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crn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Write the data in the buffer starting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o the character and attribute by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PutScrn(    X,Y,NWord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uffer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             integer expression defin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gin reading data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integer expression defin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reading data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ords        integer expressing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s to read from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untyped variable that contai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to be display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t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provides additional checks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rizontal retrace periods on a C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liminate the snow effect that is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moves to or from the video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may be turned off through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PutSc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: Array[1..1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i &lt; 16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[i]   := 65;  { Character 'A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[i+1] := 7;   { normal col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:= i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crn(1,1,80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size of Buffer is 16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80 words or 160 bytes of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on the screen starting at row one colum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Both the attribute and charact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written to the screen.  The Buffer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bscripted to use a different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Attr    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verses the video attribute byt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RvsAttr(Att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Attr          byte value in the range 0-255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RvsAttr exchanges the thre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bits of the parmaeter value pass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k and intensity bits of the byte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Foreground color --&gt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 --&gt;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bove is true for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then after calling RvsAttr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color --&gt;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 --&gt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estRv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Crt,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RvsAttr(7)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croll the specified portion of the screen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ing in new lines with spaces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crollDown(X1,Y1,X2,Y2,Attr,NRow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1            integer expression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integer expression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defines the display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when filling in the blank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Rows         integer expression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 the specified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you use a value of zero for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window area defined by th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will be cleared to the colo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ribu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crollLeft, ScrollRight, Scro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2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RowChar(1,i,80,Chr(i+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Down(4,5,15,20,48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one line will be scrolled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with the top row being filled in with cy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eft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croll the specified portion of the screen lef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filling in new columns with spa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crollLeft(X1,Y1,X2,Y2,Attr,NCol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1            integer expression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integer expression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defines the display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when filling in the blank 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colum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ols         integer expression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s the specifi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is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you use a value of zero for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window area defined by th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will be cleared to the colo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ribu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crollDown, ScrollRight, Scro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2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RowChar(1,i,80,Chr(i+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Left(4,5,15,20,48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one column will be scrolled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with the right column being filled in wit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Color/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Right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croll the specified portion of the screen righ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filling in new columns with spa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crollRight(X1,Y1,X2,Y2,Attr,NCol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1            integer expression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integer expression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defines the display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when filling in the blank 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colum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ols         integer expression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s the specifi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is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you use a value of zero for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window area defined by th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will be cleared to the colo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ribu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crollDown, ScrollLeft, Scro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2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RowChar(1,i,80,Chr(i+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Right(4,5,15,20,48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one column will be scroll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with the left column being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an on a Color/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croll the specified portion of the screen up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ing in new lines with spaces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crollUp(X1,Y1,X2,Y2,Attr,NRows : Integer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1            integer expression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of the window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integer expression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defines the display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when filling in the blank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Rows         integer expression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 the specified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you use a value of zero for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window area defined by th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will be cleared to the colo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ribu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crollDown, ScrollLeft,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2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RowChar(1,i,80,Chr(i+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Up(4,5,15,20,48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one line will be scroll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with the bottom row being filled in wit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Color/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Size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et the siz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tCursorSize(StScan,SpSca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StScan        integer express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scan lin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Scan        integer expression indicat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n line to be used fo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scan lines are numbered from zero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Scan) to N at the bottom (SpScan) where 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following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Color/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Monochro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   |---&gt; Scan lines for a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4   |    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Curso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The following examples are for the Color/Graphic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CursorSize(32,32);   { hides the cursor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CursorSize(0,7);     { cursor covers entire ce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CursorSize(6,7);     { cursor size normal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etCursorSize statment mak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isible on the screen.  The second SetCurso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ver the entire character cell on a color/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d will cover half of the cell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  If the display was a monochrome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character cell was to be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hen the parameters should be (0,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deoPage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et the 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tVideoPage(PageNo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PageNo        integer expression that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p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ctive display pages available for the various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-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7  - Color/Graphics 40 colum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3  - Color/Graphics 80 colum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- Color/Graphics Hi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urbo Pascal only recognizes the defaul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age 0) with its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The following examples are for the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because the monochrome display only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VideoPage(0);  { default video page - page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VideoPage(1);  { another page       - page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tatement will set the video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isplay page and the second page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Init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Initializes the Video units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Vio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is executed once automatically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deo unit is used.  If at some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e global variables to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is procedure to complete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cedur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now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o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we set the global variable CheckS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turning the checks for snow on a CGA off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display is being used setting CheckSnow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done or the call to VioInit will set Check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u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Abs  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Gets the column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WhereXAb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function will return an integer giv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the cursor is on.  This routine is no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urrent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otoxyAbs, WhereY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WhereXAbs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umn number of the cursor when WhereXA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will be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YAbs  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Gets the row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WhereYAb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function will return an integer giving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the cursor is on.  This routine is no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urrent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otoxyXAbs, WhereX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WhereYAbs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w number of of the cursor when WhereYA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will be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t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Display a st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WriteSt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St            is an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WriteSt positions the cursor after the new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WriteSt is NOT sensitiv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window and will wrap around to the nex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ne of the physical screen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t will not scroll the screen i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s to extend beyond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riteSt uses the attribute byt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variable Text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riteSt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Wri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xyAb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5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t('test string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position the cursor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of the display screen and then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string "test string " fifty time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ntented outp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string test string test string test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tln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Display a st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WriteStln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St            is an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WriteSt positions the cursor in column on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f the display screen after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WriteSt is NOT sensitiv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window and will wrap around to the nex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ne of the physical screen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t will not scroll the screen i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s to extend beyond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riteSt uses the attribute byt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variable Text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ri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WriteSt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xyAb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2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(i:2,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tln('string on line ' +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position the cursor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of the display screen and then on each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string "string on line NN" where 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 the string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