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i l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PARCV.PAS.  Author: Michael Quinlan. 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RCV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R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RCCIO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RCDA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RCGFN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RCINI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RCIO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RCLS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RCSVC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4.0 PROGRAM ARC COMPRESS FILE LIBRA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bo Pascal version of ARC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ntly it was proposed that the members of the Borland SIG take on, as a</w:t>
      </w:r>
    </w:p>
    <w:p>
      <w:pPr>
        <w:pStyle w:val="PreformattedText"/>
        <w:bidi w:val="0"/>
        <w:jc w:val="left"/>
        <w:rPr/>
      </w:pPr>
      <w:r>
        <w:rPr/>
        <w:t>group project, implementing the ARC utility in Turbo Pascal. I am offering</w:t>
      </w:r>
    </w:p>
    <w:p>
      <w:pPr>
        <w:pStyle w:val="PreformattedText"/>
        <w:bidi w:val="0"/>
        <w:jc w:val="left"/>
        <w:rPr/>
      </w:pPr>
      <w:r>
        <w:rPr/>
        <w:t>these routines to help get the proces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based on the source for ARC version 4.30, written for the</w:t>
      </w:r>
    </w:p>
    <w:p>
      <w:pPr>
        <w:pStyle w:val="PreformattedText"/>
        <w:bidi w:val="0"/>
        <w:jc w:val="left"/>
        <w:rPr/>
      </w:pPr>
      <w:r>
        <w:rPr/>
        <w:t>CI-C86 C compiler. I have kept the same (or similar) naming conventions and</w:t>
      </w:r>
    </w:p>
    <w:p>
      <w:pPr>
        <w:pStyle w:val="PreformattedText"/>
        <w:bidi w:val="0"/>
        <w:jc w:val="left"/>
        <w:rPr/>
      </w:pPr>
      <w:r>
        <w:rPr/>
        <w:t>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implemented the V (verbose list) function. The remaining ARC</w:t>
      </w:r>
    </w:p>
    <w:p>
      <w:pPr>
        <w:pStyle w:val="PreformattedText"/>
        <w:bidi w:val="0"/>
        <w:jc w:val="left"/>
        <w:rPr/>
      </w:pPr>
      <w:r>
        <w:rPr/>
        <w:t>functions still need to be implemented, and the pieces need to be</w:t>
      </w:r>
    </w:p>
    <w:p>
      <w:pPr>
        <w:pStyle w:val="PreformattedText"/>
        <w:bidi w:val="0"/>
        <w:jc w:val="left"/>
        <w:rPr/>
      </w:pPr>
      <w:r>
        <w:rPr/>
        <w:t>integrated into a single program. I am certain that the code contains</w:t>
      </w:r>
    </w:p>
    <w:p>
      <w:pPr>
        <w:pStyle w:val="PreformattedText"/>
        <w:bidi w:val="0"/>
        <w:jc w:val="left"/>
        <w:rPr/>
      </w:pPr>
      <w:r>
        <w:rPr/>
        <w:t>bugs and could be improved in many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distributed as squeezed members of a library because the ARC format</w:t>
      </w:r>
    </w:p>
    <w:p>
      <w:pPr>
        <w:pStyle w:val="PreformattedText"/>
        <w:bidi w:val="0"/>
        <w:jc w:val="left"/>
        <w:rPr/>
      </w:pPr>
      <w:r>
        <w:rPr/>
        <w:t>is not yet supported on the Borland 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I know, the routines are operating system and machine independant.</w:t>
      </w:r>
    </w:p>
    <w:p>
      <w:pPr>
        <w:pStyle w:val="PreformattedText"/>
        <w:bidi w:val="0"/>
        <w:jc w:val="left"/>
        <w:rPr/>
      </w:pPr>
      <w:r>
        <w:rPr/>
        <w:t>But I cannot test this claim as I do not have access to anything other than</w:t>
      </w:r>
    </w:p>
    <w:p>
      <w:pPr>
        <w:pStyle w:val="PreformattedText"/>
        <w:bidi w:val="0"/>
        <w:jc w:val="left"/>
        <w:rPr/>
      </w:pPr>
      <w:r>
        <w:rPr/>
        <w:t>an IBM PC with PC DOS version 3.1. Turbo Pascal 3.01A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ARC.DOC     - This document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ARCV.PAS    - Source for the verbose list program. Lists the 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stics of all members in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ARCDAT.INC  - Global declarations. Based on ARCDATA.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ARCLST.INC  - List procedures. Based on ARCLST.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ARCIO.INC   - File I/O routines used to manipulate an archive.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IO.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ARCSVC.INC  - Service routines for manipulating an archive.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SVC.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ARCCIO.INC  - Turbo Pascal routines to simulate the character I/O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Uses BlockRead and BlockWr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ARCGFN.INC  - Turbo Pascal routines to retrieve the archive file nam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line, or prompt the user for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ARCINI.INC  - Common initializ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mpile TPARCV.PAS to produce a COM file. It will include the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xecute the program. Place the archive file name on the command lin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rchive file name is on the command line, you will be prompted.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supported on PC DOS; I have no idea how this affects CP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ael Quinlan 74736,375</w:t>
      </w:r>
    </w:p>
    <w:p>
      <w:pPr>
        <w:pStyle w:val="PreformattedText"/>
        <w:bidi w:val="0"/>
        <w:jc w:val="left"/>
        <w:rPr/>
      </w:pPr>
      <w:r>
        <w:rPr/>
        <w:t>9/28/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d 9/29/85 to fix bug with archive files larger than 32K; max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ize is now 8 Meg (I don't know what that does to CPM)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