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LCU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PAR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ROC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C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O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OM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OM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4.0 DOCUMENTATION LIST COPY ATTRIBU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CU ("List Copy Utility") is a utility written to aid in backing up your</w:t>
      </w:r>
    </w:p>
    <w:p>
      <w:pPr>
        <w:pStyle w:val="PreformattedText"/>
        <w:bidi w:val="0"/>
        <w:jc w:val="left"/>
        <w:rPr/>
      </w:pPr>
      <w:r>
        <w:rPr/>
        <w:t xml:space="preserve">hard disk, by allowing a set of files to be manipulated as a group. </w:t>
      </w:r>
    </w:p>
    <w:p>
      <w:pPr>
        <w:pStyle w:val="PreformattedText"/>
        <w:bidi w:val="0"/>
        <w:jc w:val="left"/>
        <w:rPr/>
      </w:pPr>
      <w:r>
        <w:rPr/>
        <w:t>Function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LIST:  Reads the current disk directory to prepare a list of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reads a specified group of files, with wildcards, and make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file size.  The user is prompted for a name of the LIS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file is given an extension of "FFF" if none is specifi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unction includes only the current directory.  No edit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by LCU, but the LIST file can be edited by a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, as to delete or add entries, or to specify files 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can include files from multiple directories, using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nventions.  A filename beginning with a backslash is assu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pletely specified file path, while one without a back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med to be a path descended from the curren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TEMPFILE.$$$    -&gt;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FILE.$$$    -&gt;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\TEMPFILE.$$$  -&gt; File in directory A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OPY:  Copies a LIST of files from on directory to another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mpted for a name of a list, and a destination. 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the destination files is set to off, so that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not be backed up with hard disk back up utilities that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ttribute, speeding backup.  Files are then copied, and re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-write verified.  The copy function is relatively sophist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variable block size copy and  identification of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media types.  The copy routine also prompt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subsequent floppies when the destination does not hav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file, or when the source file is not found o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, so that you can copy a list of files that requires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and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VERIFY:  Compares a list of files in one directory to the sa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other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MERGE:  This function is useful for identifying multiple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ocessing depending on whether the source file exis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tination directory, and if so, whether the files are identic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ser prompting for a file list, LCU check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each file in the source list.  If the file i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tination, it is copied to the destination director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written to a log file with extension "FFY" (FFiles - Yes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found on the destination directory, it is compa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source directory.  If the files are identical, th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log file with extension "FFY"; if not, th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file with extension "FFN".  After checking ea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asked whether to delete the "FFY" files o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FFY and FFN file lists remain on the sourc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it easy to reverse th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result of the MERGE function is the consolidation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orth of files to a destination files, with iden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on the source disks which are the same or differen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n the consolidated directory.  I find this handy for ident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ersion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ATTRIBUTE:  Changes attributes of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DELETE:  Deletes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is to be a useful utility.  Full source code is</w:t>
      </w:r>
    </w:p>
    <w:p>
      <w:pPr>
        <w:pStyle w:val="PreformattedText"/>
        <w:bidi w:val="0"/>
        <w:jc w:val="left"/>
        <w:rPr/>
      </w:pPr>
      <w:r>
        <w:rPr/>
        <w:t xml:space="preserve">provided, some of which is more generally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?  Send them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. Sparks</w:t>
      </w:r>
    </w:p>
    <w:p>
      <w:pPr>
        <w:pStyle w:val="PreformattedText"/>
        <w:bidi w:val="0"/>
        <w:jc w:val="left"/>
        <w:rPr/>
      </w:pPr>
      <w:r>
        <w:rPr/>
        <w:t>September 2, 198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