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88, William G. Ra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41 Oakbrook, Mission Viejo, CA  9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Turbo Pascal 4.0 on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is program useful, a $25 don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enter HEART. Press any key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logo if you first load GRAPHICS.COM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         is a registered service mark of the group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logo is a registered trademark    of the group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 is a registered trademark   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is a registered trademark   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n &amp; Nancy Wilson for all their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