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inG of wHeRe saMPleS wEr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sTS aND AlBU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.,-.,-.,-.,-.,-.,-.,-.,-.,-.,-.,-.,-.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17 - Alice In Chains - "Di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20 - Alice In Chains - "Faceli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22 - An Explosion (No 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25 - Alice In Chains - "Faceli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28 - Tool - "Undert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34 - Tool - "Undert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35 - Quicksand - "Sl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36 - Candl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43 - Nine Inch Nails - "The Downward Spi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46 - Smashing Pumpkins - "Siamese Dre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53 - White Zombie - "La Sexcrcisto: Devil Music Vol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54 - Rush - "Pres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55 - Nine Inch Nails - "The Downward Spi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56 - Alice In Chains - "Faceli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58 - Alice In Chains - "Facelif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VeK - '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