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VOR informatio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030:36:00 108.20 WKL   VELIKIYE LUK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4:18 E027:31:12 112.00 BGS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06 E025:42:36 112.20 FLR   FLOREST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06 E021:05:42 112.30 LIE   LIEPAY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5:06 E025:58:42 112.30 STJ   STREJN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6 E027:49:18 112.40 WRN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36 E023:26:18 112.60 SOF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7:06 E028:29:06 112.70 CND   CONSTANT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6:12 E026:29:24 112.90 RAD   RADOVE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46:24 E026:21:18 112.90 LBN   TRAKSH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10:54 E021:11:18 113.20 ARD   ARA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0:00 E138:39:00 113.20 DE    YEDIN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36 E069:17:24 113.20 NG    TASHK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0 E044:24:42 113.40 BQ    YEREV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5:00 E057:11:00 113.40 KD    AKTYUBIN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5:00 E090:01:00 113.40 PTG   PODKAMENNAY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24 E030:17:06 113.40 SPB   ST PETERSBUR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16:42 E067:17:54 113.40 NO    TERME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6:00 E061:46:00 113.60 QK    KAUKE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2 E101:41:06 113.60 BRT   BRAT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3:54 E023:58:09 113.70 RIX   RIG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47:00 E087:56:00 113.70 THN   TURUKH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12 E025:17:42 113.80 VNO   VILNI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2:00 E069:08:00 113.80 ZJ    KHANTY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34:00 E053:48:00 113.80 UHT   UKH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8:00 E050:03:00 114.10 OG    BAK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5:54 E024:12:18 114.10 GOL   GOLYAM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12 E024:41:30 114.20 IVF   IVANO FRANKOV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7:00 E022:52:30 114.50 KAL   KALOTIN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3:09 E019:19:27 114.60 FOM   ULL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42 E037:20:54 114.60 MR    SHEREMETYEV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42 E023:20:06 115.30 TGJ   TIRGU JI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30 E019:26:54 115.90 TPS   TAPIOSA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59 E019:15:05 117.30 BUD   BUDAPE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54 E018:03:36 117.45 ZAB   ZABRE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4:00 E046:42:00 117.80 KS    KOTL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Rs 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ILS informatio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Crs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 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2:42 108.10  90 IBQ   YEREVAN(RWY09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42 E077:03:30 108.10 236 IPS   ALMATY(23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0:43 E017:13:32 108.30 224 OKR   BRATISLAVA(RWY2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0:23 E044:56:28 108.30 134 KRM   TBILISI(RWY13rm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15 E104:22:45 108.30 113 ICN   IRKUTSK(RWY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9:30 E047:38:41 108.30 149 IHC   MAKHACHKALA(RWY14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8 E030:27:40 108.30 266 IKV   ZHULYANY(2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6:13 E030:40:27 108.30 164 IOD   ODESSA(RWY1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5:00 E016:05:04 108.30 227 IZG   ZAGREB(LOC2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6:26 E032:45:39 108.50 326 IRD   MURMANSK(3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08 E082:41:28 108.50 261 IKT   NOVOSIBIRSK(RWY25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35 E069:17:32 108.50 262 IFD   TASHKENT(RWY26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7:41 E019:08:10 108.70   2 FS    SLIAC(RWY3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53 E039:08:41 108.70  52 IWP   KRASNODAR(RWY0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14 E024:40:23 108.70 104 IIV   IVANO FRANKOVSK(RWY1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7:11 E021:37:47 108.70 345 YUQ   SKOPJE(RWY34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7:03 E017:18:04 108.70 170 BAL   BANJA LUKA(RWY17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3:59 E028:01:43 108.90 139 IVX   MINSK(13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7:33 E030:16:24 108.90 286 IND   PULKOVO(28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16 E037:15:09 108.90  68 IGG   VNUKOVO(06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59 E030:52:58 108.90 183 IKB   BORISPOL(18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31 E025:17:38 109.10 202 IBK   VILNIUS(RWY2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03 E026:07:04 109.10 264 IOE   OTOPENI(26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02 E037:23:26 109.10  75 INL   SHEREMETYEVO(O7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2:31 E028:29:30 109.30 185 ICT+  CONSTANTA(RWY18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8:19 E021:21:31 109.30 290 ITR   TIMISOARA(RWY29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3:00 E043:06:06 109.30 302 IMW   MINERAL VODY(3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8:18 109.30 270 ILM   ORENBURG(RWY2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2:58 E024:42:01 109.30 284 IIF   IVANO FRANKOVSK(RWY2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14 E033:58:14 109.30  13 ISN   SIMFEROPOL(01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9:06 E021:14:21 109.50  13 KSC   KOSICE(01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39 E023:25:22 109.50 275 ISF   SOFIA(RWY27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27 E019:17:36 109.50 312 BPR   BUDAPEST(RWY31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52 E074:29:51 109.50 260 IBK   BISHKEK(26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45 E024:04:12 109.50  85 IKM   KAUNAS(RWY0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02 E026:05:33 109.50  74 IBS   BANEASA(RWY07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0:52 E028:29:18 109.50   5 ICK   CONSTANTA(RWY36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38 E020:36:36 109.50 246 IKR   KALININGRAD(24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30 E039:12:10 109.50 232 ILD   KRASNODAR(RWY23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2:42 E142:43:00 109.50   0 ISL   YUZHN0(RWY0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5:07 109.50  90 IDP   DNEPROPETROVSK(09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06 E023:56:41 109.50 135 ILO   LVOV(13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3:58 E016:03:29 109.50  47 IZA   ZAGREB(RWY0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2:41 E028:03:37 109.70 319 IGH   MINSK(31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18 E132:10:11 109.70 241 IKW   VLADIVOSTOK(25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29 E037:16:35 109.70 204 ITQ   VNUKOVO(2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00 E129:45:51 109.70 210 IUD   YAKUTSK(23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37 E030:54:25 109.70   3 IBO   BORISPOL(36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3:45 E024:51:41 109.90 309 IPD   PLOVDIV(RWY3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4 E027:48:14 109.90  97 IWN   VARNA(09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51 E024:06:11 109.90 265 ISE   KAUNAS(RWY2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4 E028:57:14 109.90 268 ILD   KISCHINAU(RWY26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23 E020:56:59 109.90 115 WAS   WARSAW(RWY1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4:28 E091:22:34 109.90 206 IAK   ABAKAN(21L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8:29 E047:39:31 109.90 329 ISM   MAKHACHKALA(RWY3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6:31 109.90  90 IWP   ORENBURG(RWY0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8:53 E020:19:30 109.90 302 YBE   BELGRADE(RWY3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04:21 E020:15:29 110.10 274 TT    POPRAD(RWY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26 E021:05:12 110.10 195 IAN   PALANGA(1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0:52 E082:38:32 110.10  81 IRO   NOVOSIBIRSK(RWY07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6:54 E015:20:34 110.10 136 YUZ   ZADAR(RWY1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1:14 E018:05:53 110.30  46 OTA   OSTRAVA(RWY0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4:50 E027:31:43 110.30 225 IBG   BURGAS(22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1:20 110.30 270 ILK   TALLINN(27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9:37 E044:57:32 110.30 314 IRF   TBILISI(RWY3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53 E019:15:00 110.30 312 FHL   BUDAPEST(RWY31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0:30 E077:01:05 110.30  56 IUO   ALMATY(05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5:58 E023:58:29 110.30 185 IAO   RIGA(18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34 E021:04:47 110.30  15 IZE   PALANGA(0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0 E028:54:46 110.30  88 IRG   KISHINAU(RWY0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9:13 E020:58:48 110.30 332 WA    WARSAW(RWY3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2:27 E018:29:06 110.30 293 IGDA  GDANSK(RWY2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3:53 E026:04:46 110.30  84 IOP   OTOPENI(08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38 E150:41:23 110.30  93 IFK   MAGADAN(RWY1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3:27 E091:21:44 110.30  26 IAB   ABAKAN(O2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1:53 E101:43:06 110.30 295 IBS   BRATSK(RWY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29 E113:19:19 110.30 281 IDG   CHITA(RWY2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5:45 E104:24:39 110.30 293 IIR   IRKUTSK(RWY3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0:53 E135:10:14 110.30  42 IUF   KHABAROVSK(05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7:21 E032:43:57 110.30 146 IPF   MURMANSK(1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28 E158:27:37 110.30 337 IPR   KAMCHATSKY(34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5:53 E039:49:47 110.30 226 IRW   ROSTOV NA DONU(2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8:35 110.30  90 IFN   DUSHANBE(0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7:05 110.30 270 IDR   DNEPROPETROVSK(27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8:18 E023:57:55 110.30 315 ILV   LVOV(3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4:59 E030:40:57 110.30 344 IOE   ODESSA(RWY34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9:37 E020:17:51 110.30 122 YUB   BELGRADE(RWY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7:30 E025:16:56 110.50  22 IAV   VILNIUS(RWY0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43 E113:17:17 110.50 101 IZM   CHITA(RWY1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5:07 E039:48:37 110.50  46 IRN   ROSTOV NA DONU(04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27 E039:56:54 110.50  29 IAD   SOCHI(RWY0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42 E030:14:53 110.50 106 IAD   PULKOVO(10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10 E132:10:17 110.50 241 IMS   VLADIVOSTOK(25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29 E037:26:29 110.50 255 IBW   SHEREMETYEVO(2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8:33 E058:22:21 110.50 300 IPQ   ASHKABAD(RWY3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03 E033:59:37 110.50 190 ISP   SIMFEROPOL(19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9:21 E030:52:50 110.50   3 IKE   BORISPOL(36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20 E069:15:15 110.50  82 ING   TASHKENT(RWY08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1:57 E016:17:34 110.50  53 IST   SPLIT(RW05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09:34 E017:13:54 110.70 313 OB    BRATISLAVA(RWY3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40 E039:10:38 110.70  52 IKR   KRASNODAR(RWY05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9:46 E018:19:29 110.70 117 YUS   SARAJEVO(RWY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48 E019:13:29 110.90 132 FER   BUDAPEST(RWY13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40 E026:05:22 110.90  84 ILL   OTOPENI(08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2:19 E135:12:10 110.90 222 IHI   KHABAROVSK(23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2:22 E018:07:43 110.95 226 OSV   OSTRAVA(RWY2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34 E039:55:47 111.10  65 ISO   SOCHI(RWY0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47 E037:17:25 111.10 248 IOB   VNUKOVO(24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9:15 E058:20:51 111.10 120 IAD   ASHKABAD(RWY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56 E033:58:48 111.10 193 ISF   SIMFEROPOL(19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15 E030:17:55 111.30 286 IZL   PULKOVO(28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1:43 E030:54:31 111.30 183 IBI   BORISPOL(18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49:06 111.70  90 IIB   TALLINN(0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37 E019:15:41 111.70 132 BPL   BUDAPEST(RWY13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31 E074:27:08 111.70  80 IMN   BISHKEK(08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08 E021:06:42 111.70 250 IUB   LIEPAYA(RWY25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4:50 E023:58:18 111.70   5 IRP   RIGA(36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28 E039:09:43 111.70 232 IBA   KRASNODAR(RWY23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4:00 E043:03:54 111.70 122 IMD   MINERAL VODY(12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12 E037:15:35 111.70  24 IWM   VNUKOVO(0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14 E129:46:49 111.70 217 IMF   YAKUTSK(23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4 E030:26:31 111.70  86 IKI   ZHULYANY(08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52 E033:59:19 111.70  10 ISI   SIMFEROPOL(01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13 E069:15:17 111.70  82 IZW   TASHKENT(RWY08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2 E030:12:58 111.90 106 IOI   PULKOVO(10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LSs :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TIS informatio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8:00 E058:21:00 126.80 This is ASHKABAD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4:00 E091:22:00 126.20 This is ABAKAN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4:00 E057:12:00 126.20 This is AKTYUBI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4:00 E057:12:00 125.47 This is AKTYUBI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60:00 E037:21:00 135.90 This is ANAP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8:00 E050:03:00 126.40 This is BAKU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00 E074:28:00 127.90 This is BISHKE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0:00 E017:13:00 126.20 This is BRATISLAV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101:42:00 127.20 This is BRAT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00 E026:05:00 126.80 This is BUCHARES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00 E019:16:00 127.40 This is BUDAPES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00 E035:06:00 134.90 This is DNEPROPETR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00 E104:23:00 125.47 This is IRKUT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00 E024:41:00 126.40 This is IVANO-FRANK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00 E020:35:00 126.60 This is KALININGRAD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8:00 E024:05:00 123.40 This is KAUNAS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00 E049:17:00 126.80 This is KAZAN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1:00 E135:11:00 127.87 This is KHABAR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20:00 E030:53:00 129.37 KIEV METEO For English language tune 126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20:00 E030:53:00 125.12 KIEV METEO For English language tune 126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00 E030:53:00 126.80 This is KIEV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60:00 E037:30:00 127.87 This is MOSCOW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60:00 E037:30:00 128.12 This is MOSCOW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7:00 E032:45:00 127.40 This is MURMA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60:00 E082:39:00 128.30 This is NOVOSIBIR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5:00 E030:41:00 126.37 This is ODESS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6:00 E014:15:00 128.60 This is PRAGUE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0:00 E158:27:00 126.80 This is PETROPAVL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5:00 E023:58:00 126.80 This is RIG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2:00 E023:24:00 126.60 This is SOFI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0 E030:16:00 125.87 This is ST PETERSBURG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0 E069:16:00 125.47 This is TASHKEN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0 E069:16:00 128.80 This is TASHKEN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00 E132:09:00 127.80 This is VLADIVOSTO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020:58:00 127.60 This is WARSAW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3:00 E142:43:00 126.20 This is YUZHNO SAKHALI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1:42 E028:29:24 118.75 CONSTANTA KOGALNICEA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1:42 E028:29:24 120.50 THIS IS CONSTANTA TOWER ILS RWY 18 FREQ. CHANGED TO 109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42 E023:24:24 118.90 SO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4:18 E027:30:00 120.95 BUR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8:42 E023:57:18 128.70 LV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9:30 126.20 DUSHAN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00 E082:40:00 127.40 NOVOSIBIRSK Tolmache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36 E150:43:00 127.40 MAGADAN Sok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1:36 E135:11:12 124.87 KHABAROVSK NO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18 E037:24:54 126.37 MOSCOW Sheremetye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0:12 E017:12:54 128.65 BRATISLAVA Ivan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00 E104:23:42 124.80 IRKU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3:00 E028:02:00 128.30 MINSK Minsk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0 E030:15:54 127.40 ST PETERSBURG Pulk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5:36 E129:45:48 126.20 YAKU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0:06 124.87 TALLINN Ulem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3:30 E043:05:00 127.40 MINERALNYYE V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12 E101:41:54 118.10 BRATSK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36 E025:17:24 132.80 VIL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42 E030:53:42 126.70 KIEV Boris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06 E077:02:18 135.10 ALM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0 E027:49:00 121.20 VA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020:58:06 118.30 WARSAW Oke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5:30 E030:40:42 124.80 OD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5:30 E039:49:12 121.70 ROSTOV NA DO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4:00 128.70 YEREVAN ZVARTN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0:00 E044:57:00 132.80 TBIL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12 E033:58:54 127.20 SIMFERO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00 E039:10:00 121.80 KRASNODAR Pashkov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01:36 E113:18:18 118.10 CHITA TOWER  Please confirm NJ Marker Beacon properly identified before descent to final due to possible interfer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36 E113:18:18 126.40 CHITA Kad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18 E019:15:48 117.30 BUDAPEST Ferih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18 E019:15:48 124.65 BUDAPEST Ferih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42 E039:56:42 126.20 SO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8:42 E058:21:36 123.70 ASHKABA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24 E069:16:24 126.80 TASHKENT YUZH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ISs 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NDB informatio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-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1:14 E017:14:15 429.0 D     IVANKA(MM2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8:31 E021:14:09 385.0 K     KOSICE(MM0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04:19 E020:16:24 290.0 L     POPRAD(MM27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7:02 E019:08:08 295.0 F     HAJNIKI(SLIAC M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0:48 E018:05:12 258.0 R     OSTRAVA(MM04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2:48 E018:08:24 258.5 N+    OSTRAVA(MM2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3:54 E018:10:12 534.5 NR+   OSTRAVA(OM2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9:42 E018:41:24 378.0 OKI   STUR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08:00 E045:25:00 470.0 NT    AKSTAF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8:00 E044:22:00 383.0 IU    ASHTARA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3:00 E044:56:00 490.0 IO    SEV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4:00 E044:33:00 254.0 EW    YEREV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9:06 496.0 KX    YEREVAN(O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5:54 005.0 K     YEREVAN(M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5:54 100.5 K     YEREVAN(M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19:48 395.0 BQ    YEREVAN(O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1:55 805.0 B     YEREVAN(M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6:00 E048:17:00 955.0 DB    DERB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0:54 E050:01:06 360.5 DP+   BAKU(BINA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5:12 E050:03:54 360.0 OG    BAKU(BINA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2:00 E050:11:00 320.0 KL    KAL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7:00 E024:35:00 955.0 ZD    DIV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3:00 E026:44:00 910.0 KI    IVENE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2:00 E029:58:00 055.0 QX    KHOINIK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2:00 E029:58:00 105.5 QX    KHOINIK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0:00 E029:08:00 329.0 KQ    KRUPK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9:00 E024:03:12 452.0 GP    OBUKH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1:00 E028:39:00 400.0 NL    OSIPOVICH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5:00 E027:50:00 378.0 OK    PLESHCHENITS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1:00 E028:48:00 713.0 FL    PTIC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2:00 E026:24:00 625.0 FC    SVI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8:00 E030:21:30 524.0 UU    VITEB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7:00 E028:55:00 979.0 DI    YAKSHYT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5:42 E027:59:12 635.0 VX    MIN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1:00 E028:06:12 635.5 GH+   MIN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2:21 E028:04:06 308.5 G+    MINSK(MM3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4:26 E028:01:03 308.0 V     MINSK(MM13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9:30 E023:48:00 342.0 BLO   BAIL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6:30 E023:11:30 312.0 BOZ   BOZHOURIS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5:18 E027:32:21 465.0 U  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0:52 E027:26:18 321.0 BU 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3:18 E027:29:36 335.0 B  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7:32 E027:35:24 356.0 BGS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24:42 E023:22:00 305.0 CCO   CHOUCHOULIGOV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55 E027:38:35 350.0 DWN   DEVNY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5:54 E024:12:18 277.0 GOL   GOLYAM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0:00 E025:36:00 284.0 GRN   GO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2:00 E027:05:00 211.0 LKW   LYULYAKOV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2:19 E024:54:03 450.0 PDV   PLOVDI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3:24 E024:52:16 537.0 P     PLOVDI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6:06 E026:29:36 258.0 RAD   RADOVE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9:00 E025:59:00 415.0 RUS   RUS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49 E023:22:40 375.0 F  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2:06 E023:18:18 529.0 SF 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36 E023:26:10 335.0 S  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28 E023:28:03 350.0 SOF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5:00 E023:42:00 490.0 WAK   VAKARE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3:35 E027:53:42 526.0 WR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3:51 E027:50:43 375.0 R 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27 E027:44:06 397.0 WN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8 E027:47:31 335.0 W 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7:24 E022:52:30 895.0 OZ    KARD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8:48 E022:50:48 441.0 O     KARD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3:18 E022:30:42 718.0 MA    KURESSA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6:18 E022:30:42 350.0 WA    KURESSA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26:12 E024:29:54 870.0 R     PARN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49:00 E027:36:00 906.0 LF    PECH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5:42 386.0 LK    TALLINN(O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2:45 418.0 L     TALLINN(M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44:18 474.0 IB    TALLINN(O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48:18 357.0 I     TALLINN(M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8:30 E026:43:12 805.0 U     TARTU(ULENUR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8:30 E026:46:12 397.0 UM    TARTU(ULENUR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21:24 E025:30:54 898.0 EWZ   VILJAND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7:42 E025:34:06 930.0 SW    VOHM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6:00 E043:39:00 353.0 BT    AL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6:00 E041:47:00 525.0 DA    GAL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1:00 E044:08:00 462.0 OZ    GOR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15:00 E042:38:00 845.0 KN    KUTAIS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5:00 E044:34:00 520.0 DF    MUKHRAN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0:00 E040:20:00 920.0 PI    PITSUND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0:51 E044:55:49 585.0 V     TBILISI(MM1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2:36 E044:53:22 285.0 VP    TBILISI(OM1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8:08 E044:59:33 285.5 RF+   TBILISI(OM3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9:00 E044:58:24 585.5 R+    TBILISI(MM3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8:00 E046:01:00 342.0 TO    TSNOR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9:36 E041:10:54 489.0 AV    SUKHUM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4:18 E019:17:30 420.0 HM    BUDAPE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37:18 E019:09:06 322.0 DUN   DUNAKESZ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36 E019:53:48 517.0 JBR   JASZBERE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0:12 E019:24:06 288.0 MNR   MON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8:24 E018:45:48 386.0 PTB   PUSZTASZABOL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42 E019:26:48 306.0 TPS   TAPIOSA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18 E019:11:18 335.0 BL    BUDAPEST(FERIHEG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26 E019:09:08 329.0 HA    BUDAPEST(FERIHEG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2:36 E019:22:12 395.0 BR    BUDAPEST(FERIHEG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7:17 E019:12:44 343.0 A     BUDAPEST(MM13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26 E019:15:44 403.0 M     BUDAPEST(MM31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7:05 E019:14:56 357.0 L     BUDAPEST(MM13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01 E019:18:20 381.0 R     BUDAPEST(MM31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8:00 E076:20:00 298.0 QB    AKCHI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5:00 E070:45:00 905.0 MB    AKK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6:48 E057:09:06 323.0 OS    AKTYUBIN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26:00 E068:50:00 025.0 UV    ARY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26:00 E068:50:00 102.5 UV    ARY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55:00 E059:40:00 440.0 AG    CHELK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21:00 E069:29:30 360.0 ZS    CHIMK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1:00 E071:18:30 030.0 DS    DZHAMB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1:00 E071:18:30 103.0 DS    DZHAMB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6:00 E061:46:00 510.0 QK    KAUKE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2:00 E068:12:00 605.0 MK    KHODZHATUG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5:00 E077:29:00 370.0 SM    KIRBALTAB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23:00 E068:48:00 820.0 VQ    KOMINTER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8:00 E074:57:00 925.0 KD    KURDAYSK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2:00 E065:35:30 486.0 OB    KZYL ORD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2:00 E073:45:00 155.0 KO    NOVOTROITSKOY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2:00 E073:45:00 115.5 KO    NOVOTROITSKOY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8:00 E068:22:00 415.0 CD    TURKEST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09:00 E051:32:30 442.0 PR    URAL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5:00 E077:58:00 315.0 KJ    USHTOB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6:00 E076:20:00 345.0 UA    UZUNAGA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2:36 E057:15:42 323.5 OS+   AKTYUBIN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9:12 E076:58:30 443.0 UO    ALMA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2:54 E077:06:00 443.5 PS+   ALMA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2:05 E077:04:19 213.5 U+    ALMATY(MM2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0:07 E077:00:17 213.0 P     ALMATY(MM0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9:00 E073:33:00 768.0 DW    CHALDOV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6:00 E072:58:00 600.0 DA    DZHALAL ABA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8:00 E073:22:00 205.0 IR    IRIS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8:00 E073:22:00 120.5 IR    IRIS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2:00 E075:22:00 825.0 KL    KALINOV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5:00 E072:06:00 555.0 KZ    KYZYL KI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0:00 E072:10:00 691.0 NG    NARYN G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4:48 E072:50:36 780.0 DZ    OS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8:06 E072:44:30 780.5 OU+   OS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7:00 E072:36:00 250.0 AM    YUZHNY ALAMYSHI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7:00 E072:36:00 125.0 AM    YUZHNY ALAMYSHI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4:18 E074:32:54 975.0 BK    BISHKEK(OM2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06 E074:24:12 975.5 MN+   BISHKEK(OM0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25 E074:26:15 481.5 M+    BISHKEK(MM0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4:05 E074:30:50 481.0 B     BISHKEK(MM2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7:00 E025:45:00 390.0 GL    ERGLI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47:00 E027:40:00 371.0 EL    KARSA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0:06 E021:01:36 328.5 GF+   LIEPAYA(O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56 E021:10:39 328.0 UB    LIEPAYA(O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23 E021:07:56 677.0 U     LIEPAYA(M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0:38 E021:04:10 677.5 G+    LIEPAYA(M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8:24 E023:58:54 640.0 AO    RIGA(OM18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6:41 E023:58:36 434.0 A     RIGA(MM18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4:13 E023:58:13 434.5 R+    RIGA(MM36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2:18 E023:57:54 211.0 RP    RIGA(OM36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2:18 E023:57:54 211.0 RP    RIG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0:00 E023:33:00 290.0 DJ 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04:00 E023:33:00 290.5 GR+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0:00 E023:33:00 129.0 DJ 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04:00 E023:33:00 129.5 GR+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8:06 E024:10:36 704.0 SE    KAUNAS(OM2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36 E024:00:12 704.5 KM+   KAUNAS(OM08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55 E024:07:25 343.0 S     KAUNAS(MM2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42 E024:03:09 343.5 K+    KAUNAS(MM08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2:30 E021:15:00 718.0 NC    KLAIPED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00:36 E021:06:14 878.0 AN    PALANGA(OM1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5:24 E021:03:46 878.5 ZE+   PALANGA(OM0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1 E021:05:29 432.0 A     PALANGA(MM1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01 E021:04:32 432.5 Z+    PALANGA(MM0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00 E025:36:00 975.0 RD    ROKISHK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2:24 E023:25:18 290.0 B  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1:06 E023:26:48 598.0 BF 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6:12 E023:20:42 598.5 WU+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5:00 E023:22:06 290.5 W+ 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25:00 E022:35:00 617.0 NM    SKAUDVIL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0:54 E025:19:18 785.0 BK    VILNIUS(OM2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5:24 E025:15:30 785.5 AV+   VILNIUS(OM0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6:54 E025:16:34 385.5 A+    VILNIUS(MM0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9:07 E025:18:04 385.0 B     VILNIUS(MM2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8 E029:00:42 473.0 LD    KISHINAU(O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35 E028:51:23 473.5 RG+   KISHINAU(O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5 E028:58:13 960.0 L     KISCHINAU(MM2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39 E028:53:46 960.5 R+    KISCHINAU(MM0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31:00 E029:10:00 826.0 LF    PETROV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9:00 E028:17:00 740.0 BR    REN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39 E020:56:04 375.0 AY    WARSAW(MM1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8:46 E020:59:12 361.0 W     WARSAW(MM3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4:05 E014:56:17 285.0 O     GOLENI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2:13 E018:30:05 383.0 S     GDANSK(MM2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10:48 E021:11:48 517.0 ARD   ARA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8:48 E026:55:36 426.0 BC    BACA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0:18 E023:20:54 404.0 BMR   BAIA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39:42 E023:26:18 266.0 M     BAIA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9:24 E026:02:18 521.0 BSW   BANEASA(O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9:52 E026:04:46 385.0 B     BANEASA(M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50 E026:09:32 256.0 BSE   BANEASA(O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34 E026:08:12 434.0 A     BANEASA(M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2:54 E025:41:24 526.0 BRV   BRASOV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36 E026:08:12 434.0 A     BUCARE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5:36 E022:13:42 412.0 R     CARANSEB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6:36 E022:09:54 330.0 CRS   CARANSEB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46:54 E023:39:48 434.0 I     CLUJ NAPO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46:36 E023:37:30 513.0 CLJ   CLUJ NAPO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6:14 E028:29:57 378.0 ZZ    CONSTANTA(OM1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6:43 E028:28:47 325.0 UU    CONSTANTA(OM3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0:11 E028:29:13 675.0 U     CONSTANTA(MM3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3:13 E028:29:35 370.0 Z     CONSTANTA(MM1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9:12 E023:59:36 417.0 EA    CRAIO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8:24 E024:41:00 338.0 CAG   CURTEA DE AR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51:00 E023:01:00 393.0 DVA   DEV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00 E025:42:12 390.0 FLR   FLOREST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4:54 E027:55:48 413.5 GLT   GALAT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18 E027:36:06 384.0 F     IAS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4:00 E027:34:42 391.0 IAS   IAS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12 E026:26:12 408.0 MZL   MIZI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6:06 E021:56:00 418.0 ORA   ORAD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3:48 E026:03:46 399.0 N     OTOPENI(MM04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08 E026:08:02 331.0 E     OTOPENI(MM26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55 E026:08:40 705.0 RR    OTOPENI(MM26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36 E026:04:30 659.0 LL    OTOPENI(MM08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18 E026:00:30 370.0 OTL   OTOPENI(OM08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30 E026:12:48 349.0 OPE   OTOPENI(OM26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3:30 E025:59:12 267.5 OPW   OTOPENI(OM08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5:18 E026:14:36 318.0 OTR   OTOPENI(OM26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6:48 E022:54:36 365.0 SAM   SATU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3:30 E022:53:18 331.0 L     SATU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7:06 E024:09:18 381.0 SIB   SIBI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7:06 E024:07:18 405.0 S     SIBI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5:18 E025:58:18 358.0 STJ   STREJN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38:36 E026:22:30 358.0 SCV   SUCEA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0:12 E026:21:48 396.0 V     SUCEA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9:18 E027:39:24 304.0 TND   TANDARE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5:18 E021:16:00 408.0 T     TIMISOAR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7:00 E021:26:42 320.0 SA    TIMISOARA(OM2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8:05 E021:22:28 659.0 S     TIMISOARA(MM2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42 E023:20:36 343.0 TGJ   TIRGU JI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7:42 E024:23:00 373.0 D     TIRGU MU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6:48 E024:18:30 428.0 TGM   TIRGU MU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00 E028:43:00 373.0 H     TULC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9:00 E028:44:00 422.0 TLC   TULC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2:48 E026:39:12 365.0 URZ   URZICEN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40 E150:40:13 375.0 F     MAGADAN(MM1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31 E150:46:11 375.5 W+    MAGADAN(MM2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46 E150:36:51 765.0 FK    MAGADAN(OM1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27 E150:48:59 765.5 WA+   MAGADAN(OM2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5:18 E091:23:15 360.0 AK    ABAKAN(RWY20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1:31 E091:20:08 360.5 AB+   ABAKAN(OM02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2:51 E091:21:14 733.5 B+    ABAKAN(MM02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6:00 E094:52:00 921.0 RX    AGINSKOY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8:00 E039:02:00 381.0 AG    AGOY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6:00 E125:24:00 430.0 AL    ALD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3:30 E042:60:00 826.0 AL    ALEXANDROVSKOY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1:00 E041:41:00 694.0 QL    ALGAS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41:24 E177:42:48 790.0 KB    ANADY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47:06 E177:45:54 790.5 UX+   ANADY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06 E037:18:18 443.0 AN    ANAPA(RWY0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06 E037:23:30 443.5 AP+   ANAPA(RWY2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20:00 E061:55:00 187.0 AR    ARTEMOV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9:00 E040:22:00 175.0 BA    BAGAYEV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9:00 E040:22:00 117.5 BA    BAGAYEV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2:00 E149:04:00 432.0 BA    BALAGANN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91:14:00 230.0 BA    BALAKHT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91:14:00 123.0 BA    BALAKHT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42 E043:30:30 706.0 BK    BALKOVSK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1:00 E083:34:30 428.0 BU    BARNA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1:00 E083:33:30 428.5 AR+   BARNA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4:00 E096:34:00 326.0 AL    BAYK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00 E092:43:00 315.0 MP    BAZAIKH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00 E049:55:00 445.0 RD    BAZARNY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1:00 E032:56:00 290.0 TU    BE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1:00 E032:56:00 129.0 TU    BE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02:00 E179:18:00 640.0 BE    BERINGOVSK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55:00 E065:01:30 752.0 BB    BERYOZ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55:00 E065:02:30 752.5 VO+   BERYOZ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2:00 E038:23:00 795.0 BT    BET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28:00 E085:23:00 375.0 LE    BIY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5:06 E043:25:00 975.0 BG    BLAGODAR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52:00 E114:13:00 405.0 IA    BODAYB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06:00 E037:43:00 360.0 BD    BOGDAN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23:00 E097:27:00 510.0 RI    BOGUCHAN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00 E103:47:00 779.0 BQ    BOKH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6:00 E040:14:00 507.0 ND    BOLSHEVI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2:00 E105:25:00 475.0 PF    BOLSHOYE GOLOUSTNOY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3:00 E128:51:00 225.0 JQ    BOMNA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0:00 E082:37:00 816.0 JK    BOROVOY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1:35 E101:44:16 755.0 B     BRATSK(MM30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3:30 E101:36:48 374.5 GG+   BRATSK(OM1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1:00 E101:46:42 374.0 BS    BRATSK(OM30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48 E101:39:35 755.5 G+    BRATSK(MM1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6:00 E034:19:30 325.0 NU    BRYA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6:00 E034:20:30 325.5 OD+   BRYA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9:00 E048:16:00 825.0 YK    BUIN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36:48:00 080.0 AR    BUZHAR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36:48:00 108.0 AR    BUZHAR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45:00 E130:39:00 325.0 UR    CHAG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5:00 E073:57:00 740.0 ML    CHAPAEV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0:00 E160:32:00 225.0 MA    CHAYBUKH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21 E113:20:26 251.5 D+    CHITA(MM2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50 E113:16:19 251.0 Z     CHITA(MM1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0:24 E113:27:30 055.0 NJ    CHI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0:24 E113:27:30 105.5 NJ    CHI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2:24 E113:11:18 518.0 ZM    CHITA(RWY11LO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00 E113:22:48 518.5 DG+   CHITA(RWY29LO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07:00 E031:39:00 940.0 UD    CHUD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3:00 E124:49:00 458.0 RQ    CHULM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9:00 E038:42:00 420.0 RQ    DZHUB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8:00 E132:49:00 680.0 QA    EKIMCH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3:00 E035:02:00 985.0 FK    GAGARI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6:00 E044:07:00 490.0 FI    GOLITSY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9:00 E032:21:00 434.0 GR    GORK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3:00 E092:03:00 385.0 ID    IDRINSKOY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4:54 E104:27:48 514.0 IR    IRKUTSK(OM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5:29 E104:25:42 250.0 I     IRKUTSK(MM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28 E104:21:54 250.5 C+    IRKUTSK(MM1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7:06 E104:19:42 514.5 CN+   IRKUTSK(OM1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2:00 E036:55:00 405.0 UM    IVANOVSK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4:36 E020:40:24 840.0 KR    KALININGRAD(RWY24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54 E020:37:40 410.0 K     KALININGRAD(MM24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2:12 E020:31:12 840.5 FG+   KALININGRAD(RWY06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2:55 E020:33:52 410.5 F+    KALININGRAD(MM06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3:00 E036:60:00 230.0 WZ    KAMEN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0:00 E034:52:00 745.0 BG    KARMAN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8:00 E101:09:00 360.0 TP    KEZH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3:52 E135:13:58 528.5 GE+   KHABAROVSK(OM23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2:40 E135:12:19 258.5 G+    KHABAROVSK(MM23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9:16 E135:08:02 469.0 UF    KHABAROVSK(OM05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3:59 E135:14:26 469.5 HI+   KHABAROVSK(OM23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2:54 E135:12:58 950.5 H+    KHABAROVSK(MM23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0:21 E135:09:30 950.0 U     KHABAROVSK(MM05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9:22 E135:07:51 528.0 BD    KHABAROVSK(OM0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0:31 E135:09:25 258.0 B     KHABAROVSK(MM0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2:00 E069:06:30 707.0 BD    KHANTY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2:00 E069:05:30 707.5 ZJ    KHANTY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109:47:00 320.0 GR    KHORIN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7:00 E029:38:00 535.0 KE    KIKER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46:00 E108:09:00 309.0 KI    KIRE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7:00 E032:03:00 885.0 KR    KIRISH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6:30 E042:39:00 995.0 KW    KISLOVOD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0:00 E046:43:00 455.0 KZ    KIZLY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031:33:00 420.0 KN    KOBO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9:00 E082:43:00 660.0 GV    KOLYV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8:00 E037:43:00 642.0 KN    KOSTI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4:00 E046:42:30 950.5 LO+   KOTL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4:00 E046:41:30 950.0 KS    KOTL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4:00 E083:58:00 482.0 NN    KOZHEVNIKOV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16:00 E091:35:00 542.0 EQ    KRASHOTURAN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54 E039:14:42 493.0 LD    KRASNODAR(OM23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30 E039:06:12 750.5 WP+   KRASNODAR(OM05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12 E039:08:00 493.5 KR+   KRASNODAR(OM05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42 E039:12:06 750.0 BA    KRASNODAR(OM23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13 E039:09:51 240.5 K+    KRASNODAR(MM05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03 E039:12:58 240.0 L     KRASNODAR(MM23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30 E039:07:59 375.5 W+    KRASNODAR(MM05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09 E039:10:25 375.0 B     KRASNODAR(MM23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0:00 E092:30:30 334.0 BK    KRASNOYAR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0:00 E092:29:30 334.5 AJ    KRASNOYAR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00 E040:21:00 025.0 KS    KRAS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00 E040:21:00 102.5 KS    KRAS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53:00 E040:06:00 486.0 KL    KRASNY SUL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1:00 E106:28:00 695.0 RT    KYAKH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1:00 E094:24:30 490.0 PS    KYZY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1:00 E094:25:30 490.5 UY    KYZY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7:00 E039:55:00 324.0 RF    LADOZHSKAY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7:00 E080:14:00 940.0 ZZ    LARYA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38:00 E170:60:00 445.0 LA    LAVRENTI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5:00 E039:20:00 307.0 LA    LAZAREVSKOY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00 E083:49:00 320.0 OC    LEGOSTAYEV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44:00 E114:50:00 678.0 IG    LEN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4:00 E045:12:00 523.0 BK    LUNI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7:00 E071:45:00 084.0 HU    LYAMI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7:00 E071:45:00 108.4 HU    LYAMI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1:24 E047:37:12 365.0 HC    MAKHACHKALA(OM14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6:38 E047:41:02 365.5 SM+   MAKHACHKALA(OM3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7:52 E047:40:01 740.5 S+    MAKHACHKALA(MM3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0:05 E047:38:13 740.0 H     MAKHACHKALA(MM14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8:30 E047:31:12 822.0 TA    MAKHACHKALA(TARKI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8:00 E086:44:00 510.0 CE    MAKSIMKIN Y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9:24 E157:32:00 345.0 MK    MALK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8:00 E105:20:00 529.0 MB    MALOYE GOULOSTNOY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3:00 E040:22:00 705.0 MN    MANYCHSK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40:00 E170:25:00 325.0 AM    MARK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6:00 E083:05:00 170.0 EB    MATVEYEVS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6:00 E083:05:00 117.0 EB    MATVEYEVS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52:00 E044:12:00 555.0 RW    MEZ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55:00 E044:12:00 555.5 XL+   MEZ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1:00 E158:38:00 592.0 MW    MILK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6:00 E040:25:00 285.0 ML    MILLER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1:36 E043:09:00 583.0 MW    MINERALNNYE VODY(RWY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2:38 E043:06:57 283.0 W     MINERAL VODY(MM3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5:36 E043:00:48 583.5 MD+   MINERALNNYE VODY(RWY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4:21 E043:03:07 283.5 D+    MINERAL VODY(MM1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32:00 E114:02:30 385.0 NZ    MIRN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32:00 E114:01:30 385.5 SG+   MIRN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00 E041:48:00 120.0 MO    MOROZOV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5:00 E038:30:00 025.0 US    MURAVLYAN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00 E041:48:00 112.0 MO    MOROZOV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5:00 E038:30:00 102.5 US    MURAVLYAN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4:36 E032:49:12 635.0 RD    MURMANSK(OM3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5:51 E032:46:46 290.0 R     MURMANSK(MM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5:51 E032:46:46 129.0 R     MURMANSK(MM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7:57 E032:42:50 129.5 P+    MURMANSK(MM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9:12 E032:40:31 635.5 PF+   MURMANSK(OM1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38:00 E031:12:00 635.0 NO    NADI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35:00 E072:39:30 485.0 PZ    NADY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35:00 E072:40:30 485.5 NO+   NADY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2:00 E043:42:00 718.0 NL    NALCHI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02:00 E037:60:00 900.0 NE    NER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4:00 E104:49:00 005.0 AM    NIKO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4:00 E104:49:00 100.5 AM    NIKO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8:30 E140:39:00 394.0 ME    NIKOLAEVSK NA AM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30 E140:39:00 394.5 SA    NIKOLAEVSK NA AM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45:00 E104:28:00 699.0 NH    NIKOL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55:00 E138:12:00 255.0 IH    NIZHNETAMBOVSKOY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4:00 E099:04:00 526.0 FV    NIZHNEUDINS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6:45:00 E047:46:00 599.0 GL    NIZHNYAYA PESH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9:00 E086:51:00 300.0 UF    NOVOKUZNETS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3:00 E082:56:00 750.0 QR    NOVOLOKT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30 E082:45:25 310.0 KT    NOVOSIBIRSK(OM2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0:31 E082:34:45 310.5 RO+   NOVOSIBIRSK(OM07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15 E082:42:41 150.0 K     NOVOSIBIRSK(MM2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0:46 E082:37:31 150.5 R+    NOVOSIBIRSK(MM07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7:00 E082:24:00 715.0 KD    NOVOTYRYSHKI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5:00 E076:30:00 350.0 XV    NOVY VASYUG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14:00 E038:54:00 570.0 FE    OKTYABR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4:00 E120:28:00 520.0 ON    OLEKMA(OLEKMINS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57:00 E105:13:00 569.0 KA    OLZO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8:42 E073:24:24 332.0 TK    OMS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24 E073:13:54 332.5 RM+   OMS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0:00 E037:16:00 565.0 KS    OPALIKH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32:06 415.0 LM    ORENBURG(O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2:54 415.5 WP+   ORENBURG(O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9:24 843.0 L     ORENBURG(M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5:24 843.5 W+    ORENBURG(M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3:00 E103:52:00 420.0 CS    OS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60:00 E029:07:00 650.0 OS    OSMI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3:00 E163:03:00 600.0 OS    OSSOR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037:45:30 791.0 BL    OZYORSK(BELOZYORS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037:46:30 791.5 SU+   OZYORSK(BELOZYORS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37:00 E031:47:00 320.0 PD    PADU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04:00 E057:04:30 330.0 PM    PECHO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04:00 E057:05:30 330.5 QH    PECHO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00 E045:05:30 591.0 WH    PENZ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00 E045:04:30 591.5 RN+   PENZ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7:00 E041:28:00 210.0 PR    PEREDOVA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7:00 E041:28:00 121.0 PR    PEREDOVA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8:00 E116:55:00 575.0 LV    PEREVO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1:24 E158:26:30 040.0 Q     PETROPAVLOV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1:24 E158:26:30 104.0 Q     PETROPAVLOV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6:54 E158:29:30 535.0 PR    PETROPAVLOV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8:56 E158:28:00 260.0 P     KAMCHATSKY(MM34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3:00 E040:11:00 475.0 ZG    PETROVSK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4:12 E034:10:30 700.0 Q  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6:18 E034:12:24 340.0 QD 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9:48 E034:06:30 340.5 XO+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1:54 E034:08:30 700.5 X+ 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1:00 E034:23:00 010.0 UN    PETROZAVODSK(PESKI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1:00 E034:23:00 101.0 UN    PETROZAVODSK(PESKI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60:00 E082:40:00 722.0 YA    PIKHTOV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108:05:00 535.0 VF    PREOBRAZHENK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5:00 E054:19:00 730.0 PO    PRETORII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21:42 E173:15:42 659.0 B     PROVIDENIYA B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17:18 E173:18:12 320.0 BC    PROVIDENIYA B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7:24 E039:52:06 320.0 RW    ROSTOV NA DONU(RWY2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3:30 E039:46:12 320.5 RN+   ROSTOV NA DONU(RWY0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4:42 E039:47:59 659.5 N+    ROSTOV(MM0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6:22 E039:50:31 659.0 W     ROSTOV(MM2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51:00 E046:05:00 554.0 OG    RUSSKY KAMESHK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00 E039:34:00 312.0 XT    RYAZANSKAY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6:35:00 E066:35:30 315.0 DM    SALEKH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6:35:00 E066:36:30 315.5 NA+   SALEKH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7:42 E050:12:18 287.0 AZ    SAMARA(RWY3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8:42 E050:04:42 287.5 BE+   SAMARA(RWY0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1:30 E050:13:18 286.5 FK-   SAMARA(RWY2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9:06 E050:11:24 588.0 A     SAMAR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3:12 E050:08:54 288.5 WG++  SAMARA(RWY15)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5:00 E039:48:00 414.0 SB    SAMBE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3:54 E043:10:00 907.0 SR    SARMAK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037:26:00 285.0 SW    SAVEL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037:26:00 128.5 SW    SAVEL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00 E137:33:00 615.0 XR    SELIKH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8:00 E083:05:00 013.0 SV    SERED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8:00 E083:05:00 101.3 SV    SERED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33:00 E060:34:00 490.0 SE    SERO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5:54 E050:48:12 345.0 PW    SIVKA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1:24 E050:52:54 345.5 SR+   SIVKA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3:00 E037:22:00 415.0 DR    SKURYG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07:00 E028:06:00 605.0 NA    SLANTS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7:00 E038:48:00 675.0 SG    SMOLENSKAY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6:00 E050:26:00 190.0 ND    SMYSHLYAYEVK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11 E039:54:40 320.0 SO    SOCHI(MKR0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5:09 E039:55:54 365.0 AD    SOCHI(OM0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5:49 E039:56:25 741.0 A     SOCHI(MM0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6:00 E142:46:00 260.0 PW    SOK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08:00 E046:39:00 450.0 WU    SOSNOV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20:00 E063:37:00 075.0 UY    SOVETSK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20:00 E063:37:00 107.5 UY    SOVETSK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5:00 E093:04:00 525.0 RL    SOVETSKY RUDNI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6:55 E030:20:47 277.0 ND    ST PETERSBURG(RWY28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7:22 E030:17:41 572.0 N     PULKOVO(MM28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7:30 E030:22:36 525.0 ZL    ST PETERSBURG(RWY28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5 E030:19:06 106.7 Z     PULKOVO(MM28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9:18 E030:10:36 303.0 AD    ST PETERSBURG(RWY10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52 E030:13:41 625.0 A     PULKOVO(MM10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39 E030:08:46 342.0 OI    ST PETERSBURG(RWY10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12 E030:11:52 700.0 O     PULKOVO(MM10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5:48 E042:03:00 730.0 OP    STAVROPOL(RWY07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7:18 E042:10:54 730.5 KT+   STAVROPOL(RWY25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4:00 E051:11:00 515.0 SL    SUKHOD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6:00 E037:20:00 055.0 IN    SUKHOT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6:00 E037:20:00 105.5 IN    SUKHOT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5:30 E042:40:00 866.0 SN    SULTANSK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9:00 E080:28:00 875.0 GH    SUM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6:00 E073:29:30 325.0 AM    SURG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6:00 E073:30:30 325.5 GK+   SURG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12:00 E154:41:00 995.0 TA    TAKHTAYAM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8:00 E083:32:00 988.0 TM    TALMEN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9:18 E043:32:00 182.0 TP    TEPLORECHENSK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9:18 E043:32:00 118.2 TP    TEPLORECHENSK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50:00 E040:05:00 528.0 UH    TIKHORET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3:00 E166:01:00 820.0 TK    TILICHI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9:00 E042:46:00 480.0 PN    TOTM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9:00 E042:46:00 480.5 TJ    TOTM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7:00 E136:34:00 335.0 QI    TROITSKOY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6:00 E089:60:00 342.0 AB    TUNG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16:00 E100:13:00 430.0 AI    TUR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093:55:00 980.0 TR    TUR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45:00 E087:53:00 441.0 AL    TURUKH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09:00 E040:03:00 629.0 UL    UGLERO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9:00 E094:18:00 300.0 RR    UI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34:00 E053:48:30 304.0 DP    UKH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34:00 E053:49:30 304.5 BF+   UKH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9:48 E107:37:48 718.0 NS    ULAN 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8:40 E107:28:43 169.0 Z     ULAN 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9:01 E107:31:24 349.0 ZD    ULAN 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0:00 E074:15:00 896.0 WA    ULT YAGU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49:00 E156:16:00 907.0 UB    UST BOLSHERET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6:00 E162:41:00 835.0 UK    UST KAMCHAT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09:00 E156:41:00 965.0 UH    UST KHAYRYUZOV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2:00 E053:42:00 395.0 CA    UST KUL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3:00 E039:40:00 330.0 NZ    UST LABIN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6:00 E092:29:00 242.0 UJ    UST MAN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6:00 E092:29:00 124.2 UJ    UST MAN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2:00 E102:18:00 375.0 FO    VANAVAR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0:00 E030:35:00 339.0 WK    VELIKIYE LUK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0:00 E030:35:00 339.5 AY+   VELIKIYE LUK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1:00 E038:14:00 335.0 FV    VENE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10:00 E087:60:00 420.0 AV    VERKHNE IMBATSKOY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7:00 E040:43:00 641.0 WS    VESEL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8:00 E112:32:00 365.0 WT    VITI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59 E132:04:28 415.5 QD+   VLADIVOSTOK(OM07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8:07 E132:19:40 415.0 KW    VLADIVOSTOK(OM25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7:36 E132:18:45 400.0 MS    VLADIVOSTOK(OM25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56 E132:04:43 400.5 JL+   VLADIVOSTOK(OM07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36 E132:10:56 202.0 K     VLADIVOSTOK(MM25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35 E132:11:17 195.0 M     VLADIVOSTOK(MM25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3:15 E132:07:59 195.5 J+    VLADIVOSTOK(MM07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3:17 E132:07:39 202.5 Q+    VLADIVOSTOK(MM07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3:06 E037:13:54 468.0 WM    VNUKOVO(RWY0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4:46 E037:15:15 949.0 W     VNUKOVO(MM0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4:24 E037:11:18 290.0 GG    VNUKOVO(RWY0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01 E037:14:06 595.0 G     VNUKOVO(MM0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42 E037:21:12 290.5 OB+   VNUKOVO(RWY2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59 E037:18:15 595.5 O+    VNUKOVO(MM24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8:06 E037:17:54 468.5 TQ+   VNUKOVO(RWY2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7:04 E037:17:03 949.5 T+    VNUKOVO(MM2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34:00 E049:59:00 460.0 GB    VOLCHAN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4:00 E134:35:00 305.0 MR    VOLOCHAYEVK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7:30 046.0 UR 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6:30 046.5 TZ+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7:30 104.6 UR 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6:30 104.7 TZ+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7:57 E129:48:15 290.0 UD    YAKUTSK(OM23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7:55 E129:49:31 334.0 MF    YAKUTSK(OM23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43 E129:47:36 685.0 M     YAKUTSK(MM23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3:17 E129:42:05 334.5 VD+   YAKUTSK(OM05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4:32 E129:44:05 685.5 V+    YAKUTSK(MM05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36 E129:46:35 600.0 U     YAKUTSK(MM23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00 E138:42:00 310.0 DE    YEDIN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35:00 E040:40:00 435.0 ER    YEGORLYKSKAY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4:00 E035:13:00 350.0 UK    YUKHN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0:24 E142:42:54 327.0 SL    YUZHNO SAKHALINSK(OM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6:12 E142:43:06 327.5 PI+   YUZHNO SAKHALINSK(OM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4:37 E142:43:00 676.5 P+    YUZHNO SAKHALINSK(MM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2:01 E142:43:00 676.0 S     YUZHNO SAKHALINSK(MM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0 E117:20:00 687.0 NV    ZABAYKAL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23:00 E038:56:00 360.0 TS    ZADO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5:00 E082:54:00 860.0 PG    ZAELTSOVSK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25:00 E091:33:00 345.0 OJ    ZAGORI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4:00 E036:39:00 688.0 IP    ZAKHAR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38:00 E056:36:00 005.0 VL    ZHELTOI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38:00 E056:36:00 100.5 VL    ZHELTOI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30 E037:19:42 380.0 NL    SHEREMETYEVO(RWY07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53 E037:22:23 770.0 N     SHEREMETYEVO(RWY07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6 E037:30:36 380.5 BW+   SHEREMETYEVO(RWY25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39 E037:27:36 770.5 B+    SHEREMETYEVO(RWY25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36 E037:19:30 700.0 MR    SHEREMETYEVO(RWY07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00 E037:22:24 338.0 M     SHEREMETYEVO(RWY07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12 E037:30:06 700.5 AD+   SHEREMETYEVO(RWY25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4:00 E069:17:00 955.0 FC    DALVERZ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51:12 855.5 W+ 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5:18 420.0 FN 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53:06 420.5 WG+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7:45 855.0 F  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00 E069:19:00 732.0 JD    FAYZAB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2:30 E069:38:06 655.0 HD    KHUDZH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3:12 E069:45:24 655.5 HV+   KHUDZ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00 E068:24:06 565.0 PR    OKTYABR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50:36 E068:50:24 505.0 SX    PUG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3:00 E068:57:00 385.0 PF    URA TYU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06:00 E063:37:30 326.0 NQ    CHARDZH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06:00 E063:36:30 326.5 UT+   CHARDZH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4:00 E052:59:30 350.0 CO    KRASNOVOD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4:00 E053:00:30 350.5 WZ+   KRASNOVOD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00:21 E058:18:25 295.0 AD    ASHKHABAD(OM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7:08 E058:25:28 295.5 PQ+   ASHKHABAD(OM3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8:15 E058:23:02 607.5 P+    ASHKABAD(MM3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9:33 E058:20:10 607.0 P     ASHKABAD(MM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1:00 E034:24:00 384.0 AL    ALUSH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4:00 E034:28:00 083.0 AU    AU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4:00 E034:28:00 108.3 AU    AU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5:30 E024:54:18 633.0 BE    BEREZH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0 E024:17:00 432.0 BB    BOBRK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8:00 E030:54:00 290.0 BG    BOGDAN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8:00 E030:54:00 129.0 BG    BOGDAN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7:00 E023:25:00 850.0 BN    BRONIT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5:30 E025:58:30 805.0 CR    CHERNOVTS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5:30 E025:59:30 805.5 CN+   CHERNOVTS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7:00 E028:42:00 525.0 CH    CHERNYAKHO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4:00 E031:24:00 960.0 CY    CHERVO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52:00 E031:15:00 797.0 DA    DANEV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1:00 E026:02:00 608.0 DE    DERK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10:30 335.0 DR    DNEPROPETROV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8:00 687.0 R     DNEPROPETROVSK(MM27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1:36 335.5 DP+   DNEPROPETROV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4:03 687.5 P+    DNEPROPETROVSK(MM09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00 E024:32:00 010.0 GL    GLINYA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00 E024:32:00 101.0 GL    GLINYA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2:22 E024:45:44 290.0 IF    IVANO FRANKOV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48 E024:36:56 290.5 IV+   IVANO FRANKOV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2:49 E024:42:55 598.0 F     IVANO FRANKOVSK(MM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23 E024:39:30 598.5 V+    IVANO FRANKOVSK(MM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48:00 E033:30:00 485.0 KH    KAKHOV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6 E025:09:12 130.0 KL    KALINA(KALINOVK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5:00 E031:27:00 155.0 KA    KANE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6 E025:09:12 113.0 KL    KALINA(KALINOVK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5:00 E031:27:00 115.5 KA    KANE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30 E036:18:00 330.0 HR    KHARK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30 E036:17:00 330.5 HA+   KHARK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1:00 E023:20:00 770.0 HT    KHU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18 E030:30:48 360.0 KV    KIEV ZHULY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10 E030:28:38 733.0 V     ZHULYANY(M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54 E030:23:18 360.5 KI+   KIEV-ZHULY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1 E030:25:15 733.5 I+    ZHULYANY(M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16:00 E035:01:00 950.0 KM    KOMISSAROVK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57:00 E030:59:00 490.0 KO    KOSHAN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00 E035:33:00 735.0 KW    KOVIAG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6:00 E029:17:00 600.0 KR    KRAS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0:00 E034:15:00 395.0 LE    KRASNOLES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2:00 E036:13:00 430.0 LI    LIKHACHEV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38:00 E034:56:00 670.0 LB    LIUBIM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36 E023:55:54 650.0 O     LVOV(MM13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0:54 E023:53:54 315.0 LO    LVOV(OM13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6:48 E024:00:18 315.5 LV+   LVOV(OM3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7:48 E023:58:42 650.5 L     LVOV(MM3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42:00 E030:24:00 145.0 LT    LYUTEZ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42:00 E030:24:00 114.5 LT    LYUTEZ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7:00 E027:50:00 406.0 MO    MOGILEZ PODOLSK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8:00 E028:51:00 060.0 NE    NEMIR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8:00 E028:51:00 106.0 NE    NEMIR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00 E033:37:00 326.0 NL    NIKOLAE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2:00 E028:52:00 652.0 PS    PESCHAN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2:00 E031:08:00 425.0 PI    PI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5:00 E035:07:00 375.0 PD    PODGORODNOY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7:18 E026:05:18 330.0 RW    ROV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4:48 E026:12:48 330.5 RD+   ROV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0 E031:19:00 580.0 SE    SELISC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2:00 E032:33:00 435.0 SM    SEMYEN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1:00 E027:03:00 830.0 SW    SHEPET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4:00 E030:17:00 389.0 SH    SHIRYAYEV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10 E033:59:09 441.0 I     SIMFEROPOL(MM01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41 E033:59:47 441.5 P+    SIMFEROPOL(MM19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37 E033:58:02 285.0 N     SIMFEROPOL(MM01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4:34 E033:59:00 285.5 F+    SIMFEROPOL(MM19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42 E033:58:48 895.0 SI 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60:00 E033:57:30 588.0 SN 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6:10 E033:59:32 588.5 SF+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4:22 E034:00:12 895.5 SP+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1:00 E029:34:00 718.0 SL    SOLOVEYEV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4:00 E031:05:00 617.0 SV    STEBLE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9:00 E034:44:00 518.0 TM    TOMAKOV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7:00 E034:47:00 643.0 TP    TOPCH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7:00 E030:46:00 745.0 TR    TRIPOLY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27:00 E026:08:00 421.0 WM    VLADIMIRE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6:00 E023:03:00 334.0 VI    VYSOK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9:00 E034:08:00 274.0 JL    YAL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8:00 E024:54:00 378.0 ZL    ZOLOCHEV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54 E030:54:36 310.0 BI 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12 E030:53:12 825.0 KB 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7:00 E030:52:42 825.5 KE+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8:12 E030:54:12 310.5 BO+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8:41 E030:52:47 405.5 E+    BORISPOL(MM36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1:38 E030:53:01 405.0 B     BORISPOL(MM1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05 E030:54:22 640.5 O+    BORISPOL(MM36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2:25 E030:54:34 640.0 I     BORISPOL(MM18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8:24 E030:39:30 348.0 OD    ODESSA(OM1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2:48 E030:41:51 348.5 OE+   ODESSA(OM3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4:25 E030:41:11 715.5 E+    ODESSA(MM3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6:46 E030:40:13 715.0 D     ODESSA(MM1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4:00 E072:17:30 422.0 AN    ANDIZH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4:00 E072:18:30 422.5 AD+   ANDIZH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6:00 E064:28:30 390.0 BR    BUKHA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6:00 E064:29:30 390.5 UH+   BUKHA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7:00 E067:57:00 480.0 KA    DZHIZA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37:24 E067:31:36 205.0 GZ    KAKAYD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37:24 E067:30:36 205.5 TD+   KAKAYD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5:00 E069:48:00 490.0 SW    KARAKHTA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5:00 E067:16:00 405.0 PD    KRASNOGVARDEY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5:00 E066:24:00 598.0 DY    NAGORNAY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9:00 E071:36:00 329.0 SA    NAMANG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4:00 E065:42:00 470.0 HK    NUR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2:24 E066:55:18 520.0 MZ    SAMARK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2:12 E066:57:36 055.0 M     SAMARK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2:12 E066:57:36 105.5 M     SAMARK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1:00 E069:12:00 743.0 SR    SERGEL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9:00 E068:41:00 535.0 CV    SYRDARY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5:00 E064:38:00 650.0 ST    TAMDYBULA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18:00 E067:22:00 398.0 NO    TERME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17:36 E067:20:06 193.0 N     TERME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9:00 E069:23:00 010.0 UA    TOYTEP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9:00 E069:23:00 101.0 UA    TOYTEP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5:00 E060:38:00 485.0 NU    URGEN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26:00 E067:15:00 635.0 DS    URG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0 E069:13:06 285.5 NG+   TASHKENT(OM08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54 E069:20:36 285.0 FD    TASHKENT(OM26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39 E069:18:11 588.0 F     TASHKENT(MM26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15 E069:14:21 588.5 N+    TASHKENT(MM08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7 E069:14:22 259.0 Z     TASHKENT(MM0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4:56 E069:12:43 089.0 ZW    TASHKENT(OM0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4:56 E069:12:43 108.9 ZW    TASHKENT(OM0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36:18 E015:51:00 424.0 PI    ZAGRE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8:18 E016:10:12 350.0 SK    ZAGRE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36 E016:08:54 418.0 DVN   SPLI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2:54 E018:10:48 357.5 KG    SARAJEVO(OM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0:17 E018:18:03 405.0 IL    SARAJEVO(MM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5:00 E021:38:30 427.0 PT    SKOPJ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7:12 E021:09:12 416.0 POZ   POZAREVA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7:42 E017:17:54 397.0 LU    BANJA LU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6:00 E018:27:42 432.0 SAR   SARAJE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-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DBs : 7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