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Viruses: An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ery simple definition of computer viruse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 program that modifies other programs by placing a cop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inside the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efinition is somewhat simplified, and does not cover all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s, but is sufficient to show the major difference between viru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-called "Trojan" programs, which is that the virus replicates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jan does not.  (The definition does not cover the so-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mpanion"-type viruses, howe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rojan is a program that pretends to do something useful (or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ing), but when it is run, it may have some harmful effect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mbling your FAT (File Allocation Table) or formatting the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es and Trojans may contain a "time-bomb", intended to 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or data on a specific date or when some condi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f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ime bomb is often designed to be harmful, maybe doing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the hard disk.  Sometimes it is relatively harmless, perh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ing the computer down every Friday or making a ball bounce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However, there is really no such thing as a harmless virus. 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irus has been intended to cause no damage, it may do so in certain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 due to the incompetence of the virus writer or unexpected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oftware re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irus may be modified, either by the original author or someone els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 more harmful version of it appears.  It is also possibl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cation produces a less harmful virus, but that has only ra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mage caused by a virus may consist of the deletion of dat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maybe even reformatting of the hard disk, but more subtl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lso possible.  Some viruses may modify data or introduce typing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ext.  Other viruses may have no intentional effects other tha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different groups of viruses occur on PCs, boot sector viruses (BS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ogram viruses, although a few viruses belong to both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SV infects the boot sector on a diskette.  Normally the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code to load the operating system files.  The BSV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boot sector with itself and stores the original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where else on the diskette or simply replaces it totally. 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s then later booted from this diskette, the virus take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ides in RAM.  It will then load and execute the original boot se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rom then on everything will be as usual.  Except, of cours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diskette inserted in the computer will be infected with the vir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it is write-protec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SV will usually hide at the top of memory, reducing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that the DOS sees.  For example, a computer with 640K migh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only 639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BSVs are also able to infect hard disks, where the process is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described above, although they may infect the maste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instead of the DOS boo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viruses, the second type of computer viruses, infect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usually .COM and .EXE files, but sometimes also overla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fected program will contain a copy of the virus, usually at the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n some cases at the beginning of the origi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infected program is run, the virus may stay resident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fect every program run.  Viruses using this method to sp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are called "Resident Virus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viruses may search for a new file to infect, when an in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executed.  The virus then transfers control to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Viruses using this method to spread the infec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"Direct Action Viruses".  It is possible for a virus to us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s of 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viruses try to recognize existing infections, so they do not in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has already been infected.  This makes it possible to ino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specific viruses, by making the "victim" appear to be 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is method is useless as a general defense, as i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o inoculate the same program against multiple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, viruses are rather unusual programs, rather simple, b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any other program.  It does not take a genius to write one -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assembly language programmer can easily do it.  Fortunately, fe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- to correct some common misconceptions, here are a few b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what viruses cannot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irus cannot spread from one type of computer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a virus designed to infect Macintosh computer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 PCs or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irus cannot appear all by itself, it has to be written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any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viruses are harmful; some may only cause minor damag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d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irus cannot infect a computer unless it is boote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diskette or an infected program is run on it. 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rom an infected diskette cannot cause an 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rite-protected diskette cannot become 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way a virus can attach itself to data file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es cannot be distributed with them.  However, a BSV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istributed on data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-PROT package will provide protection against viruses, but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methods that also should be used.  Before I list them, I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 you against three methods that are of very limite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anti-virus measure consists of making every executable file read-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ssuing command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 +R 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ctually not a bad idea, but it will not provide much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viruses.  Most program viruses will remove this protec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infect files, and restore it afterwards.  Making files read-onl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have no effect on BSVs.  The main purpose of this method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otect the user from his own mistakes, because this makes it ha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programs by mistake.  However, some viruses are stopp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, "Lehigh" and "South African" in partic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method is to hide the COMMAND.COM file, by giv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of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DIR C:\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COMMAND.COM C:\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SHELL=C:\HIDDEN\COMMAND.COM /P to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SET COMSPEC=C:\HIDDEN\COMMAND.COM to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thod is quite useless, to say the least.  Few viruses in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, and some of them are able to do it, even if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den, using this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hird useless method is to change the name of COMMAND.COM and patc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so they use the new name.  Somebody who had only heard of the "Lehig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got this "bright" idea.  Apparently he thought that all othe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like it, so he wrote and distributed a program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.  He thought it was a general cure for the virus problem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wa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other hand, there are a number of ways to provide useful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 #1 is: MAKE BACKUPS!!!  Keep good backups (more than one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you do not want to lose.  This will not only protec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serious damage caused by viruses, but is also necessa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of a serious hardware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boot a computer with a hard disk from a diskette becau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only way the hard disk could become infected with a BS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ell, strictly speaking, it can happen if you run a "dropp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o, but that happens extremely rar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, by accident, have left a non-bootable disket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A: when you turn the computer on,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 syste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appear.  If the diskette was infected with a virus, it will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ctive, but may not have infected the hard disk yet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s, turn the computer off, or press the reset butto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to note that pressing Ctrl-Alt-Del will not be suffici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few viruses can surviv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omputer has no hard disk, but is booted from a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always use the same diskette, and keep it write-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all diskettes write-protected unless you need to write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obtain new software on a diskette, write-prot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before you make a backup copy of it.  If it is no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backup of the diskette, because of some idi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-protection, I do not recommend us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ally careful regarding your sources of software.  In gener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rink-wrapped commercial software should be "clean", b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a few documented cases of infected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-Domain, Freeware and Shareware packages do not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more dangerous - it all depends on the source.  If you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from a BBS, check what precautions the SysOp takes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es.  If he does not screen the software mad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, you should find anothe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all new software for infection before you run 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.  It is even advisable to use a couple of scann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manufacturers, as no single scanner is able to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Shareware, Freeware and Public-Domain softwar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author, if at all possi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out for any "unusual" behavior on your computer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it take longer than usually to load progra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unusual error messages appea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the memory size seem to have decreas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e disk lights stay on longer than they used t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files just disappea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like this might indicate a virus 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mputer is infected with a virus - DON'T PANIC!  Sometim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ly thought out attempt to remove a virus will do much mor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virus could have done.  If you are not sure what to do,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 turned off until you find someone to remove the viru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remember that some viruses may interfere with the disinf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if they are active in memory at that time, so before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infect you MUST boot the computer from a CLEAN system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so a good idea to boot from a clean system diskett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for viruses, as several "stealth" viruses are very difficul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ct if they are active in memory during virus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.              .            .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.              .            .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:              :            :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/\__)\__       ___/\____)\_____________)\    ,__/\__)\__,__/\__)\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    ____\______\_________   \      |    /____\_    _____\_     ____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     \______    ____\    \    :   /  ____\______     \_______   \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/           /__   \   \        /  :    /    ___/            _/         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________ /__|____\___\_____ /___|__ /_______/___________ /________pK!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/                 \(      )/                   )/          \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adness,Agony,Despair o 972.6.762.376 o 28.8 Kb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 nothing to say...just the l8st warez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:PuKy,CyberDemon,Demolition Man,Palad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