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purpose of the VIRSTOP.EXE program is to prevent th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 infected with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STOP installs itself in RAM as a standard TSR and interce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-called "Load-and-execute" function.  This means that whenever a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ade to run a program VIRSTOP gets a chance to examine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STOP uses a simple but fast search to check for viruses, bu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ake an accurate identification - F-PROT.EXE is necessar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...  VIRSTOP does not detect the same number of viru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.  In particular, VIRSTOP does not detect most polymorphic vir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refore recommended that VIRSTOP only be used as one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protection - do not rely on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IRSTOP finds a virus, it will abort the execut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message and return an error.  For example, if you attemp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nfected with the Cascade virus, with VIRSTOP activ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see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infected with the Cascad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execute A:\INF-PRO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STOP has a secondary function as well - it attempts to check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boot sector virus when it is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mmended way to load VIRSTOP is to load it from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with a command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F-PROT\VIRSTO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if you are using DOS 5 (or 6), you can instea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HIGH=C:\F-PROT\VIRSTO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- If any memory managers, such ar 386MAX, HIMEM or QEM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, they must be loaded before VIR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test if VIRSTOP is properly installed, the program F-T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.  It is NOT a virus, but it is detected by VIRSTOP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rus-infec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IRSTOP is not installed or not active, F-TEST will print ou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ing so when run and return a code of 1, which can be check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command. If VIRSTOP is active and working, it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software that takes over the "load-and-execute"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ticular Novell Netware and PC-NFS, F-TEST may say that VIRS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ctive.  To make VIRSTOP work properly under those circumstanc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ei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VIRSTOP from AUTOEXEC.BAT (after the network software is load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a command like the following in AUTOEXEC.BAT, after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-PROT\VIRSTOP /RE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STOP.EXE includes one additional feature - it is designed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 if it has been infected by a "stealth" virus.  It is also often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ways) able to detect attempts to run "stealth"-virus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even though the virus is activ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STOP supports the following command-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SK:X - do not store search strings in memory, but rea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rom disk when necessary.  This reduces the 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around 3500 bytes.  The :X indicates which drive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two "swap" files, _VIRSTOP.TMP (which stores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overwritten by VIRSTOP) and _VIRSTOP.SWP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VIRSTOP.EXE, allowing the original copy to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VIRSTOP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rive letter is not specified, it defaults to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should be a fast, local drive - not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RAMdisks ar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SK can now be used if you run VIRSTOP from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later removed, as the original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, just the _VIRSTOP.SW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witch is used, and VIRSTOP is loaded from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ritical that the full path name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/DISK IF YOU USE DEVICEHIGH= TO LOAD VIR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ADHI seems to work OK,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LD - do not complain, even if the program has "expired". 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HOOK   Re-hook INT 21h, if VIRSTOP was loaded before Ne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imilar program that takes over the "load-and-execute"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TRACE  Using this swith makes VIRSTOP work properly on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using old (and not 100% Intel-compatible)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rix 486SLC processor.  It will also fix som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the 386MAX and BlueMax memory manager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should not be used unless necessary, as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STOP ineffective against stealth viruses that are ru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STOP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MEM    Do not perform a memory scan when 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REEZE   Stop the computer when a virus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[NO]COPY [Do not] check files when they are accessed/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/N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[NO]BOOT [Do not] check boot sectors when a diskette is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/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[NO]WARM [Do not] check the diskette in drive A: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s Ctrl-Alt-Del.  The default is /NO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