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information given below only applies to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shareware version of the program, which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Ic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localized/translated versions, the F-PROT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versions for other platforms please see the file ORDER-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glish-language shareware version of the F-PROT anti-viru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of charge for any individual using it on his/her personally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which is not used for a 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o the program may be obtained from BBSes, via FTP or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sk Software International ("FSI").  The price for a single update or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FSI is US$20. Regular, bimonthly updates by mail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$100 per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ND EDUCATIONAL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 are available from Frisk Software International to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 and institutions in USA, Canada and countries whe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for the F-PROT Professional version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for a site license depends on the estimated number of compu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y or department covered by the license. There is a minimum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$20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2500     $1.00 per computer ($20 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1 - 5000     $0.75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1 - 7500     $0.50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01 - 10000    $0.25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1 and up     call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A license for 4500 computer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0 computers at $1.00   $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 computers at $0.75   $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gives a total of $4000 pe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er is not expected to keep accurate count of the number of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software is installed on, only to provide a reasonable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ust order a site license, we assume that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that you will be obtaining new versions of the program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wnload them from bulletin boards.  In this case, all you rece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is just an invoice and a paper copy of the license, if reques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iskette with the latest version, please add $20 (or $10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year sub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25% educational discount of the license fee, although the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fee still applies.  There is no charge for the u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ters personally owned by students/staff.  This discoun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e subscription fee or the servic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companies and organizations that do not want to install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n all computers, but only make it available to a few techn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et a service license for a fixed annual fee of US$500. 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install the program on no more than 50 (fifty)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program may be used temporarily on other computers,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 checks and to remove any viruse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additional fee for updates if they are obtained from BB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CompuServe, or via FTP from one of the Internet archive server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oak.oakland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use any of those options, we offer a bimonthly mail-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for a fixed annual fee of US$100, added to the licens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regular purchase orders from corporations and educ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in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should be sent to      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holf 7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-127 Reykj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nt by fax:          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e-mail:                 frisk@complex.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ay with a check (payable to Frisk Software Internatio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money order or a VISA/EuroCard/MasterCard/Acees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(please specify card number, card holder's name and expiration dat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in Europe, please note:  We accept payment by Eurocheck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ither in Icelandic kronor, or your currency - not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like US dollars, as the fee we have to pay to cash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in Canada, please note: If paying by a check in US$, issu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bank, please make sure the check states that it is pay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 bank.  If the check is drawn on an US$ account in a Canadian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 mention made of an US bank, it can only be cashed in Canad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- we would have to return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send payment in any of the following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n/New-Zealand dollars: They cannot be exchange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, including Iceland.  We can accept US dollars,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s, Pounds sterling (just use the current exchange rate)..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ustralian and NZ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Postal Money Order - it cannot be cashed in Ic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