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zzle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U Z Z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10A.ZIP     Puzzle (v1.0) puzzle game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10B.ZIP     Puzzle (v1.0) puzzle game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10.ZIP     Puzzle (v1.0)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uzzle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game,homebrew,puzzle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game.  Keywords: adlib,game,homebrew,puzzle,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distributed by HomeBrew Software is a jigsaw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 You put together all the pieces and get a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. Requires: 500K RAM, VGA. Adlib(tm)/Soundblaste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distributed by HomeBrew Software is a jigsaw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 You put together all the pieces and get a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. There are four different levels and each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played using five differently sized pie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500K RAM, VGA. Adlib(tm)/Soundblaste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containing more pictures and a program to make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 from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uzzle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rogoway@ix.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