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:  SP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196328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Compaq Personal Computer Diagnostic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0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Compaq Diagnostics on a Compaq ISA Platform, SP1149 is also required for testing a platform with Compaq Diagnostics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iagnostics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 28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             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/M Family     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/i Family       Contur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XE Family      Contura Aer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XE Family/NIC  Contura 4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XL Family      LTE Li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ario Family        LT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a Family        Portabl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a CDS Family    Portable 48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:  SP1094, SP1038, SP1007, SP0899, SP0865, SP0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aq Personal Computer Diagnostics resides on two 1.44 MB floppy diskettes.  One is the Diagnostics/SETUP diskette (this SoftPaq).  The other is the Diagnostics/TEST diskette (SP11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 supports ALL currently shipping personal computer (non-server) products.  It is installed on the Diagnostics Partition for those systems which support it and have hard drives.  It is shipped as diskette(s) on all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q Personal Computer Diagnostics diskette contains programs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both Compaq EISA and ISA machines from the Desktop and Portabl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PECT (display machine config) both Compaq EISA and ISA machines from the Desktop and Portabl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q SETUP diskette contains programs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Compaq IS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properly detect if Diagnostics Partition Upgra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SoftPaq to a directory on your hard drive and change to that directory.  The file downloaded to your hard drive is SP11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one (1) formatted 1.44MB diskette and place it in one of your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SoftPaq file to create the diskette:  SP115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diskette is created, you may delete the downloaded file SP1150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run Diagnostics/SETUP,  power down your computer, place the Diagnostics/SETUP diskette in Drive A:, and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